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3/2010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10 lutego 2010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260" w:hanging="1260"/>
        <w:rPr/>
      </w:pPr>
      <w:r>
        <w:rPr/>
        <w:t>w sprawie:  </w:t>
      </w:r>
      <w:r>
        <w:rPr>
          <w:b/>
          <w:bCs/>
        </w:rPr>
        <w:t xml:space="preserve">zmiany w strukturze organizacyjnej Instytutu Filologii Angielskiej  Wydziału Filologicznego Uniwersytetu Opolskiego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e zmianami.) oraz § 11 ust. 1 i § 38 ust. 1 Statutu Uniwersytetu Opolskiego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strukturze organizacyjnej Instytutu Filologii Angielskiej Wydziału Filologicznego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  Zakład Językoznawstwa zmienia nazwę na </w:t>
      </w:r>
      <w:r>
        <w:rPr>
          <w:b/>
          <w:bCs/>
        </w:rPr>
        <w:t>Zakład Języka Angielskiego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Zakład Literaturoznawstwa zmienia nazwę  na </w:t>
      </w:r>
      <w:r>
        <w:rPr>
          <w:b/>
          <w:bCs/>
        </w:rPr>
        <w:t>Zakład Literatur Anglojęzycznych</w:t>
      </w:r>
      <w:r>
        <w:rPr/>
        <w:t>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zmienia się załącznik nr 3 przedstawiający strukturę organizacyjną Wydziału Filologicznego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500" w:leader="none"/>
        </w:tabs>
        <w:rPr/>
      </w:pPr>
      <w:r>
        <w:rPr/>
        <w:t>Zarządzenie wchodzi w życie z dniem podpisania z mocą obowiązującą od 15 lutego 201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1:35:00Z</dcterms:created>
  <dc:creator>kuberska</dc:creator>
  <dc:description/>
  <dc:language>en-US</dc:language>
  <cp:lastModifiedBy>kuberska</cp:lastModifiedBy>
  <cp:lastPrinted>2010-02-05T12:43:00Z</cp:lastPrinted>
  <dcterms:modified xsi:type="dcterms:W3CDTF">2010-02-05T11:46:00Z</dcterms:modified>
  <cp:revision>3</cp:revision>
  <dc:subject/>
  <dc:title>Do użytku wewnętrznego</dc:title>
</cp:coreProperties>
</file>