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30" w:dyaOrig="3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4pt;margin-top:-61.7pt;width:800.5pt;height:54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3678437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25:00Z</dcterms:created>
  <dc:creator>Sławomir Piestrak</dc:creator>
  <dc:description/>
  <dc:language>en-US</dc:language>
  <cp:lastModifiedBy>kuberska</cp:lastModifiedBy>
  <cp:lastPrinted>2008-07-11T09:31:00Z</cp:lastPrinted>
  <dcterms:modified xsi:type="dcterms:W3CDTF">2008-07-11T07:31:00Z</dcterms:modified>
  <cp:revision>4</cp:revision>
  <dc:subject/>
  <dc:title/>
</cp:coreProperties>
</file>