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Cs/>
          <w:i/>
          <w:i/>
          <w:iCs/>
          <w:sz w:val="20"/>
          <w:szCs w:val="28"/>
        </w:rPr>
      </w:pPr>
      <w:r>
        <w:rPr>
          <w:bCs/>
          <w:i/>
          <w:iCs/>
          <w:sz w:val="20"/>
          <w:szCs w:val="28"/>
        </w:rPr>
      </w:r>
    </w:p>
    <w:p>
      <w:pPr>
        <w:pStyle w:val="Normal"/>
        <w:spacing w:lineRule="auto" w:line="240"/>
        <w:jc w:val="right"/>
        <w:rPr>
          <w:bCs/>
          <w:i/>
          <w:i/>
          <w:iCs/>
          <w:sz w:val="20"/>
          <w:szCs w:val="28"/>
        </w:rPr>
      </w:pPr>
      <w:r>
        <w:rPr>
          <w:bCs/>
          <w:i/>
          <w:iCs/>
          <w:sz w:val="20"/>
          <w:szCs w:val="28"/>
        </w:rPr>
      </w:r>
    </w:p>
    <w:p>
      <w:pPr>
        <w:pStyle w:val="Normal"/>
        <w:spacing w:lineRule="auto" w:line="240"/>
        <w:jc w:val="right"/>
        <w:rPr>
          <w:bCs/>
          <w:i/>
          <w:i/>
          <w:iCs/>
          <w:sz w:val="20"/>
          <w:szCs w:val="28"/>
        </w:rPr>
      </w:pPr>
      <w:r>
        <w:rPr>
          <w:bCs/>
          <w:i/>
          <w:iCs/>
          <w:sz w:val="20"/>
          <w:szCs w:val="28"/>
        </w:rPr>
      </w:r>
    </w:p>
    <w:p>
      <w:pPr>
        <w:pStyle w:val="Normal"/>
        <w:spacing w:lineRule="auto" w:line="240"/>
        <w:jc w:val="right"/>
        <w:rPr>
          <w:bCs/>
          <w:i/>
          <w:i/>
          <w:iCs/>
          <w:sz w:val="20"/>
          <w:szCs w:val="28"/>
        </w:rPr>
      </w:pPr>
      <w:r>
        <w:rPr>
          <w:bCs/>
          <w:i/>
          <w:iCs/>
          <w:sz w:val="20"/>
          <w:szCs w:val="28"/>
        </w:rPr>
        <w:t>Załącznik nr 2 do</w:t>
        <w:tab/>
        <w:t xml:space="preserve"> Regulaminu odbywania staży pracowników</w:t>
      </w:r>
    </w:p>
    <w:p>
      <w:pPr>
        <w:pStyle w:val="Normal"/>
        <w:spacing w:lineRule="auto" w:line="240"/>
        <w:jc w:val="right"/>
        <w:rPr>
          <w:bCs/>
          <w:i/>
          <w:i/>
          <w:iCs/>
          <w:sz w:val="20"/>
          <w:szCs w:val="28"/>
        </w:rPr>
      </w:pPr>
      <w:r>
        <w:rPr>
          <w:bCs/>
          <w:i/>
          <w:iCs/>
          <w:sz w:val="20"/>
          <w:szCs w:val="28"/>
        </w:rPr>
        <w:t xml:space="preserve"> </w:t>
      </w:r>
      <w:r>
        <w:rPr>
          <w:bCs/>
          <w:i/>
          <w:iCs/>
          <w:sz w:val="20"/>
          <w:szCs w:val="28"/>
        </w:rPr>
        <w:t>Uniwersytetu Opolskiego  w przedsiębiorstwach Województwa Opolski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OCENY KANDYDAT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both"/>
        <w:rPr/>
      </w:pPr>
      <w:r>
        <w:rPr>
          <w:szCs w:val="24"/>
        </w:rPr>
        <w:t xml:space="preserve">Program Stażowy realizowany jest w ramach </w:t>
      </w:r>
      <w:r>
        <w:rPr/>
        <w:t xml:space="preserve">w ramach Priorytetu II </w:t>
      </w:r>
      <w:r>
        <w:rPr>
          <w:i/>
        </w:rPr>
        <w:t xml:space="preserve">Wzmocnienie rozwoju zasobów ludzkich, </w:t>
      </w:r>
      <w:r>
        <w:rPr/>
        <w:t xml:space="preserve">Działania 2.6 </w:t>
      </w:r>
      <w:r>
        <w:rPr>
          <w:i/>
        </w:rPr>
        <w:t>Regionalne Strategie Innowacyjne i transfer wiedzy</w:t>
      </w:r>
      <w:r>
        <w:rPr/>
        <w:t xml:space="preserve">, Zintegrowanego Programu Operacyjnego Rozwoju Regionalnego. </w:t>
      </w:r>
      <w:r>
        <w:rPr>
          <w:szCs w:val="24"/>
        </w:rPr>
        <w:t>Projekt współfinansowany przez Unię Europejską z Europejskiego Funduszu Rozwoju Regionalnego oraz budżetu państwa w ramach Zintegrowanego Programu Operacyjnego Rozwoju Regionalnego.</w:t>
      </w:r>
    </w:p>
    <w:p>
      <w:pPr>
        <w:pStyle w:val="Header"/>
        <w:spacing w:lineRule="auto" w:line="240"/>
        <w:jc w:val="center"/>
        <w:rPr>
          <w:szCs w:val="24"/>
        </w:rPr>
      </w:pPr>
      <w:r>
        <w:rPr>
          <w:szCs w:val="24"/>
        </w:rPr>
      </w:r>
    </w:p>
    <w:tbl>
      <w:tblPr>
        <w:tblW w:w="9001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270"/>
        <w:gridCol w:w="1090"/>
        <w:gridCol w:w="1100"/>
      </w:tblGrid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8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</w:t>
            </w:r>
          </w:p>
        </w:tc>
      </w:tr>
      <w:tr>
        <w:trPr>
          <w:trHeight w:val="32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(imiona):</w:t>
            </w:r>
          </w:p>
        </w:tc>
      </w:tr>
      <w:tr>
        <w:trPr>
          <w:trHeight w:val="327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:</w:t>
            </w:r>
          </w:p>
        </w:tc>
      </w:tr>
      <w:tr>
        <w:trPr>
          <w:trHeight w:val="719" w:hRule="atLeast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kandydat spełnia wymogi formalne</w:t>
            </w:r>
          </w:p>
          <w:p>
            <w:pPr>
              <w:pStyle w:val="Heade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czestnictwa w Programie stażowym: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Heade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  <w:p>
            <w:pPr>
              <w:pStyle w:val="Heade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andydat jest zatrudniony na Uniwersytecie Opolskim</w:t>
            </w:r>
          </w:p>
          <w:p>
            <w:pPr>
              <w:pStyle w:val="Header"/>
              <w:spacing w:lineRule="auto" w:line="240"/>
              <w:ind w:left="59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 stanowisku naukowym lub naukowo-dydaktycznym,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kandydat złożył wszystkie wymagane</w:t>
            </w:r>
          </w:p>
          <w:p>
            <w:pPr>
              <w:pStyle w:val="Heade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okumenty aplikacyjne: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Heade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  <w:p>
            <w:pPr>
              <w:pStyle w:val="Heade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niosek o udziału w projekcie </w:t>
            </w:r>
          </w:p>
          <w:p>
            <w:pPr>
              <w:pStyle w:val="Heade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(załącznik nr …..  do Regulaminu Staży),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ind w:left="116" w:hanging="1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zgodę na staż </w:t>
            </w:r>
            <w:r>
              <w:rPr>
                <w:i/>
                <w:sz w:val="22"/>
                <w:szCs w:val="22"/>
              </w:rPr>
              <w:t>(załącznik nr ….do Regulaminu Staży),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ind w:left="116" w:hanging="1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kument potwierdzający zatrudnienie</w:t>
            </w:r>
            <w:r>
              <w:rPr>
                <w:color w:val="000000"/>
                <w:sz w:val="22"/>
                <w:szCs w:val="22"/>
              </w:rPr>
              <w:t xml:space="preserve"> na stanowisku naukowym</w:t>
              <w:br/>
              <w:t>lub naukowo-dydaktycznym Uniwersytetu Opolskiego,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ind w:left="116" w:hanging="11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kserokopię dowodu osobistego lub zaświadczenie potwierdzające zameldowanie na terenie województwa opolskiego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48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48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48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900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460"/>
      </w:tblGrid>
      <w:tr>
        <w:trPr>
          <w:trHeight w:val="55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31210</wp:posOffset>
                      </wp:positionH>
                      <wp:positionV relativeFrom="paragraph">
                        <wp:posOffset>17780</wp:posOffset>
                      </wp:positionV>
                      <wp:extent cx="1554480" cy="457835"/>
                      <wp:effectExtent l="5715" t="0" r="0" b="292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4480" cy="457920"/>
                                <a:chOff x="0" y="0"/>
                                <a:chExt cx="1554480" cy="45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2280"/>
                                  <a:ext cx="104760" cy="10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360" y="0"/>
                                  <a:ext cx="1482120" cy="23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TAK – (5 pkt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60" y="281880"/>
                                  <a:ext cx="104760" cy="10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3800" y="222120"/>
                                  <a:ext cx="1480680" cy="23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NIE – (0 pkt)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2.3pt;margin-top:1.4pt;width:122.4pt;height:36.05pt" coordorigin="5246,28" coordsize="2448,721">
                      <v:rect id="shape_0" fillcolor="white" stroked="t" o:allowincell="t" style="position:absolute;left:5246;top:126;width:164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0;top:28;width:2333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AK – (5 pkt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5252;top:472;width:164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5362;top:378;width:2331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NIE – (0 pkt)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Czy </w:t>
            </w:r>
            <w:r>
              <w:rPr>
                <w:szCs w:val="24"/>
              </w:rPr>
              <w:t>kandydat</w:t>
            </w:r>
            <w:r>
              <w:rPr>
                <w:sz w:val="22"/>
                <w:szCs w:val="22"/>
              </w:rPr>
              <w:t xml:space="preserve"> wcześniej współpracował  </w:t>
            </w:r>
          </w:p>
          <w:p>
            <w:pPr>
              <w:pStyle w:val="Heade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 Przyjmującym na staż:</w:t>
            </w:r>
          </w:p>
          <w:p>
            <w:pPr>
              <w:pStyle w:val="Heade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rPr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072255</wp:posOffset>
                      </wp:positionH>
                      <wp:positionV relativeFrom="paragraph">
                        <wp:posOffset>39370</wp:posOffset>
                      </wp:positionV>
                      <wp:extent cx="959485" cy="244475"/>
                      <wp:effectExtent l="5080" t="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9400" cy="244440"/>
                                <a:chOff x="0" y="0"/>
                                <a:chExt cx="959400" cy="24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032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920" y="13032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160" y="13032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3440" y="13032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000" y="130320"/>
                                  <a:ext cx="11484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680" y="0"/>
                                  <a:ext cx="61560" cy="12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7960" y="720"/>
                                  <a:ext cx="7236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7400" y="720"/>
                                  <a:ext cx="1087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1800" y="720"/>
                                  <a:ext cx="1087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1040" y="720"/>
                                  <a:ext cx="1087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65pt;margin-top:3.1pt;width:75.6pt;height:19.25pt" coordorigin="6413,62" coordsize="1512,385">
                      <v:rect id="shape_0" fillcolor="white" stroked="t" o:allowincell="t" style="position:absolute;left:6413;top:267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737;top:267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054;top:267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379;top:267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703;top:267;width:180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6463;top:62;width:96;height:1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88;top:63;width:113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02;top:63;width:170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08;top:63;width:170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53;top:63;width:170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  <w:szCs w:val="22"/>
              </w:rPr>
              <w:t>Zgodność programu stażu z celami Projektu:</w:t>
            </w:r>
          </w:p>
        </w:tc>
      </w:tr>
      <w:tr>
        <w:trPr>
          <w:trHeight w:val="6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rPr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072255</wp:posOffset>
                      </wp:positionH>
                      <wp:positionV relativeFrom="paragraph">
                        <wp:posOffset>61595</wp:posOffset>
                      </wp:positionV>
                      <wp:extent cx="959485" cy="244475"/>
                      <wp:effectExtent l="5080" t="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9400" cy="244440"/>
                                <a:chOff x="0" y="0"/>
                                <a:chExt cx="959400" cy="24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032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920" y="13032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160" y="13032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3440" y="13032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000" y="130320"/>
                                  <a:ext cx="11484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680" y="0"/>
                                  <a:ext cx="61560" cy="12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7960" y="720"/>
                                  <a:ext cx="7236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7400" y="720"/>
                                  <a:ext cx="1087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1800" y="720"/>
                                  <a:ext cx="1087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1040" y="720"/>
                                  <a:ext cx="1087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65pt;margin-top:4.85pt;width:75.6pt;height:19.25pt" coordorigin="6413,97" coordsize="1512,385">
                      <v:rect id="shape_0" fillcolor="white" stroked="t" o:allowincell="t" style="position:absolute;left:6413;top:302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737;top:302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054;top:302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379;top:302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703;top:302;width:180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6463;top:97;width:96;height:1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88;top:98;width:113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02;top:98;width:170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08;top:98;width:170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53;top:98;width:170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  <w:szCs w:val="22"/>
              </w:rPr>
              <w:t>Zgodność programu stażu z doświadczeniem zawodowym oraz</w:t>
            </w:r>
          </w:p>
          <w:p>
            <w:pPr>
              <w:pStyle w:val="Heade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onymi badaniami naukowymi:</w:t>
            </w:r>
          </w:p>
        </w:tc>
      </w:tr>
      <w:tr>
        <w:trPr>
          <w:trHeight w:val="61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rPr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072255</wp:posOffset>
                      </wp:positionH>
                      <wp:positionV relativeFrom="paragraph">
                        <wp:posOffset>91440</wp:posOffset>
                      </wp:positionV>
                      <wp:extent cx="959485" cy="244475"/>
                      <wp:effectExtent l="5080" t="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9400" cy="244440"/>
                                <a:chOff x="0" y="0"/>
                                <a:chExt cx="959400" cy="24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032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920" y="13032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160" y="13032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3440" y="13032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000" y="130320"/>
                                  <a:ext cx="11484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680" y="0"/>
                                  <a:ext cx="61560" cy="12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7960" y="720"/>
                                  <a:ext cx="7236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7400" y="720"/>
                                  <a:ext cx="1087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1800" y="720"/>
                                  <a:ext cx="1087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1040" y="720"/>
                                  <a:ext cx="1087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65pt;margin-top:7.2pt;width:75.6pt;height:19.25pt" coordorigin="6413,144" coordsize="1512,385">
                      <v:rect id="shape_0" fillcolor="white" stroked="t" o:allowincell="t" style="position:absolute;left:6413;top:349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737;top:349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054;top:349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379;top:349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703;top:349;width:180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6463;top:144;width:96;height:1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88;top:145;width:113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02;top:145;width:170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08;top:145;width:170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53;top:145;width:170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Zgodność programu stażu z tematyką prowadzonych zajęć </w:t>
            </w:r>
          </w:p>
          <w:p>
            <w:pPr>
              <w:pStyle w:val="Heade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daktycznych:</w:t>
            </w:r>
          </w:p>
        </w:tc>
      </w:tr>
      <w:tr>
        <w:trPr>
          <w:trHeight w:val="54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rPr>
                <w:sz w:val="22"/>
                <w:szCs w:val="22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72255</wp:posOffset>
                      </wp:positionH>
                      <wp:positionV relativeFrom="paragraph">
                        <wp:posOffset>36830</wp:posOffset>
                      </wp:positionV>
                      <wp:extent cx="959485" cy="244475"/>
                      <wp:effectExtent l="5080" t="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9400" cy="244440"/>
                                <a:chOff x="0" y="0"/>
                                <a:chExt cx="959400" cy="24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032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920" y="13032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160" y="13032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3440" y="13032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000" y="130320"/>
                                  <a:ext cx="11484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680" y="0"/>
                                  <a:ext cx="61560" cy="12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7960" y="720"/>
                                  <a:ext cx="7236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7400" y="720"/>
                                  <a:ext cx="1087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1800" y="720"/>
                                  <a:ext cx="1087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1040" y="720"/>
                                  <a:ext cx="1087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65pt;margin-top:2.9pt;width:75.6pt;height:19.25pt" coordorigin="6413,58" coordsize="1512,385">
                      <v:rect id="shape_0" fillcolor="white" stroked="t" o:allowincell="t" style="position:absolute;left:6413;top:263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737;top:263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054;top:263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379;top:263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703;top:263;width:180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6463;top:58;width:96;height:1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88;top:59;width:113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02;top:59;width:170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08;top:59;width:170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53;top:59;width:170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  <w:szCs w:val="22"/>
                <w:lang w:val="en-US" w:eastAsia="en-US"/>
              </w:rPr>
              <w:t xml:space="preserve">Uzasadnienie potrzeby uczestnictwa w stażu </w:t>
            </w:r>
          </w:p>
          <w:p>
            <w:pPr>
              <w:pStyle w:val="Header"/>
              <w:spacing w:lineRule="auto" w:line="24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072255</wp:posOffset>
                      </wp:positionH>
                      <wp:positionV relativeFrom="paragraph">
                        <wp:posOffset>7620</wp:posOffset>
                      </wp:positionV>
                      <wp:extent cx="959485" cy="244475"/>
                      <wp:effectExtent l="5080" t="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9400" cy="244440"/>
                                <a:chOff x="0" y="0"/>
                                <a:chExt cx="959400" cy="24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032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920" y="13032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160" y="13032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3440" y="13032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000" y="130320"/>
                                  <a:ext cx="11484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680" y="0"/>
                                  <a:ext cx="61560" cy="12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7960" y="720"/>
                                  <a:ext cx="7236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7400" y="720"/>
                                  <a:ext cx="1087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1800" y="720"/>
                                  <a:ext cx="1087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1040" y="720"/>
                                  <a:ext cx="1087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65pt;margin-top:0.6pt;width:75.6pt;height:19.25pt" coordorigin="6413,12" coordsize="1512,385">
                      <v:rect id="shape_0" fillcolor="white" stroked="t" o:allowincell="t" style="position:absolute;left:6413;top:217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737;top:217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054;top:217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379;top:217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703;top:217;width:180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6463;top:12;width:96;height:1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88;top:13;width:113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02;top:13;width:170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08;top:13;width:170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53;top:13;width:170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Oczekiwane rezultaty </w:t>
            </w:r>
            <w:r>
              <w:rPr>
                <w:sz w:val="22"/>
                <w:szCs w:val="22"/>
                <w:lang w:val="en-US" w:eastAsia="en-US"/>
              </w:rPr>
              <w:t xml:space="preserve">uczestnictwa w stażu </w:t>
            </w:r>
          </w:p>
          <w:p>
            <w:pPr>
              <w:pStyle w:val="Heade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(spodziewany wzrost wartości prowadzonych zajęć)</w:t>
            </w:r>
          </w:p>
          <w:p>
            <w:pPr>
              <w:pStyle w:val="Heade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ocena kandydata</w:t>
            </w:r>
          </w:p>
        </w:tc>
      </w:tr>
      <w:tr>
        <w:trPr>
          <w:trHeight w:val="546" w:hRule="atLeast"/>
        </w:trPr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ada Projektu w składzie:</w:t>
      </w:r>
    </w:p>
    <w:p>
      <w:pPr>
        <w:pStyle w:val="Normal"/>
        <w:ind w:left="4248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4248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zewodniczący:…………………………</w:t>
      </w:r>
    </w:p>
    <w:p>
      <w:pPr>
        <w:pStyle w:val="Normal"/>
        <w:ind w:left="4248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4248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złonek:………………………………….</w:t>
      </w:r>
    </w:p>
    <w:p>
      <w:pPr>
        <w:pStyle w:val="Normal"/>
        <w:ind w:left="4248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4248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złonek:………………………………….</w:t>
      </w:r>
    </w:p>
    <w:p>
      <w:pPr>
        <w:pStyle w:val="Normal"/>
        <w:ind w:left="4248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4248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złonek ………………………………….</w:t>
      </w:r>
    </w:p>
    <w:p>
      <w:pPr>
        <w:pStyle w:val="Normal"/>
        <w:ind w:left="4248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4248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złonek…………………………………….</w:t>
      </w:r>
    </w:p>
    <w:p>
      <w:pPr>
        <w:pStyle w:val="Normal"/>
        <w:spacing w:lineRule="auto" w:line="480"/>
        <w:ind w:left="4248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480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spacing w:lineRule="auto" w:line="48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480"/>
        <w:rPr>
          <w:i/>
          <w:i/>
          <w:sz w:val="20"/>
        </w:rPr>
      </w:pPr>
      <w:r>
        <w:rPr>
          <w:i/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709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Opti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</w:t>
    </w:r>
    <w:r>
      <w:rPr>
        <w:rFonts w:cs="Arial" w:ascii="Arial" w:hAnsi="Arial"/>
        <w:b/>
        <w:i/>
        <w:sz w:val="16"/>
        <w:szCs w:val="16"/>
      </w:rPr>
      <w:drawing>
        <wp:inline distT="0" distB="0" distL="0" distR="0">
          <wp:extent cx="6119495" cy="84328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843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Calibri;Century Gothic" w:ascii="Calibri;Century Gothic" w:hAnsi="Calibri;Century Gothic"/>
        <w:b/>
        <w:sz w:val="16"/>
        <w:szCs w:val="16"/>
      </w:rPr>
      <w:t>Projekt współfinansowany przez Unię Europejską z Europejskiego Funduszu Rozwoju Regionalnego oraz budżetu państwa w ramach Zintegrowanego Programu Operacyjnego Rozwoju Regionalnego.</w:t>
    </w:r>
  </w:p>
  <w:p>
    <w:pPr>
      <w:pStyle w:val="Header"/>
      <w:spacing w:lineRule="auto" w:line="240"/>
      <w:jc w:val="center"/>
      <w:rPr/>
    </w:pPr>
    <w:r>
      <w:rPr>
        <w:rFonts w:cs="Calibri;Century Gothic" w:ascii="Calibri;Century Gothic" w:hAnsi="Calibri;Century Gothic"/>
        <w:b/>
        <w:sz w:val="16"/>
        <w:szCs w:val="16"/>
      </w:rPr>
      <w:t xml:space="preserve">Projekt pn. </w:t>
    </w:r>
    <w:r>
      <w:rPr>
        <w:rFonts w:cs="Calibri;Century Gothic" w:ascii="Calibri;Century Gothic" w:hAnsi="Calibri;Century Gothic"/>
        <w:b/>
        <w:i/>
        <w:sz w:val="16"/>
        <w:szCs w:val="16"/>
      </w:rPr>
      <w:t>„Uniwersytet dla biznesu”</w:t>
    </w:r>
    <w:r>
      <w:rPr>
        <w:rFonts w:cs="Calibri;Century Gothic" w:ascii="Calibri;Century Gothic" w:hAnsi="Calibri;Century Gothic"/>
        <w:b/>
        <w:sz w:val="16"/>
        <w:szCs w:val="16"/>
      </w:rPr>
      <w:t xml:space="preserve"> realizowany przez Uniwersytet Opolski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Helvetica" w:hAnsi="Helvetica" w:cs="Helvetica"/>
      <w:b/>
      <w:color w:val="000000"/>
      <w:sz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</w:pPr>
    <w:rPr>
      <w:i/>
      <w:iCs/>
      <w:szCs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lineRule="auto" w:line="240"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cs="Optima"/>
      <w:sz w:val="22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/>
      <w:ind w:left="72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7:52:00Z</dcterms:created>
  <dc:creator>AIP</dc:creator>
  <dc:description/>
  <dc:language>en-US</dc:language>
  <cp:lastModifiedBy>kuberska</cp:lastModifiedBy>
  <cp:lastPrinted>2009-04-17T08:53:00Z</cp:lastPrinted>
  <dcterms:modified xsi:type="dcterms:W3CDTF">2009-04-17T06:54:00Z</dcterms:modified>
  <cp:revision>6</cp:revision>
  <dc:subject/>
  <dc:title>KARTA OCENY MERYTORYCZNEJ</dc:title>
</cp:coreProperties>
</file>