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58" w:hanging="0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Załącznik do zarządzenia nr 14 /2010  Rektora UO z dnia 04.05. 2010 r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1"/>
        <w:rPr/>
      </w:pPr>
      <w:r>
        <w:rPr/>
        <w:t>STRUKTURA ORGANIZACYJNA BIBLIOTEKI GŁÓWNEJ UNIWERSYTETU OPOLSKIEG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126365</wp:posOffset>
                </wp:positionV>
                <wp:extent cx="19519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53.7pt;height:27.7pt;mso-wrap-distance-left:9.05pt;mso-wrap-distance-right:9.05pt;mso-wrap-distance-top:0pt;mso-wrap-distance-bottom:0pt;margin-top:9.95pt;mso-position-vertical-relative:text;margin-left:260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4955</wp:posOffset>
                </wp:positionH>
                <wp:positionV relativeFrom="paragraph">
                  <wp:posOffset>155575</wp:posOffset>
                </wp:positionV>
                <wp:extent cx="1951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position w:val="-30"/>
                              </w:rPr>
                            </w:pPr>
                            <w:r>
                              <w:rPr>
                                <w:position w:val="-30"/>
                              </w:rPr>
                              <w:t>Rada Bibliote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25pt;mso-position-vertical-relative:text;margin-left:521.65pt;mso-position-horizontal-relative:text">
                <v:textbox>
                  <w:txbxContent>
                    <w:p>
                      <w:pPr>
                        <w:pStyle w:val="Heading3"/>
                        <w:rPr>
                          <w:position w:val="-30"/>
                        </w:rPr>
                      </w:pPr>
                      <w:r>
                        <w:rPr>
                          <w:position w:val="-30"/>
                        </w:rPr>
                        <w:t>Rada Bibliote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52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23190</wp:posOffset>
                </wp:positionV>
                <wp:extent cx="0" cy="2286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7pt" to="333pt,2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-3175</wp:posOffset>
                </wp:positionV>
                <wp:extent cx="320929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810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rektor ds. Nauki i Współpracy z Zagranic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52.7pt;height:30pt;mso-wrap-distance-left:9.05pt;mso-wrap-distance-right:9.05pt;mso-wrap-distance-top:0pt;mso-wrap-distance-bottom:0pt;margin-top:-0.25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rektor ds. Nauki i Współpracy z Zagranic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1723390" cy="5803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Sekretari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Sekretar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685</wp:posOffset>
                </wp:positionH>
                <wp:positionV relativeFrom="paragraph">
                  <wp:posOffset>71755</wp:posOffset>
                </wp:positionV>
                <wp:extent cx="322326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4660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yrektor Biblioteki Głów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253.8pt;height:36.7pt;mso-wrap-distance-left:9.05pt;mso-wrap-distance-right:9.05pt;mso-wrap-distance-top:0pt;mso-wrap-distance-bottom:0pt;margin-top:5.65pt;mso-position-vertical-relative:text;margin-left:61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yrektor Biblioteki Głów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7885</wp:posOffset>
                </wp:positionH>
                <wp:positionV relativeFrom="paragraph">
                  <wp:posOffset>71755</wp:posOffset>
                </wp:positionV>
                <wp:extent cx="2866390" cy="4660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 xml:space="preserve">Kolegium Bibliotek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5.65pt;mso-position-vertical-relative:text;margin-left:367.55pt;mso-position-horizontal-relative:text">
                <v:textbox>
                  <w:txbxContent>
                    <w:p>
                      <w:pPr>
                        <w:pStyle w:val="Heading3"/>
                        <w:spacing w:before="120" w:after="0"/>
                        <w:rPr/>
                      </w:pPr>
                      <w:r>
                        <w:rPr/>
                        <w:t xml:space="preserve">Kolegium Bibliote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1.2pt" to="61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653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10.2pt" to="367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5943600" cy="4229100"/>
                <wp:effectExtent l="5080" t="5080" r="5080" b="1092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229280"/>
                          <a:chOff x="0" y="0"/>
                          <a:chExt cx="5943600" cy="422928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stępca Dyrektora Biblioteki Główn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dział Opracowania Druków Zwartych Now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7200"/>
                            <a:ext cx="320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Wydziału Ekonomicz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320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Wydziału Filologi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3000"/>
                            <a:ext cx="320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iędzywydziałowa Biblioteka Nauk Ścisłych Matematyki Fizyki i Chem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200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Wydziału Teologi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3200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Instytutu Filologii Germański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88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Wydziału Prawa i Administracj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iędzyinstytutowa Biblioteka Politologii, Filozof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Socjolog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314880"/>
                            <a:ext cx="3200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iędzyinstytutowa Biblioteka Pedagogicz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320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Instytutu Psycholog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320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Wydziału Przyrodniczo-Technicznego Inżynierii Procesow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pożyczal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288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Oddział Magazyn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Konserwacji Zbior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857680"/>
                            <a:ext cx="19432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cja Obsługi Informatyczn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1448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297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.6pt;width:467.95pt;height:333pt" coordorigin="5400,192" coordsize="9359,6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t" o:allowincell="f" style="position:absolute;left:6300;top:192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stępca Dyrektora Biblioteki Głównej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092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dział Opracowania Druków Zwartych Now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912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Wydziału Ekonomiczneg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1452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Wydziału Filologiczn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1992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iędzywydziałowa Biblioteka Nauk Ścisłych Matematyki Fizyki i Chem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2532;width:503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Wydziału Teologiczn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3072;width:503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Instytutu Filologii Germański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3612;width:5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Wydziału Prawa i Administracj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4512;width:5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iędzyinstytutowa Biblioteka Politologii, Filozof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Socjolog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5412;width:503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iędzyinstytutowa Biblioteka Pedagogic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5952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Instytutu Psycholog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6492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Wydziału Przyrodniczo-Technicznego Inżynierii Proces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352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pożyczal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072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792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Oddział Magazynowan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Konserwacji Zbi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692;width:3059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kcja Obsługi Informatycz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40,372" to="14759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60,372" to="14760,6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0,6672" to="14759,6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0,1092" to="14759,1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0,1632" to="14759,1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0,2172" to="14759,21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0,2712" to="14759,2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0,3252" to="14759,3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0,3972" to="14759,39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0,4872" to="14759,4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0,5592" to="14759,5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0,6132" to="14759,6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372" to="6299,3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372" to="5400,5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5052" to="5759,5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4152" to="5759,4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3432" to="5759,3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712" to="5759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632" to="5759,1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243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0" cy="3657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pt" to="-27pt,2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3429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pt" to="24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723390" cy="5803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Oddział Gromadzenia i Uzupełniania Zbior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Oddział Gromadzenia i Uzupełniania Zbio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380490" cy="5803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ierow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ministracyj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ierow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dministracyj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-9.0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1723390" cy="5803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Sekcja Egzemplarza Obowiązk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Sekcja Egzemplarza Obowiązk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pt" to="-9.0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4355</wp:posOffset>
                </wp:positionH>
                <wp:positionV relativeFrom="paragraph">
                  <wp:posOffset>33655</wp:posOffset>
                </wp:positionV>
                <wp:extent cx="1380490" cy="466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Pracownicy Obsłu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65pt;mso-position-vertical-relative:text;margin-left:143.65pt;mso-position-horizontal-relative:text">
                <v:textbox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Pracownicy Obsł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80010</wp:posOffset>
                </wp:positionV>
                <wp:extent cx="1723390" cy="8089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Oddział Gromadzenia i Opracowania Wydawnictw Ciągłych i Zbiorów Specjal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6.3pt;mso-position-vertical-relative:text;margin-left:-9.35pt;mso-position-horizontal-relative:text">
                <v:textbox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Oddział Gromadzenia i Opracowania Wydawnictw Ciągłych i Zbiorów Specj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05pt" to="-9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57150</wp:posOffset>
                </wp:positionV>
                <wp:extent cx="1723390" cy="5803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Oddział Informacji Nauk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4.5pt;mso-position-vertical-relative:text;margin-left:-9.35pt;mso-position-horizontal-relative:text">
                <v:textbox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Oddział Informacji Nau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05pt" to="-9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270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50355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.65pt" to="287.9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38925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0.65pt" to="-9.0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156210</wp:posOffset>
                </wp:positionV>
                <wp:extent cx="1951990" cy="5803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Stanowisko Bibliotekarza System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2.3pt;mso-position-vertical-relative:text;margin-left:287.65pt;mso-position-horizontal-relative:text">
                <v:textbox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Stanowisko Bibliotekarza System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56210</wp:posOffset>
                </wp:positionV>
                <wp:extent cx="1723390" cy="5803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anowisko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s. Kontroli Zbior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.3pt;mso-position-vertical-relative:text;margin-left:-9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anowisko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ds. Kontroli Zbio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7:00Z</dcterms:created>
  <dc:creator>kuberska</dc:creator>
  <dc:description/>
  <dc:language>en-US</dc:language>
  <cp:lastModifiedBy>kuberska</cp:lastModifiedBy>
  <cp:lastPrinted>2010-04-30T11:14:00Z</cp:lastPrinted>
  <dcterms:modified xsi:type="dcterms:W3CDTF">2010-04-30T09:20:00Z</dcterms:modified>
  <cp:revision>6</cp:revision>
  <dc:subject/>
  <dc:title>Załącznik nr 1</dc:title>
</cp:coreProperties>
</file>