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/>
      </w:pPr>
      <w:r>
        <w:rPr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Zarządzenie Nr   14/2010 </w:t>
      </w:r>
    </w:p>
    <w:p>
      <w:pPr>
        <w:pStyle w:val="Subtitle"/>
        <w:rPr>
          <w:sz w:val="28"/>
        </w:rPr>
      </w:pPr>
      <w:r>
        <w:rPr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4 maja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right="-288" w:hanging="1080"/>
        <w:rPr/>
      </w:pPr>
      <w:r>
        <w:rPr/>
        <w:t>w sprawie:  </w:t>
      </w:r>
      <w:r>
        <w:rPr>
          <w:b/>
          <w:bCs/>
        </w:rPr>
        <w:t>zmiany w Regulaminie Organizacyjnym Biblioteki Głównej Uniwersytetu Opolskiego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/>
      </w:pPr>
      <w:r>
        <w:rPr/>
        <w:t>Zgodnie z postanowieniem art. 12 Ustawy o bibliotekach z dnia 27 czerwca 1997 r. (Dz. U. nr 85, poz. 539 ze zm.) oraz na podstawie postanowień art. 66 ust. 2 ustawy z dnia 27 lipca 2005 r. Prawo o szkolnictwie wyższym (Dz. U. Nr 164, poz. 1365 ze  zm.), § 15 i § 38 ust.1 Statutu Uniwersytetu Opolskiego zarządzam, co następuje:</w:t>
      </w:r>
    </w:p>
    <w:p>
      <w:pPr>
        <w:pStyle w:val="TextBodyIndent"/>
        <w:ind w:left="0" w:hanging="24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W </w:t>
      </w:r>
      <w:r>
        <w:rPr/>
        <w:t>Regulaminie Organizacyjnym Biblioteki Głównej Uniwersytetu Opolskiego</w:t>
      </w:r>
      <w:r>
        <w:rPr>
          <w:b w:val="false"/>
          <w:bCs w:val="false"/>
        </w:rPr>
        <w:t xml:space="preserve"> wprowadzonym zarządzeniem nr 36/2007 Rektora Uniwersytetu Opolskiego z dnia 29 listopada 2007 r.  wprowadza się następujące zmiany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V w § 11 pkt 12 w zakresie działania Kierownika administracyjnego w podpunkcie 4 wykreśla się słowo „Sekretariatu” i podpunkt ten otrzymuje następujące brzmienie:</w:t>
      </w:r>
    </w:p>
    <w:p>
      <w:pPr>
        <w:pStyle w:val="Heading"/>
        <w:spacing w:lineRule="auto" w:line="36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4) kierowanie zespołem podległych służb: obsługi technicznej, porządkowych, portierni i szatni”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ienia się załącznik do Regulaminu Organizacyjnego Biblioteki Głównej Uniwersytetu Opolskiego:, który otrzymuje brzmienie zawarte w załączniku do niniejszego zarządze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spacing w:lineRule="auto" w:line="360"/>
      <w:ind w:left="1080" w:hanging="24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03:00Z</dcterms:created>
  <dc:creator>kuberska</dc:creator>
  <dc:description/>
  <dc:language>en-US</dc:language>
  <cp:lastModifiedBy>kuberska</cp:lastModifiedBy>
  <cp:lastPrinted>2010-04-30T11:21:00Z</cp:lastPrinted>
  <dcterms:modified xsi:type="dcterms:W3CDTF">2010-04-30T09:28:00Z</dcterms:modified>
  <cp:revision>8</cp:revision>
  <dc:subject/>
  <dc:title/>
</cp:coreProperties>
</file>