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  <w:r>
        <w:rPr>
          <w:i/>
          <w:iCs/>
          <w:sz w:val="22"/>
        </w:rPr>
        <w:t>Do użytku wewnętrzneg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ZARZĄDZENIE nr 17/2007</w:t>
      </w:r>
    </w:p>
    <w:p>
      <w:pPr>
        <w:pStyle w:val="Subtitle"/>
        <w:rPr/>
      </w:pPr>
      <w:r>
        <w:rPr/>
        <w:t>Rektora Uniwersytetu Opolskiego</w:t>
      </w:r>
    </w:p>
    <w:p>
      <w:pPr>
        <w:pStyle w:val="Normal"/>
        <w:jc w:val="center"/>
        <w:rPr/>
      </w:pPr>
      <w:r>
        <w:rPr/>
        <w:t>z dnia 16 lipca 2007 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sprawie: </w:t>
      </w:r>
      <w:r>
        <w:rPr>
          <w:b/>
          <w:bCs/>
        </w:rPr>
        <w:t>zasad wydawania dodatkowych odpisów dyplomów ukończenia studiów w językach obcych w Uniwersytecie Opolski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Na podstawie § 12 ust. 1 Rozporządzenia Ministra Nauki i Szkolnictwa Wyższego z dnia 2 listopada 2006 r. w sprawie dokumentacji przebiegu studiów (Dz.U. z 2006 r., Nr 224, poz. 1634) oraz Rozporządzenia Ministra Edukacji Narodowej i Sportu z dnia 23 lipca 2004 r. w sprawie rodzajów dyplomów i tytułów zawodowych oraz wzorów dyplomów wydawanych przez uczelnie (Dz.U. z 2004 r., Nr 182, poz. 1881 z  późn. zm.)  zarządz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niwersytet Opolski wydaje dodatkowy odpis dyplomu ukończenia studiów w tłumaczeniu na język angielski lub niemiecki w systemie europejskiego obszaru szkolnictwa wyższego na pisemny wniosek absolwenta złożony do właściwego dziekanat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prowadza się obowiązujące w Uniwersytecie Opolskim nazwy wydziałów, kierunków studiów i specjalności w języku angielskim (załącznik nr 1 do niniejszego zarządzenia) oraz w języku niemieckim (załącznik nr 2).</w:t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Nazwy ocen ukończenia studiów oraz nazwy miesięcy w języku angielskim i niemieckim określone są w załączniku nr 3 do niniejszego zarządzen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zory dyplomów ukończenia studiów w Uniwersytecie Opolskim w języku angielskim i niemieckim stanowią załącznik nr 4 i 5 do niniejsz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racą moc zarządzenia Rektora Uniwersytetu Opolskiego:</w:t>
      </w:r>
    </w:p>
    <w:p>
      <w:pPr>
        <w:pStyle w:val="TextBody"/>
        <w:numPr>
          <w:ilvl w:val="0"/>
          <w:numId w:val="1"/>
        </w:numPr>
        <w:rPr/>
      </w:pPr>
      <w:r>
        <w:rPr/>
        <w:t>nr 20/2004 z dnia 27 września 2004 r. w sprawie zasad wydawania dodatkowych odpisów dyplomów ukończenia studiów w językach obcych w Uniwersytecie Opolskim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r 3/2006 z dnia 24 stycznia.2006 r. w sprawie zmiany zasad wydawania dodatkowych odpisów dyplomów ukończenia studiów w językach obcych w Uniwersytecie Opolskim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r 14/2006 z dnia 15 maja 2006 r. w sprawie zmiany zasad wydawania dodatkowych odpisów dyplomów ukończenia studiów w językach obcych w Uniwersytecie Opolskim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r 46/2006 z dnia 29 grudnia 2006 r. w sprawie zmiany  zasad wydawania dodatkowych odpisów dyplomów ukończenia studiów w językach obcych w Uniwersytecie Opolskim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rządzenie wchodzi w życie z dniem podpisan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1:36:00Z</dcterms:created>
  <dc:creator>kuberska</dc:creator>
  <dc:description/>
  <dc:language>en-US</dc:language>
  <cp:lastModifiedBy>kuberska</cp:lastModifiedBy>
  <cp:lastPrinted>2007-07-11T13:22:00Z</cp:lastPrinted>
  <dcterms:modified xsi:type="dcterms:W3CDTF">2007-07-11T11:23:00Z</dcterms:modified>
  <cp:revision>4</cp:revision>
  <dc:subject/>
  <dc:title/>
</cp:coreProperties>
</file>