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i/>
          <w:iCs/>
          <w:sz w:val="20"/>
        </w:rPr>
        <w:t>Do użytku wewnętrznego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ZARZĄDZENIE nr  19/2010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  17 maja  2010 r.</w:t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  <w:t xml:space="preserve">w sprawie: </w:t>
      </w:r>
      <w:r>
        <w:rPr>
          <w:b/>
          <w:bCs/>
        </w:rPr>
        <w:t>zasad wydawania dodatkowych odpisów dyplomów ukończenia studiów w językach obcych w Uniwersytecie Opolski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Na podstawie § 12 ust. 3 Rozporządzenia Ministra Nauki i Szkolnictwa Wyższego z dnia 2 listopada 2006 r. w sprawie dokumentacji przebiegu studiów (Dz.U. z 2006 r., Nr 224, poz. 1634 ze zm.) oraz Rozporządzenia Ministra  Nauki i Szkolnictwa Wyższego z dnia 19 grudnia 2008 r. w sprawie rodzajów zawodowych nadawanych absolwentom studiów i wzorów dyplomów oraz świadectw wydawanych przez uczelnie (Dz.U. 2009 r., Nr 11, poz. 61 ze zm.)  zarządza się, co następuje: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iwersytet Opolski wydaje dodatkowy odpis dyplomu ukończenia studiów w tłumaczeniu na jeden z następujących języków obcych: angielski, francuski, hiszpański, niemiecki lub rosyjski na pisemny wniosek absolwenta złożony w terminie 30 dni od złożenia egzaminu dyplomow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datkowe odpisy dyplomów w tłumaczeniu na język angielski, francuski, hiszpański, niemiecki lub rosyjski wydawane są przez dziekanat właściwego wydziału w oparciu o niniejsze zarządzen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wydanie dodatkowego odpisu dyplomu ukończenia studiów w tłumaczeniu na język obcy wymieniony w ust. 1 , Uniwersytet Opolski pobiera opłatę, której wysokość określona jest w odrębnym zarządzeniu Rektora Uniwersytetu Opol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prowadza się obowiązujące w Uniwersytecie Opolskim nazwy wydziałów, kierunków studiów i specjalności w języku angielskim (załącznik nr 1 do niniejszego zarządzenia) , w języku francuskim (załącznik nr 2), w języku hiszpańskim (załącznik nr 3), w języku niemieckim (załącznik nr 4) oraz w języku rosyjskim (załącznik nr 5 do niniejszego zarządzenia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azwy ocen ukończenia studiów oraz nazwy miesięcy w języku angielskim, francuskim, hiszpańskim, niemieckim i rosyjskim określone są w załączniku nr 6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zory dodatkowych odpisów dyplomów ukończenia studiów w Uniwersytecie Opolskim określone są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 języku angielskim</w:t>
        <w:tab/>
        <w:t> – w załączniku nr 7 do niniejszego zarządzenia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 języku francuskim</w:t>
        <w:tab/>
        <w:t> – w załączniku nr 8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 języku hiszpańskim – w załączniku nr 9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 języku niemieckim  – w załączniku nr 10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 języku rosyjskim     – w załączniku n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Traci moc zarządzenie nr 26/2009  Rektora Uniwersytetu Opolskiego z dnia 15 lipca 2009 r. w sprawie zasad wydawania dodatkowych odpisów dyplomów ukończenia studiów w językach obcych w Uniwersytecie Opolski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rządzenie wchodzi w życie z dniem podpis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42:00Z</dcterms:created>
  <dc:creator>kuberska</dc:creator>
  <dc:description/>
  <dc:language>en-US</dc:language>
  <cp:lastModifiedBy>kuberska</cp:lastModifiedBy>
  <cp:lastPrinted>2010-05-13T11:15:00Z</cp:lastPrinted>
  <dcterms:modified xsi:type="dcterms:W3CDTF">2010-05-13T09:15:00Z</dcterms:modified>
  <cp:revision>12</cp:revision>
  <dc:subject/>
  <dc:title/>
</cp:coreProperties>
</file>