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3 do zarządzenia nr 19 /2010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iCs/>
          <w:sz w:val="20"/>
        </w:rPr>
        <w:t>Rektora Uniwersytetu Opolskiego z dnia  17.05.2010 r.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Język hiszpański</w:t>
      </w:r>
    </w:p>
    <w:p>
      <w:pPr>
        <w:pStyle w:val="Heading1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WYDZIAŁ – FACULTAD</w:t>
        <w:tab/>
        <w:tab/>
        <w:tab/>
        <w:tab/>
        <w:tab/>
        <w:tab/>
        <w:t xml:space="preserve">    </w:t>
      </w:r>
    </w:p>
    <w:p>
      <w:pPr>
        <w:pStyle w:val="Heading1"/>
        <w:rPr>
          <w:lang w:val="es-ES"/>
        </w:rPr>
      </w:pPr>
      <w:r>
        <w:rPr>
          <w:lang w:val="es-ES"/>
        </w:rPr>
        <w:t>Kierunek – Denominación</w:t>
        <w:tab/>
        <w:tab/>
        <w:tab/>
        <w:tab/>
        <w:tab/>
        <w:tab/>
        <w:t xml:space="preserve">   </w:t>
      </w:r>
    </w:p>
    <w:p>
      <w:pPr>
        <w:pStyle w:val="Heading2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Specjalność – Especialidad</w:t>
        <w:tab/>
        <w:tab/>
        <w:tab/>
        <w:tab/>
        <w:tab/>
        <w:tab/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>
          <w:lang w:val="es-ES"/>
        </w:rPr>
        <w:t xml:space="preserve">WYDZIAŁ </w:t>
        <w:tab/>
        <w:tab/>
        <w:tab/>
        <w:tab/>
      </w:r>
      <w:r>
        <w:rPr>
          <w:lang w:val="en-US"/>
        </w:rPr>
        <w:tab/>
        <w:tab/>
        <w:t xml:space="preserve">    </w:t>
      </w:r>
    </w:p>
    <w:p>
      <w:pPr>
        <w:pStyle w:val="Normal"/>
        <w:rPr/>
      </w:pPr>
      <w:r>
        <w:rPr>
          <w:b/>
          <w:bCs/>
        </w:rPr>
        <w:t xml:space="preserve">HISTORYCZNO-PEDAGOGICZNY </w:t>
        <w:tab/>
        <w:tab/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 xml:space="preserve">FACULTAD DE HISTORIA </w:t>
      </w:r>
    </w:p>
    <w:p>
      <w:pPr>
        <w:pStyle w:val="Heading1"/>
        <w:rPr>
          <w:lang w:val="es-ES"/>
        </w:rPr>
      </w:pPr>
      <w:r>
        <w:rPr>
          <w:lang w:val="es-ES"/>
        </w:rPr>
        <w:t xml:space="preserve">Y DE PEDAGOGÍA  </w:t>
        <w:tab/>
        <w:tab/>
        <w:t xml:space="preserve"> 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tbl>
      <w:tblPr>
        <w:tblW w:w="929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372"/>
        <w:gridCol w:w="39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Denominació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Pedagogik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Pedagogí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549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Heading2"/>
              <w:ind w:left="113" w:right="113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Especialidade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Kształcenie wczesnoszkoln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Educación primaria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Terapia pedagogiczna z pedagogiką specjaln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Terapia pedagógica y educación especial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Pedagogika pracy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Pedagogía laboral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nimacja i zarządzanie kulturą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nimación y gestión de la cultura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Terapia pedagogiczna z oligofrenopedagogik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Terapia pedagógica y pedagogía de personas con discapacidad intelectual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Wychowanie przedszkolne z terapią pedagogiczn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s-ES"/>
              </w:rPr>
              <w:t xml:space="preserve">Educación infantil y terapia educacional 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nimacja społeczno-kulturalna z arteterapi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nimación social y cultural y arteterapia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nimacja kulturalno-oświatow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nimación cultural y educacional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Gerontopedagogik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ía de la tercera edad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Kształcenie wczesnoszkolne z wychowaniem przedszkolny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ducación primaria y educación infantil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ika resocjalizacyj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ía de la readaptación social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Organizacja i zarządzanie oświat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Organización y gestión educacional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ika opiekuńcza i pracy socjalnej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ía del cuidado y de trabajo social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Kształcenie wczesnoszkolne z logopedią szkoln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ducación primaria y logopedia escolar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Kształcenie wczesnoszkolne z plastyką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ducación primaria y artes plásticas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Edukacja elementarna z logopedią szkoln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 xml:space="preserve">Educación elemental </w:t>
            </w:r>
            <w:r>
              <w:rPr>
                <w:i/>
                <w:lang w:val="es-ES"/>
              </w:rPr>
              <w:t>y logopedia escolar</w:t>
            </w:r>
          </w:p>
        </w:tc>
      </w:tr>
      <w:tr>
        <w:trPr>
          <w:trHeight w:val="823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Kształcenie wczesnoszkolne z wychowaniem przedszkolnym i logopedi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s-ES"/>
              </w:rPr>
              <w:t xml:space="preserve">Educación primaria, </w:t>
            </w:r>
            <w:r>
              <w:rPr>
                <w:i/>
                <w:iCs/>
                <w:lang w:val="es-ES"/>
              </w:rPr>
              <w:t xml:space="preserve">educación infantil y logopedia  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 xml:space="preserve">Edukacja kreatywna z medialną 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 xml:space="preserve">Educación creativa y educación en medios 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s-ES"/>
              </w:rPr>
              <w:t>Resocjalizacj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Readaptación social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nimacja społeczno-kultural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nimación social y cultur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Edukacja oświatowo-artystycz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ía de la educación y artística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ika kultury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ía de la cultura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Terapia pedagogiczna z poradnictwem zawodowy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s-ES"/>
              </w:rPr>
              <w:t>Terapia pedagógica e información profesion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Terapia pedagogiczna i doradztwo zawodowe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Terapia pedagógica y orientación profesion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Kształcenie wczesnoszkolne z wychowaniem fizyczny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ducación primaria y educación física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nimacja społeczno-kulturalna i zarządzanie kultur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nimación social, cultural y gestión con la cultura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raca socjal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Trabajo soci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ika opiekuńczo-wychowawcz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ía de cuidado y educativa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ika pracy z doradztwem zawodowy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s-ES"/>
              </w:rPr>
              <w:t>Pedagogía laboral y</w:t>
            </w:r>
            <w:r>
              <w:rPr>
                <w:lang w:val="es-ES"/>
              </w:rPr>
              <w:t xml:space="preserve"> </w:t>
            </w:r>
            <w:r>
              <w:rPr>
                <w:i/>
                <w:iCs/>
                <w:lang w:val="es-ES"/>
              </w:rPr>
              <w:t>orientación profesion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ika przedszkolna i wczesnoszkolna z językiem obcym (angielskim lub niemieckim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ía infantil y primaria con lengua extranjera (inglés o alemán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Zarządzanie placówkami oświatowymi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Gestión de centros educativos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lang w:val="es-ES"/>
              </w:rPr>
              <w:t>Pedagogika terapeutyczna z oligofrenopedagogik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ía terapéutica y pedagogía de personas con discapacidad intelectu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ika w zakresie edukacji regionalnej z turystyk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dagogía de educación regional y turismo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Kształcenie wczesnoszkolne z gimnastyką korekcyjną i profilaktyk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ducación primaria, gimnasia correctiva  y profilaxi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Denomina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Histori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Historia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i/>
                <w:lang w:val="es-ES"/>
              </w:rPr>
              <w:t>Especialidade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Śląskoznaw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Conocimiento de Silesia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Popularyzacja wiedzy historyczn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Divulgación de conocimientos de historia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/>
                <w:iCs/>
                <w:lang w:val="es-ES"/>
              </w:rPr>
              <w:t>Historia ustroju i parlamentaryzm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 xml:space="preserve">Historia del sistema político y de parlamentarismo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Turystyka z ochroną dziedzictwa kulturowego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Turismo y protección del patrimonio cultur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Nauczycielsk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Para profesores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Nauczycielska historia z WO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bCs w:val="false"/>
                <w:i/>
                <w:iCs/>
                <w:lang w:val="es-ES"/>
              </w:rPr>
              <w:t>Para profesores: historia y educación cívica, jurídica y soci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Archiwistyka i zarządzanie współczesną dokumentacj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 xml:space="preserve">Archivística y gestión con la documentación moderna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Denomonació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Politologi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Politología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blokowy"/>
              <w:rPr>
                <w:i w:val="false"/>
                <w:i w:val="false"/>
                <w:iCs w:val="false"/>
                <w:lang w:val="es-ES"/>
              </w:rPr>
            </w:pPr>
            <w:r>
              <w:rPr>
                <w:lang w:val="es-ES"/>
              </w:rPr>
              <w:t>Especialidade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Dziennikarsk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riodismo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Europeistyk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Estudios europeos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s-ES"/>
              </w:rPr>
              <w:t>Ustrojowo-samorządow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Sistema político y gobierno municip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 xml:space="preserve">Comunicación social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Nauczycielska historia z WOS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 xml:space="preserve">Para profesores: </w:t>
            </w:r>
            <w:r>
              <w:rPr>
                <w:bCs/>
                <w:i/>
                <w:iCs/>
                <w:lang w:val="es-ES"/>
              </w:rPr>
              <w:t>historia y educación cívica, jurídica y soci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Studia europejskie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Estudios europeos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s-ES"/>
              </w:rPr>
              <w:t>Dziennikarska i komunikacji społecznej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riodismo y comunicación soci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olityczne stosunki międzynarodowe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Relaciones internacionales políticas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Studia międzynarodowe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Estudios internacionales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Dziennikarstwo i komunikacja społecz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eriodismo y comunicación socia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Denominació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Stosunki międzynarodowe</w:t>
            </w:r>
          </w:p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Relaciones internacionale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es-ES"/>
              </w:rPr>
            </w:pPr>
            <w:r>
              <w:rPr>
                <w:lang w:val="es-ES"/>
              </w:rPr>
              <w:t>Denominació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Filozofi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Filosofía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specialidade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s-ES"/>
              </w:rPr>
            </w:pPr>
            <w:r>
              <w:rPr>
                <w:lang w:val="es-ES"/>
              </w:rPr>
              <w:t>Komunikacja społeczn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municación soci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s-ES"/>
              </w:rPr>
            </w:pPr>
            <w:r>
              <w:rPr>
                <w:lang w:val="es-ES"/>
              </w:rPr>
              <w:t>Nauczycielsk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s-ES"/>
              </w:rPr>
            </w:pPr>
            <w:r>
              <w:rPr>
                <w:lang w:val="es-ES"/>
              </w:rPr>
              <w:t>Para profesore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lang w:val="es-ES"/>
              </w:rPr>
              <w:t>Denominació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>
                <w:color w:val="000000"/>
                <w:lang w:val="es-ES"/>
              </w:rPr>
              <w:t>Edukacja artystyczna w zakresie sztuk plastycznych</w:t>
            </w:r>
          </w:p>
          <w:p>
            <w:pPr>
              <w:pStyle w:val="WWTekstpodstawowy2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Educación artística en materia de artes plástic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lang w:val="es-ES"/>
              </w:rPr>
              <w:t>Denominació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Edukacja techniczno-informatyczna</w:t>
            </w:r>
          </w:p>
          <w:p>
            <w:pPr>
              <w:pStyle w:val="WWTekstpodstawowy2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Educación técnica e informátic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Denominació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Socjologi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Sociología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specialidade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Socjologia problemów społecznych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s-ES"/>
              </w:rPr>
              <w:t>Sociología de los problemas sociales</w:t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Ogólnosocjologicz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Sociología gener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Comunicación soci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Komunikacja międzykulturow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Comunicación intercultur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Opinia publiczna i zachowania zbiorowe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Opinión pública y comportamientos colectivos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Socjologia społeczności lokalnych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Sociología de las comunidades locale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Denominació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Psychologi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Psicología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specialidade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sychologia społecz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bCs/>
                <w:i/>
                <w:lang w:val="es-ES"/>
              </w:rPr>
              <w:t>Psicología social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sychologia klinicz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bCs/>
                <w:i/>
                <w:lang w:val="es-ES"/>
              </w:rPr>
              <w:t>Psicología clínic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WWTekstpodstawowy2"/>
        <w:rPr>
          <w:lang w:val="es-ES"/>
        </w:rPr>
      </w:pPr>
      <w:r>
        <w:rPr>
          <w:lang w:val="es-ES"/>
        </w:rPr>
      </w:r>
    </w:p>
    <w:p>
      <w:pPr>
        <w:pStyle w:val="WWTekstpodstawowy2"/>
        <w:rPr/>
      </w:pPr>
      <w:r>
        <w:rPr/>
        <w:t>WYDZIAŁ FILOLOGICZNY</w:t>
      </w:r>
    </w:p>
    <w:p>
      <w:pPr>
        <w:pStyle w:val="WWTekstpodstawowy2"/>
        <w:rPr>
          <w:lang w:val="es-ES"/>
        </w:rPr>
      </w:pPr>
      <w:r>
        <w:rPr>
          <w:lang w:val="es-ES"/>
        </w:rPr>
        <w:t>FACULTAD DE FILOLOGÍAS</w:t>
        <w:tab/>
        <w:tab/>
        <w:tab/>
        <w:t xml:space="preserve">   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3939"/>
        <w:gridCol w:w="3939"/>
      </w:tblGrid>
      <w:tr>
        <w:trPr>
          <w:trHeight w:val="67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s-ES"/>
              </w:rPr>
              <w:t>Denominació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Filologia polsk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Filología polaca</w:t>
            </w:r>
          </w:p>
        </w:tc>
      </w:tr>
      <w:tr>
        <w:trPr>
          <w:trHeight w:val="549" w:hRule="exac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Specjalności</w:t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Filologia słowiańska</w:t>
            </w:r>
          </w:p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es-ES"/>
              </w:rPr>
            </w:pPr>
            <w:r>
              <w:rPr>
                <w:bCs/>
                <w:lang w:val="es-ES"/>
              </w:rPr>
              <w:t>Filología eslava</w:t>
            </w:r>
          </w:p>
        </w:tc>
      </w:tr>
      <w:tr>
        <w:trPr>
          <w:trHeight w:val="549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olklory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olclorismo</w:t>
            </w:r>
          </w:p>
        </w:tc>
      </w:tr>
      <w:tr>
        <w:trPr>
          <w:trHeight w:val="549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/>
              </w:rPr>
            </w:pPr>
            <w:r>
              <w:rPr>
                <w:lang w:val="es-ES"/>
              </w:rPr>
              <w:t>Komunikacja publiczn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/>
              </w:rPr>
            </w:pPr>
            <w:r>
              <w:rPr>
                <w:lang w:val="es-ES"/>
              </w:rPr>
              <w:t>Comunicación pública</w:t>
            </w:r>
          </w:p>
        </w:tc>
      </w:tr>
      <w:tr>
        <w:trPr>
          <w:trHeight w:val="549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Europei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Estudios europeos</w:t>
            </w:r>
          </w:p>
        </w:tc>
      </w:tr>
      <w:tr>
        <w:trPr>
          <w:trHeight w:val="549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Regionali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es-ES"/>
              </w:rPr>
              <w:t>Regionalismo</w:t>
            </w:r>
          </w:p>
        </w:tc>
      </w:tr>
      <w:tr>
        <w:trPr>
          <w:trHeight w:val="549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Wiedza o kulturze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Estudios culturale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Comunicación social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moznawczo-teatrologiczn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bCs/>
                <w:i/>
                <w:lang w:val="es-ES"/>
              </w:rPr>
              <w:t>Teoría cinematográfica y teoría del teatro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Europeistyka kulturoznawcz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Estudios europeos con estudio de la civilización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es-ES"/>
              </w:rPr>
              <w:t>Kultura i turystyka regionó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lang w:val="es-ES" w:eastAsia="pl-PL"/>
              </w:rPr>
            </w:pPr>
            <w:r>
              <w:rPr>
                <w:i/>
                <w:iCs/>
                <w:color w:val="000000"/>
                <w:sz w:val="20"/>
                <w:lang w:val="es-E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48740</wp:posOffset>
                      </wp:positionH>
                      <wp:positionV relativeFrom="paragraph">
                        <wp:posOffset>-715645</wp:posOffset>
                      </wp:positionV>
                      <wp:extent cx="1991360" cy="4387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1520" cy="43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Especialidade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6.2pt;margin-top:-56.4pt;width:156.75pt;height:34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specialidade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Cultura y turismo de las regione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Nauczyciel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Profesore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Wiedza o kulturze tradycyjnej i współczesnej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Cultura tradicional y contemporáne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Wiedza o folklorze i kulturze współczesnej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olclore y cultura contemporáne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es-ES"/>
              </w:rPr>
              <w:t>Nauczycielska filologia polska z plastyką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 xml:space="preserve">Para profesores: </w:t>
            </w:r>
            <w:r>
              <w:rPr>
                <w:bCs/>
                <w:i/>
                <w:lang w:val="es-ES"/>
              </w:rPr>
              <w:t>filología polaca y artes plástica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Slawi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bCs/>
                <w:i/>
                <w:lang w:val="es-ES"/>
              </w:rPr>
              <w:t>Estudios eslavo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Animacja kultury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Animación de la cultur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Antropologia nowych mediów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Antropología de nuevos medio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Edytorstwo multimedialn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>
                <w:color w:val="000000"/>
                <w:lang w:val="es-ES"/>
              </w:rPr>
              <w:t>Edición de libros con el uso de multimedio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Nauczanie języka polskiego jako obceg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Enseñanza de la lengua polaca como lengua extranjer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Kultura popularn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Cultura popular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Nowa audiowizualnoś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Nuevos medios audiovisuales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 xml:space="preserve">Denominación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Filologia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Filología</w:t>
            </w:r>
          </w:p>
        </w:tc>
      </w:tr>
      <w:tr>
        <w:trPr>
          <w:trHeight w:val="549" w:hRule="exac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specialidades</w:t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ia angiel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ía inglesa</w:t>
            </w:r>
          </w:p>
        </w:tc>
      </w:tr>
      <w:tr>
        <w:trPr>
          <w:trHeight w:val="549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ia germań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ía alemana</w:t>
            </w:r>
          </w:p>
        </w:tc>
      </w:tr>
      <w:tr>
        <w:trPr>
          <w:trHeight w:val="549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ia rosyj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ía rus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Język biznesu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Lenguaje de negocio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ia rosyjska od podstaw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Filología rusa desde los principio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ia słowiańska – cze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ía eslava: chec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ia słowiańska – serbska i chorwack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ía eslava: servia y croat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ia romań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ía románic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Filologia rosyjska z językiem angielskim – nauczycielsk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ía rusa con lengua inglesa: para profesore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Rosjoznawstw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Estudios ruso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rzekładoznawstwo stosowan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Traducción aplicad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Filologia romańska od podstaw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Filología románica desde los principio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Filologia germańska z językiem angielskim – nauczycielsk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ía alemana con lengua inglesa: para profesore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Filologia słowiańsk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ología eslav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Translatoryk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Traductologí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Denominación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Europeistyk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Estudios europeos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0" w:after="0"/>
              <w:ind w:left="113" w:right="113" w:hanging="0"/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specialidad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Animacja kultury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Animación de la cultur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Antropologia nowych mediów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color w:val="000000"/>
                <w:lang w:val="es-ES"/>
              </w:rPr>
              <w:t>Antropología de nuevos medio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moznawczo-teatrologiczn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bCs/>
                <w:i/>
                <w:lang w:val="es-ES"/>
              </w:rPr>
              <w:t>Teoría cinematográfica y teoría del teatro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Komunikacja publiczn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Comunicación públic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Kultura i turystyka regionów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Cultura y turismo de las regiones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es-ES"/>
              </w:rPr>
            </w:pPr>
            <w:r>
              <w:rPr>
                <w:lang w:val="es-ES"/>
              </w:rPr>
              <w:t>Denominació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Kulturoznawstwo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Estudios culturales</w:t>
            </w:r>
          </w:p>
        </w:tc>
      </w:tr>
      <w:tr>
        <w:trPr>
          <w:trHeight w:val="549" w:hRule="exac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color w:val="000000"/>
                <w:lang w:val="es-ES"/>
              </w:rPr>
            </w:pPr>
            <w:r>
              <w:rPr>
                <w:b/>
                <w:bCs/>
                <w:i/>
                <w:color w:val="00000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specialidad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 xml:space="preserve">Kultura regionu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Cultura de la región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Animacja kultury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Animación de la cultur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olklory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olclorismo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Antropologia nowych mediów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Antropología de nuevos medio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Wiedza o kulturze tradycyjnej i współczesnej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lang w:val="es-ES"/>
              </w:rPr>
              <w:t>Cultura tradicional y contemporáne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Wiedza o folklorze i kulturze współczesnej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 xml:space="preserve">Folclore y cultura </w:t>
            </w:r>
            <w:r>
              <w:rPr>
                <w:i/>
                <w:lang w:val="es-ES"/>
              </w:rPr>
              <w:t>contemporáne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Komunikacja publiczn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Comunicación públic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Filmoznawczo-teatrologiczn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bCs/>
                <w:i/>
                <w:lang w:val="es-ES"/>
              </w:rPr>
              <w:t>Teoría cinematográfica y teoría del teatro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Europeistyka kulturoznawcz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Estudios europeos con estudio de la civilización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Regionali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Regionalismo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Edytorstwo multimedialn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Edición de libros con el uso de multimedio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Kultura popularn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Cultura popular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lang w:val="es-ES"/>
              </w:rPr>
              <w:t>Nowa audiowizualnoś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Nuevos medios audiovisuale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Kultura i turystyka regionu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Cultura y turismo de la región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s-ES"/>
              </w:rPr>
            </w:pPr>
            <w:r>
              <w:rPr>
                <w:b/>
                <w:bCs/>
                <w:i/>
                <w:iCs/>
                <w:color w:val="FF0000"/>
                <w:lang w:val="es-E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Kultura chrześcijańsk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Cultura cristiana</w:t>
            </w:r>
          </w:p>
        </w:tc>
      </w:tr>
    </w:tbl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Heading1"/>
        <w:numPr>
          <w:ilvl w:val="3"/>
          <w:numId w:val="1"/>
        </w:numPr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Heading1"/>
        <w:numPr>
          <w:ilvl w:val="3"/>
          <w:numId w:val="1"/>
        </w:numPr>
        <w:rPr/>
      </w:pPr>
      <w:r>
        <w:rPr/>
        <w:t>WYDZIAŁ PRZYRODNICZO-TECHNICZNY</w:t>
        <w:tab/>
        <w:t xml:space="preserve"> </w:t>
      </w:r>
    </w:p>
    <w:p>
      <w:pPr>
        <w:pStyle w:val="Heading1"/>
        <w:numPr>
          <w:ilvl w:val="3"/>
          <w:numId w:val="1"/>
        </w:numPr>
        <w:rPr>
          <w:lang w:val="es-ES"/>
        </w:rPr>
      </w:pPr>
      <w:r>
        <w:rPr>
          <w:lang w:val="es-ES"/>
        </w:rPr>
        <w:t xml:space="preserve">FACULTAD DE CIENCIAS NATURALES Y TÉCNICA </w:t>
      </w:r>
    </w:p>
    <w:p>
      <w:pPr>
        <w:pStyle w:val="Heading1"/>
        <w:numPr>
          <w:ilvl w:val="8"/>
          <w:numId w:val="1"/>
        </w:numPr>
        <w:rPr/>
      </w:pPr>
      <w:r>
        <w:rPr>
          <w:lang w:val="es-ES"/>
        </w:rPr>
        <w:t xml:space="preserve">                                                                                  </w:t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3942"/>
        <w:gridCol w:w="3942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 xml:space="preserve">Denominación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Biolog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Biología</w:t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8"/>
                <w:szCs w:val="18"/>
                <w:lang w:val="es-ES"/>
              </w:rPr>
            </w:pPr>
            <w:r>
              <w:rPr>
                <w:i/>
                <w:sz w:val="18"/>
                <w:szCs w:val="18"/>
                <w:lang w:val="es-ES"/>
              </w:rPr>
              <w:t>Especialidade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Biologia środowi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Biología del medio ambient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Paleobiologi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Paleobiologí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Bioinforma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Bioinformática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Biologia podstawowa</w:t>
            </w:r>
          </w:p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iCs w:val="false"/>
                <w:color w:val="000000"/>
                <w:lang w:val="es-ES"/>
              </w:rPr>
            </w:pPr>
            <w:r>
              <w:rPr>
                <w:iCs w:val="false"/>
                <w:color w:val="000000"/>
                <w:lang w:val="es-ES"/>
              </w:rPr>
              <w:t>Biología básica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s-ES"/>
              </w:rPr>
              <w:t>Biologia nauczycielsk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Biología para profesores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Biologia z geografią specjalność nauczycielsk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Biología y geografía: especialidad para profesores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Denominació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Ochrona środowisk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Protección del medio ambiente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s-ES"/>
              </w:rPr>
            </w:pPr>
            <w:r>
              <w:rPr>
                <w:lang w:val="es-ES"/>
              </w:rPr>
              <w:t>Especialidad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Techniki i technologie w ochronie środowi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Métodos y tecnologías en la protección del medio ambiente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Denominació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dukacja techniczno-informatyczn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ducación técnica e informática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lang w:val="es-ES"/>
              </w:rPr>
            </w:pPr>
            <w:r>
              <w:rPr>
                <w:lang w:val="es-ES"/>
              </w:rPr>
              <w:t>Especialidad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i/>
                <w:iCs/>
                <w:lang w:val="es-ES"/>
              </w:rPr>
              <w:t>Inżynieria wiedzy i zarządzanie informacj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s-ES"/>
              </w:rPr>
              <w:t>Ingeniería de la ciencia y gestión de la información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Denominació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Inżynieria środowisk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iCs/>
                <w:lang w:val="es-ES"/>
              </w:rPr>
              <w:t>Ingeniería del medio ambiente</w:t>
            </w:r>
          </w:p>
        </w:tc>
      </w:tr>
      <w:tr>
        <w:trPr>
          <w:trHeight w:val="549" w:hRule="exac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specialidad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Inżynieria procesow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Ingeniería de procesos</w:t>
            </w:r>
          </w:p>
        </w:tc>
      </w:tr>
      <w:tr>
        <w:trPr>
          <w:trHeight w:val="54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Rewitalizacja wód i środowiska glebowego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Revitalización del agua y de la tierra</w:t>
            </w:r>
          </w:p>
        </w:tc>
      </w:tr>
      <w:tr>
        <w:trPr>
          <w:trHeight w:val="54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Zarządzanie środowiskiem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Gestión medioambiental</w:t>
            </w:r>
          </w:p>
        </w:tc>
      </w:tr>
      <w:tr>
        <w:trPr>
          <w:trHeight w:val="54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Inżynieria procesowa w ochronie środowisk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Ingeniería de procesos en la protección del medio ambient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odstawowe problemy techniki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roblemas fundamentales de la técnica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Denominació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Biotechnologia</w:t>
            </w:r>
          </w:p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Biotecnología</w:t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s-ES"/>
              </w:rPr>
            </w:pPr>
            <w:r>
              <w:rPr>
                <w:lang w:val="es-ES"/>
              </w:rPr>
              <w:t>Especialidad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es-ES"/>
              </w:rPr>
              <w:t>Biotechnologia środowi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lang w:val="es-ES"/>
              </w:rPr>
              <w:t>Biotecnología del medio ambient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Biotechnologia kosmetologiczn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Biotecnología cosmétic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s-ES"/>
        </w:rPr>
      </w:pPr>
      <w:r>
        <w:rPr/>
        <w:t xml:space="preserve">WYDZIAŁ MATEMATYKI, FIZYKI I INFORMATYKI </w:t>
      </w:r>
    </w:p>
    <w:p>
      <w:pPr>
        <w:pStyle w:val="Heading1"/>
        <w:rPr>
          <w:lang w:val="es-ES"/>
        </w:rPr>
      </w:pPr>
      <w:r>
        <w:rPr>
          <w:lang w:val="es-ES"/>
        </w:rPr>
        <w:t>FACULTAD DE MATEMÁTICAS, FÍSICA E INFORMÁTIC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887"/>
        <w:gridCol w:w="3909"/>
      </w:tblGrid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 xml:space="preserve">Denominación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Matematyk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Matemáticas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ing2"/>
              <w:ind w:left="113" w:right="113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Especialidades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es-ES"/>
              </w:rPr>
              <w:t>Matematyka finansow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lang w:val="es-ES"/>
              </w:rPr>
              <w:t>Matemática financier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Matematyka z zastosowaniami/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Matematyka stosowan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lang w:val="es-ES"/>
              </w:rPr>
              <w:t>Matemática y aplicaciones/ Matemática aplicad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lang w:val="es-E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>Nauczycielska -  matematyka z informatyką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 xml:space="preserve">Para profesores: </w:t>
            </w:r>
            <w:r>
              <w:rPr>
                <w:i/>
                <w:lang w:val="es-ES"/>
              </w:rPr>
              <w:t>matemática e informátic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color w:val="000000"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s-ES"/>
              </w:rPr>
            </w:pPr>
            <w:r>
              <w:rPr>
                <w:lang w:val="es-ES"/>
              </w:rPr>
              <w:t>Matematyka teoretycz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s-ES"/>
              </w:rPr>
              <w:t>Matemática teóric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Nauczycielsk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ara profesor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Denominación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Informatyk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Informática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Especialidades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Informatyka stosowana</w:t>
            </w:r>
          </w:p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lang w:val="es-ES"/>
              </w:rPr>
              <w:t>Informática aplicad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Nauczycielska -  informatyka z matematyką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color w:val="000000"/>
                <w:lang w:val="es-ES"/>
              </w:rPr>
              <w:t xml:space="preserve">Para profesores: </w:t>
            </w:r>
            <w:r>
              <w:rPr>
                <w:i/>
                <w:lang w:val="es-ES"/>
              </w:rPr>
              <w:t>informática y matemátic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Denominación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Fizyk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s-ES"/>
              </w:rPr>
              <w:t>Física</w:t>
            </w:r>
          </w:p>
        </w:tc>
      </w:tr>
      <w:tr>
        <w:trPr>
          <w:trHeight w:val="549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specialidades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Fizyka doświadczal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bCs/>
                <w:i/>
                <w:lang w:val="es-ES"/>
              </w:rPr>
              <w:t>Física experimental</w:t>
            </w:r>
          </w:p>
        </w:tc>
      </w:tr>
      <w:tr>
        <w:trPr>
          <w:trHeight w:val="549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Fizyka medycz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bCs/>
                <w:i/>
                <w:lang w:val="es-ES"/>
              </w:rPr>
              <w:t>Física médic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Fizyka komputerow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bCs/>
                <w:i/>
                <w:lang w:val="es-ES"/>
              </w:rPr>
              <w:t>Física computacional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Fizyka nauczycielska:  fizyka i matematyk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bCs/>
                <w:i/>
                <w:lang w:val="es-ES"/>
              </w:rPr>
              <w:t xml:space="preserve">Física para profesores: física y </w:t>
            </w:r>
            <w:r>
              <w:rPr>
                <w:i/>
                <w:lang w:val="es-ES"/>
              </w:rPr>
              <w:t>matemátic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s-ES"/>
              </w:rPr>
              <w:t>Fizyka z podstawami matematyki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lang w:val="es-ES"/>
              </w:rPr>
              <w:t xml:space="preserve">Física con </w:t>
            </w:r>
            <w:r>
              <w:rPr>
                <w:lang w:val="es-ES"/>
              </w:rPr>
              <w:t>matemática elemental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s-ES"/>
              </w:rPr>
            </w:pPr>
            <w:r>
              <w:rPr>
                <w:lang w:val="es-ES"/>
              </w:rPr>
              <w:t>Fizyka w technikach komputerowych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s-ES"/>
              </w:rPr>
            </w:pPr>
            <w:r>
              <w:rPr>
                <w:bCs/>
                <w:lang w:val="es-ES"/>
              </w:rPr>
              <w:t>Física en las técnicas asistidas por ordenador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WYDZIAŁ CHEMII</w:t>
      </w:r>
    </w:p>
    <w:p>
      <w:pPr>
        <w:pStyle w:val="Heading1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FACULTAD DE QUÍMICA</w:t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3929"/>
        <w:gridCol w:w="3929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Denominación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Chemia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Química</w:t>
            </w:r>
          </w:p>
        </w:tc>
      </w:tr>
      <w:tr>
        <w:trPr>
          <w:trHeight w:val="549" w:hRule="exac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specialidades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Chemia podstawowa i stosowan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Química elemental y aplicada</w:t>
            </w:r>
          </w:p>
        </w:tc>
      </w:tr>
      <w:tr>
        <w:trPr>
          <w:trHeight w:val="549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grobiochemi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grobioquímica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Chemia środowisk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Química ambiental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Chemia biologicz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  <w:lang w:val="es-ES"/>
              </w:rPr>
            </w:pPr>
            <w:r>
              <w:rPr>
                <w:i/>
                <w:szCs w:val="24"/>
                <w:lang w:val="es-ES"/>
              </w:rPr>
              <w:t>Química biológica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  <w:lang w:val="es-ES"/>
              </w:rPr>
            </w:pPr>
            <w:r>
              <w:rPr>
                <w:i/>
                <w:iCs/>
                <w:szCs w:val="24"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Nauczycielska - chemia z biologią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 xml:space="preserve">Para profesores: </w:t>
            </w:r>
            <w:r>
              <w:rPr>
                <w:i/>
                <w:lang w:val="es-ES"/>
              </w:rPr>
              <w:t>química y biología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Chemia nowych materiałów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szCs w:val="24"/>
                <w:lang w:val="es-ES"/>
              </w:rPr>
              <w:t>Química de nuevos materiales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Chemia kosmetycz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szCs w:val="24"/>
                <w:lang w:val="es-ES"/>
              </w:rPr>
              <w:t xml:space="preserve">Química </w:t>
            </w:r>
            <w:r>
              <w:rPr>
                <w:i/>
                <w:lang w:val="es-ES"/>
              </w:rPr>
              <w:t>cosmétic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WYDZIAŁ TEOLOGICZNY</w:t>
      </w:r>
    </w:p>
    <w:p>
      <w:pPr>
        <w:pStyle w:val="Heading1"/>
        <w:rPr>
          <w:lang w:val="es-ES"/>
        </w:rPr>
      </w:pPr>
      <w:r>
        <w:rPr>
          <w:lang w:val="es-ES"/>
        </w:rPr>
        <w:t>FACULTAD DE TEOLOGÍA</w:t>
      </w:r>
    </w:p>
    <w:p>
      <w:pPr>
        <w:pStyle w:val="Heading1"/>
        <w:rPr>
          <w:lang w:val="es-ES"/>
        </w:rPr>
      </w:pPr>
      <w:r>
        <w:rPr>
          <w:lang w:val="es-ES"/>
        </w:rPr>
        <w:tab/>
        <w:tab/>
        <w:tab/>
        <w:t xml:space="preserve">    </w:t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3942"/>
        <w:gridCol w:w="3942"/>
      </w:tblGrid>
      <w:tr>
        <w:trPr>
          <w:trHeight w:val="57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 xml:space="preserve">Denominación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Teologi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Teología</w:t>
            </w:r>
          </w:p>
        </w:tc>
      </w:tr>
      <w:tr>
        <w:trPr>
          <w:trHeight w:val="549" w:hRule="exac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ind w:left="113" w:right="113" w:hanging="0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specialidades</w:t>
              <w:tab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Kapłańsk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Sacerdotal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Katechetyczno-pastoraln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Catequística y pastoral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Duchowości chrześcijański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/>
                <w:iCs/>
                <w:lang w:val="es-ES"/>
              </w:rPr>
              <w:t>Espiritualidad cristiana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Komunikacja społeczno-opiekuń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Comunicación social y de cuidado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Psychologiczno-pastoraln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Psicológica y pastoral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Denominació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Nauki o rodzini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Ciencias de la familia</w:t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i/>
                <w:i/>
                <w:lang w:val="es-ES"/>
              </w:rPr>
            </w:pPr>
            <w:r>
              <w:rPr>
                <w:b w:val="false"/>
                <w:i/>
                <w:lang w:val="es-ES"/>
              </w:rPr>
              <w:t>Especialidade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Praca socjalna w zakresie rodzi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/>
                <w:iCs/>
                <w:lang w:val="es-ES"/>
              </w:rPr>
              <w:t>Trabajo social en materia de la familia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FF0000"/>
                <w:lang w:val="es-ES"/>
              </w:rPr>
            </w:pPr>
            <w:r>
              <w:rPr>
                <w:b/>
                <w:bCs/>
                <w:i/>
                <w:iCs/>
                <w:color w:val="FF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Kurator sądowy ds. rodzi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Tutor legal en materia de la familia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FF0000"/>
                <w:lang w:val="es-ES"/>
              </w:rPr>
            </w:pPr>
            <w:r>
              <w:rPr>
                <w:b/>
                <w:bCs/>
                <w:i/>
                <w:iCs/>
                <w:color w:val="FF0000"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Pracownik samorządowy ds. rodzi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Oficial del municipio en materia de la familia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Poradnictwo rodzin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Consejería familiar</w:t>
            </w:r>
          </w:p>
        </w:tc>
      </w:tr>
    </w:tbl>
    <w:p>
      <w:pPr>
        <w:pStyle w:val="Heading1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/>
        <w:t>WYDZIAŁ EKONOMICZNY</w:t>
      </w:r>
    </w:p>
    <w:p>
      <w:pPr>
        <w:pStyle w:val="Heading1"/>
        <w:rPr/>
      </w:pPr>
      <w:r>
        <w:rPr>
          <w:lang w:val="es-ES"/>
        </w:rPr>
        <w:t>FACULTAD DE ECONOMÍA</w:t>
        <w:tab/>
        <w:tab/>
        <w:tab/>
        <w:t xml:space="preserve">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3929"/>
        <w:gridCol w:w="3929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 xml:space="preserve">Denominación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konomia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conomía</w:t>
            </w:r>
          </w:p>
        </w:tc>
      </w:tr>
      <w:tr>
        <w:trPr>
          <w:trHeight w:val="549" w:hRule="exac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b/>
                <w:bCs/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specialidades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Ekonomika i zarządzanie przedsiębiorstwem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Economía y gestión empresarial</w:t>
            </w:r>
          </w:p>
        </w:tc>
      </w:tr>
      <w:tr>
        <w:trPr>
          <w:trHeight w:val="549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Finanse i rachunkowość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Finanzas y contabilidad</w:t>
            </w:r>
          </w:p>
        </w:tc>
      </w:tr>
      <w:tr>
        <w:trPr>
          <w:trHeight w:val="549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rocesy rynkowe w gospodarce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Procesos de mercado en la economía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Gospodarka miejska i regional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Economía urbana y regional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Techniki informatyczne i ekonometryczne w ekonomii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Técnicas informáticas y econométricas en la economía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Gospodarka finansowa i rachunkowość przedsiębiorstw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s-ES"/>
              </w:rPr>
              <w:t>Finanzas y contabilidad de las empresas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Ekonomia menadżersk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Economía de gestión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Modele i analiza rozwoju gospodarczeg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Modelos y análisis del desarrollo económico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Zarządzanie finansami i rachunkowość zarządcza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 xml:space="preserve">Gestión financiera y </w:t>
            </w:r>
            <w:r>
              <w:rPr>
                <w:i/>
                <w:szCs w:val="24"/>
                <w:lang w:val="es-ES"/>
              </w:rPr>
              <w:t>contabilidad de la gestión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Zarządzanie gospodarką miejską i regionalną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Gestión de la economía urbana y regional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Urban and regional sustainable development (w języku angielskim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Urban and regional sustainable development (en lengua inglesa)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Gospodarka miejska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Economía urbana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lang w:val="es-ES"/>
              </w:rPr>
              <w:t>Teoria i praktyka rozwoju gospodarczego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lang w:val="es-ES"/>
              </w:rPr>
            </w:pPr>
            <w:r>
              <w:rPr>
                <w:lang w:val="es-ES"/>
              </w:rPr>
              <w:t>Teoría y práctica del desarrollo económico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lang w:val="es-ES"/>
              </w:rPr>
            </w:pPr>
            <w:r>
              <w:rPr>
                <w:lang w:val="es-ES"/>
              </w:rPr>
              <w:t>Techniki informacyjne i ekonometryczne w ekonomii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lang w:val="es-ES"/>
              </w:rPr>
            </w:pPr>
            <w:r>
              <w:rPr>
                <w:lang w:val="es-ES"/>
              </w:rPr>
              <w:t>Técnicas de la información y técnicas econométricas en la economía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Denominación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Zarządzanie</w:t>
            </w:r>
          </w:p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Gestión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Especialidades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Zarządzanie turystyką</w:t>
            </w:r>
          </w:p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>
                <w:b w:val="false"/>
                <w:bCs w:val="false"/>
                <w:i/>
                <w:iCs/>
                <w:lang w:val="es-ES"/>
              </w:rPr>
              <w:t>Gestión turística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Zarządzanie logistyczno-marketingowe</w:t>
            </w:r>
          </w:p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es-ES"/>
              </w:rPr>
            </w:pPr>
            <w:r>
              <w:rPr>
                <w:b w:val="false"/>
                <w:bCs w:val="false"/>
                <w:i/>
                <w:iCs/>
                <w:lang w:val="es-ES"/>
              </w:rPr>
              <w:t>Gestión logística y gestión de marketing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Denominación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Gospodarka przestrzenna</w:t>
            </w:r>
          </w:p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Gestión y planificación de tierra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 xml:space="preserve">Denominación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Logistyka</w:t>
            </w:r>
          </w:p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s-ES"/>
              </w:rPr>
            </w:pPr>
            <w:r>
              <w:rPr>
                <w:lang w:val="es-ES"/>
              </w:rPr>
              <w:t>Logístic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WWTekstpodstawowy2"/>
        <w:ind w:left="5245" w:hanging="5245"/>
        <w:rPr>
          <w:lang w:val="es-ES"/>
        </w:rPr>
      </w:pPr>
      <w:r>
        <w:rPr/>
        <w:t>WYDZIAŁ PRAWA I ADMINISTRACJI</w:t>
      </w:r>
    </w:p>
    <w:p>
      <w:pPr>
        <w:pStyle w:val="WWTekstpodstawowy2"/>
        <w:ind w:left="5245" w:hanging="5245"/>
        <w:rPr/>
      </w:pPr>
      <w:r>
        <w:rPr>
          <w:lang w:val="es-ES"/>
        </w:rPr>
        <w:t>FACULTAD DE DERECHO Y DE ADMINISTRACIÓN</w:t>
      </w:r>
    </w:p>
    <w:p>
      <w:pPr>
        <w:pStyle w:val="WWTekstpodstawowy2"/>
        <w:ind w:left="5245" w:hanging="5245"/>
        <w:rPr>
          <w:lang w:val="es-ES"/>
        </w:rPr>
      </w:pPr>
      <w:r>
        <w:rPr>
          <w:lang w:val="es-ES"/>
        </w:rPr>
        <w:tab/>
        <w:tab/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3929"/>
        <w:gridCol w:w="3929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 xml:space="preserve">Denominación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Prawo</w:t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 xml:space="preserve">Derecho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Denominación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s-ES"/>
              </w:rPr>
            </w:pPr>
            <w:r>
              <w:rPr>
                <w:lang w:val="es-ES"/>
              </w:rPr>
              <w:t xml:space="preserve">Administracja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s-ES"/>
              </w:rPr>
            </w:pPr>
            <w:r>
              <w:rPr>
                <w:lang w:val="es-ES"/>
              </w:rPr>
              <w:t>Administración</w:t>
            </w:r>
          </w:p>
        </w:tc>
      </w:tr>
      <w:tr>
        <w:trPr>
          <w:trHeight w:val="549" w:hRule="exac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>Especialidades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dministracja publiczn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  <w:lang w:val="es-ES"/>
              </w:rPr>
            </w:pPr>
            <w:r>
              <w:rPr>
                <w:i/>
                <w:szCs w:val="24"/>
                <w:lang w:val="es-ES"/>
              </w:rPr>
              <w:t>Administraciones públicas</w:t>
            </w:r>
          </w:p>
        </w:tc>
      </w:tr>
      <w:tr>
        <w:trPr>
          <w:trHeight w:val="549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  <w:lang w:val="es-ES"/>
              </w:rPr>
            </w:pPr>
            <w:r>
              <w:rPr>
                <w:i/>
                <w:iCs/>
                <w:szCs w:val="24"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Gospodarczo – finansowa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Economía y finanzas</w:t>
            </w:r>
          </w:p>
        </w:tc>
      </w:tr>
      <w:tr>
        <w:trPr>
          <w:trHeight w:val="549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s-ES"/>
              </w:rPr>
              <w:t>Administracja specjalna – ochrony bezpieczeństwa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dministraciones especiales: protección de la seguridad</w:t>
            </w:r>
          </w:p>
        </w:tc>
      </w:tr>
      <w:tr>
        <w:trPr>
          <w:trHeight w:val="549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dministracja i prawo biznesu</w:t>
            </w:r>
          </w:p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dministración y derecho de los negocios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dministracja w systemie prawa europejskieg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Administración en el sistema de derecho europe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i/>
      <w:iCs/>
      <w:lang w:val="es-E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i/>
      <w:iCs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2:12:00Z</dcterms:created>
  <dc:creator>kuberska</dc:creator>
  <dc:description/>
  <dc:language>en-US</dc:language>
  <cp:lastModifiedBy>kuberska</cp:lastModifiedBy>
  <cp:lastPrinted>2010-05-13T12:34:00Z</cp:lastPrinted>
  <dcterms:modified xsi:type="dcterms:W3CDTF">2010-05-13T10:35:00Z</dcterms:modified>
  <cp:revision>10</cp:revision>
  <dc:subject/>
  <dc:title>Załącznik nr 1 do zarządzenia nr </dc:title>
</cp:coreProperties>
</file>