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Załącznik nr 7 do zarządzenia nr 19 /2010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17.05.2010 r.</w:t>
      </w:r>
    </w:p>
    <w:p>
      <w:pPr>
        <w:pStyle w:val="Heading5"/>
        <w:ind w:left="360" w:hanging="0"/>
        <w:rPr/>
      </w:pPr>
      <w:r>
        <w:rPr/>
        <w:t xml:space="preserve">              </w:t>
      </w:r>
      <w:r>
        <w:rPr/>
        <w:tab/>
        <w:tab/>
        <w:tab/>
        <w:tab/>
        <w:tab/>
        <w:tab/>
        <w:tab/>
        <w:tab/>
        <w:t xml:space="preserve">WZÓR nr 1 - studia pierwszego stopnia </w:t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blic of Pol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DIPLOMA OF HIGHER EDUCATION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RST CYCLE  PROGRAMME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b/>
                <w:bCs/>
                <w:lang w:val="en-US"/>
              </w:rPr>
              <w:t>(COPY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37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left="708" w:firstLine="708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9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r/Ms 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rn on…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………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signature of diploma holder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iploma No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ame of  higher education institution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ame of institutional unit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>D I P L O M 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 first cycle …….. .........…..........................programm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 the field of 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with major in .........................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final grade: ………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degree awarded: …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n ...........................….(dd-mm-yyyy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an/Head of Institutional Unit                   Rec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08280</wp:posOffset>
                      </wp:positionV>
                      <wp:extent cx="649605" cy="54165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05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090" cy="44958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44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5pt;height:42.65pt;mso-wrap-distance-left:9.05pt;mso-wrap-distance-right:9.05pt;mso-wrap-distance-top:0pt;mso-wrap-distance-bottom:0pt;margin-top:16.4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4495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                           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seal and signature)</w:t>
              <w:tab/>
              <w:tab/>
              <w:tab/>
              <w:t xml:space="preserve">         (seal and signature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en-US"/>
              </w:rPr>
              <w:t>Place: ........................            Date ...................................</w:t>
            </w:r>
            <w:r>
              <w:rPr>
                <w:sz w:val="16"/>
                <w:lang w:val="en-US"/>
              </w:rPr>
              <w:t xml:space="preserve">                                    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360" w:hanging="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 xml:space="preserve">     </w:t>
      </w:r>
    </w:p>
    <w:p>
      <w:pPr>
        <w:pStyle w:val="Normal"/>
        <w:ind w:left="7440" w:firstLine="348"/>
        <w:jc w:val="center"/>
        <w:rPr/>
      </w:pPr>
      <w:r>
        <w:rPr>
          <w:i/>
          <w:iCs/>
          <w:sz w:val="20"/>
        </w:rPr>
        <w:t xml:space="preserve">    </w:t>
      </w:r>
      <w:r>
        <w:rPr>
          <w:i/>
          <w:iCs/>
          <w:sz w:val="20"/>
        </w:rPr>
        <w:t>WZÓR nr 2 -</w:t>
      </w:r>
      <w:r>
        <w:rPr>
          <w:i/>
          <w:iCs/>
          <w:sz w:val="16"/>
        </w:rPr>
        <w:t xml:space="preserve"> </w:t>
      </w:r>
      <w:r>
        <w:rPr>
          <w:i/>
          <w:iCs/>
          <w:sz w:val="20"/>
        </w:rPr>
        <w:t xml:space="preserve">studia drugiego stopnia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public of Poland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b/>
                <w:bCs/>
                <w:lang w:val="en-US"/>
              </w:rPr>
              <w:t>DIPLOMA OF HIGHER EDUCATION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COND CYCLE PROGRAMME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(COPY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left="708" w:firstLine="708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9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r/Ms 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rn on…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………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signature of diploma holder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iploma No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ame of  higher education institution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ame of institutional unit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>D I P L O M 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 second cycle ….. .........…..........................programm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 the field of 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th major in 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final grade: ………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degree awarded: …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n....................................(dd-mm-yyyy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an/Head of Institutional Unit                   Rec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08280</wp:posOffset>
                      </wp:positionV>
                      <wp:extent cx="649605" cy="54165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05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090" cy="449580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44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5pt;height:42.65pt;mso-wrap-distance-left:9.05pt;mso-wrap-distance-right:9.05pt;mso-wrap-distance-top:0pt;mso-wrap-distance-bottom:0pt;margin-top:16.4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4495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                           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seal and signature)</w:t>
              <w:tab/>
              <w:tab/>
              <w:tab/>
              <w:t xml:space="preserve">         (seal and signature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</w:rPr>
              <w:t>Place: ........................            Date ...................................</w:t>
            </w:r>
            <w:r>
              <w:rPr>
                <w:sz w:val="16"/>
              </w:rPr>
              <w:t xml:space="preserve">                                   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360" w:hanging="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 xml:space="preserve">                  </w:t>
      </w:r>
    </w:p>
    <w:p>
      <w:pPr>
        <w:pStyle w:val="Normal"/>
        <w:ind w:left="3900" w:firstLine="348"/>
        <w:rPr/>
      </w:pPr>
      <w:r>
        <w:rPr>
          <w:i/>
          <w:iCs/>
          <w:sz w:val="20"/>
          <w:lang w:val="en-US"/>
        </w:rPr>
        <w:tab/>
        <w:tab/>
        <w:tab/>
        <w:tab/>
        <w:tab/>
      </w:r>
      <w:r>
        <w:rPr>
          <w:i/>
          <w:iCs/>
          <w:sz w:val="20"/>
        </w:rPr>
        <w:t xml:space="preserve">                    </w:t>
        <w:tab/>
        <w:t xml:space="preserve">WZÓR nr 3- jednolite studia magisterskie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blic of Pol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DIPLOMA OF HIGHER EDUCATION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ONG CYCLE PROGRAMM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COPY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37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left="708" w:firstLine="708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6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r/Ms 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rn on…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………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signature of diploma holder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iploma No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ame of  higher education institution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ame of institutional unit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>D I P L O M 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 long cycle ….. .........…..........................programm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 the field of 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th major in 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final grade: ………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degree awarded: …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n......................................(dd-mm-yyyy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an/Head of Institutional Unit                   Rec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08280</wp:posOffset>
                      </wp:positionV>
                      <wp:extent cx="649605" cy="54165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05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090" cy="449580"/>
                                        <wp:effectExtent l="0" t="0" r="0" b="0"/>
                                        <wp:docPr id="3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44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5pt;height:42.65pt;mso-wrap-distance-left:9.05pt;mso-wrap-distance-right:9.05pt;mso-wrap-distance-top:0pt;mso-wrap-distance-bottom:0pt;margin-top:16.4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449580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                           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seal and signature)</w:t>
              <w:tab/>
              <w:tab/>
              <w:tab/>
              <w:t xml:space="preserve">         (seal and signature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</w:rPr>
              <w:t>Place: ........................            Date ...................................</w:t>
            </w:r>
            <w:r>
              <w:rPr>
                <w:sz w:val="16"/>
              </w:rPr>
              <w:t xml:space="preserve">                   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9912" w:hanging="12"/>
      <w:jc w:val="center"/>
    </w:pPr>
    <w:rPr>
      <w:i/>
      <w:i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11:00Z</dcterms:created>
  <dc:creator>kuberska</dc:creator>
  <dc:description/>
  <dc:language>en-US</dc:language>
  <cp:lastModifiedBy>kuberska</cp:lastModifiedBy>
  <cp:lastPrinted>2010-05-13T12:47:00Z</cp:lastPrinted>
  <dcterms:modified xsi:type="dcterms:W3CDTF">2010-05-13T10:47:00Z</dcterms:modified>
  <cp:revision>10</cp:revision>
  <dc:subject/>
  <dc:title> </dc:title>
</cp:coreProperties>
</file>