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Załącznik Nr 1 do Regulaminu SKU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>..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Imię i Nazwisko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</w:t>
      </w:r>
      <w:r>
        <w:rPr>
          <w:sz w:val="28"/>
          <w:szCs w:val="28"/>
        </w:rPr>
        <w:t>..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Jednostka Organizacyjna UO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</w:t>
      </w:r>
      <w:r>
        <w:rPr>
          <w:sz w:val="28"/>
          <w:szCs w:val="28"/>
        </w:rPr>
        <w:t>..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Adres zamieszkani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</w:t>
      </w:r>
      <w:r>
        <w:rPr>
          <w:sz w:val="28"/>
          <w:szCs w:val="28"/>
        </w:rPr>
        <w:t>..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Telefon kontaktowy – dostępny 24h/.dobę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Ja niżej podpisany, oświadczam, że przejmując na siebie zadanie administracji serwerem znajdującym się w sieci Sieci Komputerowej Uniwersytetu Opolskiego (SKUO) o przydzielonym adresie IP ……………………..…., jestem świadomy/a odpowiedzialności i obowiązków wynikających z tytułu administrowania w/w serwerem oraz udostępnionymi usługami. </w:t>
      </w:r>
    </w:p>
    <w:p>
      <w:pPr>
        <w:pStyle w:val="Normal"/>
        <w:ind w:firstLine="709"/>
        <w:jc w:val="both"/>
        <w:rPr/>
      </w:pPr>
      <w:r>
        <w:rPr/>
        <w:t>Oświadczam, że przyjmuję na siebie pełną odpowiedzialność cywilną i karną za działania prowadzone z użyciem tego serwera.</w:t>
      </w:r>
    </w:p>
    <w:p>
      <w:pPr>
        <w:pStyle w:val="Normal"/>
        <w:ind w:firstLine="709"/>
        <w:jc w:val="both"/>
        <w:rPr/>
      </w:pPr>
      <w:r>
        <w:rPr/>
        <w:t>Wszelkie usterki i zauważone nieprawidłowości w działaniu serwera (w szczególności wpływające na wydajność sieci lub bezpieczeństwo) jestem zobowiązany/a usunąć w ciągu kilku godzin od ich zgłoszenia, a do czasu ich usunięcia zobowiązuję się odłączyć serwer od sieci (lub uniemożliwić jego działanie – wyłączyć usługi), tak, by nie powodował utrudnień i/lub zagrożenia dla pozostałych użytkowników sieci. W przypadku niemożności skontaktowania się ze mną, braku reakcji odnośnie zgłoszonych problemów z działaniem podlegającego mi serwera lub nie usunięcia przyczyn niewłaściwego działania serwera przyjmuję do wiadomości, że dostęp do serwera może zostać zablokowany na urządzeniach sieciowych Uczelni.</w:t>
      </w:r>
    </w:p>
    <w:p>
      <w:pPr>
        <w:pStyle w:val="Normal"/>
        <w:ind w:firstLine="709"/>
        <w:jc w:val="both"/>
        <w:rPr/>
      </w:pPr>
      <w:r>
        <w:rPr/>
        <w:t>Przyjmuję do wiadomości, że serwer może być poddawany rutynowo przeprowadzanym na urządzeniach Uczelni testom bezpieczeństwa – w przypadku wykrycia luk jestem zobowiązany do ich natychmiastowego usunięcia pod rygorem uniemożliwienia dostępu do serwera z sieci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ind w:left="50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data i czytelny podpis)</w:t>
      </w:r>
    </w:p>
    <w:p>
      <w:pPr>
        <w:pStyle w:val="Normal"/>
        <w:ind w:left="50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...................................................................................</w:t>
        <w:tab/>
        <w:tab/>
        <w:tab/>
        <w:t>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Prorektor ds Finansów i Rozwoju Uczelni)</w:t>
        <w:tab/>
        <w:tab/>
        <w:t xml:space="preserve">     </w:t>
        <w:tab/>
        <w:t>(kierownik jednostki organizacyjnej UO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18" w:right="1134" w:gutter="113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3:46:00Z</dcterms:created>
  <dc:creator>jwojcik</dc:creator>
  <dc:description/>
  <dc:language>en-US</dc:language>
  <cp:lastModifiedBy>kuberska</cp:lastModifiedBy>
  <cp:lastPrinted>2008-10-28T09:36:00Z</cp:lastPrinted>
  <dcterms:modified xsi:type="dcterms:W3CDTF">2008-10-28T08:37:00Z</dcterms:modified>
  <cp:revision>10</cp:revision>
  <dc:subject/>
  <dc:title>Załącznik 3</dc:title>
</cp:coreProperties>
</file>