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sz w:val="18"/>
        </w:rPr>
        <w:t>Do użytku wewnętrznego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 w:val="false"/>
          <w:i w:val="false"/>
          <w:i w:val="false"/>
          <w:iCs w:val="false"/>
          <w:sz w:val="28"/>
        </w:rPr>
      </w:pPr>
      <w:r>
        <w:rPr>
          <w:b/>
          <w:bCs w:val="false"/>
          <w:i w:val="false"/>
          <w:iCs w:val="false"/>
          <w:sz w:val="28"/>
        </w:rPr>
        <w:t>Zarządzenie Nr 19/2008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2 listopada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>
          <w:sz w:val="24"/>
        </w:rPr>
        <w:t>w sprawie: </w:t>
      </w:r>
      <w:r>
        <w:rPr>
          <w:b/>
          <w:bCs/>
          <w:sz w:val="24"/>
        </w:rPr>
        <w:t xml:space="preserve">  wprowadzenia Regulaminu korzystania z Sieci Komputerowej Uniwersytetu Opolskiego  (SKUO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Na podstawie postanowień art. 66 ust. 2 ustawy z dnia 27 lipca 2005 r. Prawo o szkolnictwie wyższym (Dz. U. Nr 164, poz. 1365 z późn. zm.) oraz § 38 Statutu Uniwersytetu Opolskiego z 2006 r.  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dniem 15 listopada 2008 r. wprowadza się Regulamin korzystania z Sieci Komputerowej Uniwersytetu Opolskiego zwanej dalej SKUO, który stanowi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bowiązuje się wszystkich pracowników i studentów Uniwersytetu Opolskiego oraz doktorantów, stażystów, stypendystów, a także gości Uczelni i osoby współpracujące z Uczelnią tj. osoby uczestniczące w pracach badawczych prowadzonych przez Uniwersytet Opolski do przestrzegania postanowień ww.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dzór nad prawidłowym wykonaniem postanowień Regulaminu korzystania z Sieci Komputerowej Uniwersytetu Opolskiego powierza się Prorektorowi ds. finansów i rozwoju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Zarządzenie wchodzi w życie z dniem podpisania z mocą obowiązującą od 15 listopada 2008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0"/>
      <w:szCs w:val="4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7:00Z</dcterms:created>
  <dc:creator>kuberska</dc:creator>
  <dc:description/>
  <dc:language>en-US</dc:language>
  <cp:lastModifiedBy>kuberska</cp:lastModifiedBy>
  <cp:lastPrinted>2008-11-07T13:07:00Z</cp:lastPrinted>
  <dcterms:modified xsi:type="dcterms:W3CDTF">2008-11-07T12:08:00Z</dcterms:modified>
  <cp:revision>7</cp:revision>
  <dc:subject/>
  <dc:title/>
</cp:coreProperties>
</file>