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6 do Regulaminu SKU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/>
        <w:t>Imię i naz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/>
        <w:t>Ad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/>
        <w:t>Jednostka Organizacyjn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2"/>
        <w:rPr/>
      </w:pPr>
      <w:r>
        <w:rPr/>
        <w:t xml:space="preserve"> </w:t>
      </w:r>
      <w:r>
        <w:rPr/>
        <w:t xml:space="preserve">Oświadczam, iż zapoznałam się/ zapoznałem się z Regulaminem SKUO oraz przepisami dotyczącymi ochrony danych osobowych na zajmowanym stanowisku i zobowiązuję się do nie ujawniania w żadnej postaci i treści, informacji dotyczących danych osobowych zawartych w zbiorach Uniwersytetu Opolskiego zgodnie z art.7 ust.1 Ustawy </w:t>
        <w:br/>
        <w:t>z dnia 29 sierpnia 1997 r. o ochronie danych osobowych (t.j. Dz.U. z 2002 r., nr 101, poz. 926 z późn. zm.) z wyjątkiem sytuacji, kiedy jest to niezbędne dla celów służbowych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zyjmuję do wiadomości, że nieprzestrzeganie powyższego obowiązku może powodować moją odpowiedzialność z tytułu ciężkiego naruszenia obowiązków pracowni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</w:t>
        <w:tab/>
        <w:tab/>
        <w:tab/>
        <w:tab/>
        <w:tab/>
        <w:t xml:space="preserve">.............................................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ata i podpis osoby </w:t>
        <w:tab/>
        <w:tab/>
        <w:tab/>
        <w:tab/>
        <w:t xml:space="preserve"> </w:t>
        <w:tab/>
        <w:t xml:space="preserve">  pieczęć i podpis kierownika </w:t>
      </w:r>
    </w:p>
    <w:p>
      <w:pPr>
        <w:pStyle w:val="Normal"/>
        <w:rPr/>
      </w:pPr>
      <w:r>
        <w:rPr/>
        <w:t xml:space="preserve">  </w:t>
      </w:r>
      <w:r>
        <w:rPr/>
        <w:t xml:space="preserve">składającej oświadczenie                   </w:t>
        <w:tab/>
        <w:tab/>
        <w:tab/>
        <w:t xml:space="preserve">      jednostki organizacyjnej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i/>
      <w:i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2:48:00Z</dcterms:created>
  <dc:creator>K.Charzewska</dc:creator>
  <dc:description/>
  <dc:language>en-US</dc:language>
  <cp:lastModifiedBy>kuberska</cp:lastModifiedBy>
  <cp:lastPrinted>2009-09-08T14:34:00Z</cp:lastPrinted>
  <dcterms:modified xsi:type="dcterms:W3CDTF">2009-09-08T12:34:00Z</dcterms:modified>
  <cp:revision>9</cp:revision>
  <dc:subject/>
  <dc:title>Załącznik nr 6 do Regulaminu SKUO</dc:title>
</cp:coreProperties>
</file>