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nr 1  do Regulaminu przyznawania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ypendiów doktorskich w Uniwersytecie Opolskim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/>
        <w:drawing>
          <wp:inline distT="0" distB="0" distL="0" distR="0">
            <wp:extent cx="671830" cy="61976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Heading1"/>
        <w:rPr/>
      </w:pPr>
      <w:r>
        <w:rPr/>
        <w:t>K W E S T I O N A R I U S Z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w sprawie przyznania stypendium doktorskieg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Nazwa  szkoły 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Wydział – Instytut - Katedra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10" w:hanging="0"/>
        <w:rPr>
          <w:sz w:val="22"/>
        </w:rPr>
      </w:pPr>
      <w:r>
        <w:rPr>
          <w:sz w:val="22"/>
        </w:rPr>
        <w:t>3.Dziedzina i dyscyplina naukowa, w ramach której przygotowana - jest - będzie – rozprawa doktorska 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Imię i nazwisko ubiegającego się o stypend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Data i miejsce urodzenia 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Ukończone studia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/ Wydział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/ Szkoła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/ data ukończenia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/ bliższe określenie tytułu w zależności od kierunku ukończonych studiów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7.Przebieg pracy zawodowej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25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Ok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Miejsce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Stanowi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vanish/>
          <w:sz w:val="22"/>
        </w:rPr>
        <w:t>___________________________________________________________</w:t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8. Przewód doktorsk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ta wszczęcia 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zkoła 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wydział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motor przewodu doktorskiego 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9. Temat rozprawy doktorskiej 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/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285"/>
        <w:jc w:val="both"/>
        <w:rPr>
          <w:sz w:val="22"/>
        </w:rPr>
      </w:pPr>
      <w:r>
        <w:rPr>
          <w:sz w:val="22"/>
        </w:rPr>
        <w:t>10. Czy  kandydat  korzystał  ze  stypendium , urlopu naukowego,  (jeżeli tak, to przez jaki okres i w której placówce naukowej)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 xml:space="preserve">_________________________________________________________________________________    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1491" w:hanging="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ab/>
        <w:tab/>
        <w:tab/>
        <w:t xml:space="preserve">       ( podpis kandydata 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...............................                         </w:t>
        <w:tab/>
        <w:tab/>
        <w:t xml:space="preserve">   ...........................................................................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( data )                                                                                                       ( adres 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Załączniki 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Podani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Uchwała rady wydziału o otwarciu przewodu doktorskiego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Informacja o przebiegu pracy zawodowej, naukowej i dydaktycznej,  wykaz publikacji oraz informacja dotycząca udziału w stażach naukowych krajowych i zagrani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0"/>
        </w:rPr>
        <w:t>Opinia opiekuna naukowego lub promotora  o stopniu zaawansowania rozprawy doktorskiej uzasadniająca otrzymanie stypendium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1:00Z</dcterms:created>
  <dc:creator>user</dc:creator>
  <dc:description/>
  <cp:keywords/>
  <dc:language>en-US</dc:language>
  <cp:lastModifiedBy>user</cp:lastModifiedBy>
  <cp:lastPrinted>2012-02-08T09:32:00Z</cp:lastPrinted>
  <dcterms:modified xsi:type="dcterms:W3CDTF">2012-02-08T08:32:00Z</dcterms:modified>
  <cp:revision>11</cp:revision>
  <dc:subject/>
  <dc:title>                                          K W E S T I O N A R I U S Z</dc:title>
</cp:coreProperties>
</file>