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280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80137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855" cy="635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57.1pt;mso-wrap-distance-left:9.05pt;mso-wrap-distance-right:9.05pt;mso-wrap-distance-top:0pt;mso-wrap-distance-bottom:0pt;margin-top:-9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855" cy="635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" cy="63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GULAMIN </w:t>
        <w:br/>
        <w:t xml:space="preserve">          przyznawania stypendiów naukowych Uniwersytetu Opolskiego</w:t>
        <w:br/>
        <w:t xml:space="preserve"> doktorantom z własnego funduszu stypendialnego Uniwersytetu Opolskiego </w:t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nyWeb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własnego funduszu stypendialnego utworzonego w Uniwersytecie Opolskim oprócz osób wymienionych w Regulaminie przyznawania stypendiów naukowych z funduszu stypendialnego Uniwersytetu Opolskiego (wyciąg z protokołu nr 10/1999-2002 posiedzenia Senatu Uniwersytetu Opolskiego odbytego w dniu 30 listopada 2000 r.) mogą być przyznane stypendia naukowe doktorantom realizującym pracę doktorską w Uniwersytecie Opolskim i zatrudnionym na stanowisku asystenta w Uniwersytecie Opolskim lub będących uczestnikami studiów doktoranckich w Uniwersytecie Opolskim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nyWeb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ę i wysokość stypendiów dla osób wymienionych w § 1 w danym roku ustala Rektor, biorąc pod uwagę możliwości finansowe uczelni.</w:t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typendium przyznawane jest na zasadach konkursu. Konkurs ogłasza na stronie internetowej Uniwersytetu Opolskiego i przeprowadza Komisja konkursowa powołana przez Rektora. Skład Komisji konkursowej ustala Rektor w porozumieniu z dziekanami wydziałów i  przedstawicielami Samorządu Dokto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nioski konkursowe składa się w rektoracie Uniwersytetu Opolskiego w terminie do końca sierpnia każdego roku akademickiego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yniki konkursu ogłaszane są we wrześniu a przyznane stypendia naukowe wręczane są uroczyście w dniu inauguracji roku akademi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 konkursu mogą przystąpić osoby, o których mowa  w § 1.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arunkiem przystąpienia do konkursu jest złożenie wniosku konkursowego, który winien zawierać następujące informac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dane osobowe doktorant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temat rozprawy doktorski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założenia i cel pracy doktorski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opinię promoto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roczny harmonogram badań planowanych w okresie pobierania stypendiu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rPr/>
      </w:pPr>
      <w:r>
        <w:rPr/>
        <w:t>planowany termin obrony rozprawy doktorski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/>
        <w:t>w przypadku studiów doktoranckich – opinię kierownika jednostki, w której realizowana jest praca doktorska.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szCs w:val="14"/>
        </w:rPr>
      </w:pPr>
      <w:r>
        <w:rPr>
          <w:rFonts w:eastAsia="Times New Roman" w:cs="Times New Roman" w:ascii="Times New Roman" w:hAnsi="Times New Roman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dy źródłem stypendium są wpłaty lub darowizny przeznaczone na ten cel przez fundatora, przy przyznawaniu stypendium mogą być uwzględnione dodatkowe warunki zgłoszone przez fundato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atrzenie zgłoszeń konkursowych bezpośrednio po zamknięciu naboru wniosków konkursowych przeprowadza Komisja konkursowa, która w formie protokołu przedstawia wyniki konkursu Rektorow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ktor, biorąc pod uwagę wyniki konkursu przeprowadzonego przez Komisję konkursową</w:t>
      </w:r>
      <w:r>
        <w:rPr>
          <w:color w:val="000000"/>
        </w:rPr>
        <w:t xml:space="preserve"> podejmuje decyzję o przyznaniu </w:t>
      </w:r>
      <w:r>
        <w:rPr/>
        <w:t>stypendium naukowe, o którym mowa w § 1  w uzgodnieniu z Samorządem Dokto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numPr>
          <w:ilvl w:val="0"/>
          <w:numId w:val="1"/>
        </w:numPr>
        <w:tabs>
          <w:tab w:val="clear" w:pos="360"/>
        </w:tabs>
        <w:rPr/>
      </w:pPr>
      <w:r>
        <w:rPr/>
        <w:t>Wysokość stypendium oraz warunki i okres jego wypłacania określa umowa zawarta ze   Stypendystą wyłonionym w drodze konkursu. Wzór umowy stanowi załącznik do niniejszego Regulaminu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1"/>
        </w:numPr>
        <w:tabs>
          <w:tab w:val="clear" w:pos="360"/>
        </w:tabs>
        <w:rPr/>
      </w:pPr>
      <w:r>
        <w:rPr/>
        <w:t>Stypendium naukowe może być przyznane na okres 12 miesięcy i może być przedłużane co roku na kolejne 12 miesięcy, jednak łączny okres pobierania stypendium nie może być dłuższy niż 3 lata.</w:t>
      </w:r>
    </w:p>
    <w:p>
      <w:pPr>
        <w:pStyle w:val="Tekstpodstawowywcity2"/>
        <w:tabs>
          <w:tab w:val="clear" w:pos="360"/>
        </w:tabs>
        <w:ind w:left="0" w:hanging="0"/>
        <w:rPr/>
      </w:pPr>
      <w:r>
        <w:rPr/>
      </w:r>
    </w:p>
    <w:p>
      <w:pPr>
        <w:pStyle w:val="Tekstpodstawowywcity2"/>
        <w:numPr>
          <w:ilvl w:val="0"/>
          <w:numId w:val="1"/>
        </w:numPr>
        <w:tabs>
          <w:tab w:val="clear" w:pos="360"/>
        </w:tabs>
        <w:rPr/>
      </w:pPr>
      <w:r>
        <w:rPr/>
        <w:t>Stypendium jest wypłacane w okresach miesięcznych z góry na rachunek bankowy wskazany przez Stypendystę począwszy od października danego roku akademickiego przez kolejne 12 miesięcy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koniec każdego semestru w okresie pobierania stypendium Stypendysta zobowiązany jest do przedkładania Komisji konkursowej sprawozdania z postępu realizowanych badań w ramach pracy doktorskiej wraz z opinią promotora oraz zreferowania rezultatów pracy na seminarium jednostki, w której jest wykonywa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kresie pobierania stypendium naukowego, Stypendysta zobowiązuje się w pełni wykorzystać możliwości kształcenia oraz zdobywania wiedzy i umiejętnośc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   Stypendium może być cofnięte lub wstrzymane, jeżeli osoba je pobierając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wcześniej obroniła pracę doktorską (ostania wypłata stypendium będzie przysługiwać za miesiąc, w którym Stypendysta przystąpił do obrony pracy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nie wykazuje dostatecznych postępów w pracy nauk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nie złożyła semestralnego sprawozdania z postępów realizacji pracy w formie pisemnej lub nie wygłosiła referatu, o którym mowa w ust. 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nie uzyskała pozytywnej opinii promotor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rozwiązała stosunek pracy z Uniwersytetem Opolski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odjęła dodatkowe zatrudnienie w formie umowy o pracę lub uruchomiła działaln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w przypadku słuchacza studiów doktoranckich – została skreślona z listy doktorant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/>
        <w:t>naruszyła obowiązki wynikające z ustawy Prawo o szkolnictwie wyższym, Regulaminu Studiów Doktoranckich, Statutu Uniwersytetu Opolskiego i innych aktów prawnych.</w:t>
      </w:r>
    </w:p>
    <w:p>
      <w:pPr>
        <w:pStyle w:val="TextBodyIndent"/>
        <w:spacing w:lineRule="auto" w:line="240"/>
        <w:ind w:left="240" w:hanging="24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Decyzje o cofnięciu lub wstrzymaniu stypendium naukowego , o którym mowa w § 1 podejmuje Rektor, po zasięgnięciu opinii Komisji konkursowej i Samorządu Doktorantów.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 przypadkach wymienionych w ust. 3, Stypendysta traci prawo do dalszego otrzymywania stypendium a ponadto jest zobowiązany do zwrotu części lub całości pobranego stypendium, jeżeli wynika to z odrębnych przepisów prawa lub z warunków umowy, o której mowa w § 4 ust. 1.</w:t>
      </w:r>
    </w:p>
    <w:p>
      <w:pPr>
        <w:pStyle w:val="TextBodyIndent"/>
        <w:spacing w:lineRule="auto" w:line="240"/>
        <w:ind w:left="714" w:hanging="357"/>
        <w:rPr/>
      </w:pPr>
      <w:r>
        <w:rPr/>
      </w:r>
    </w:p>
    <w:p>
      <w:pPr>
        <w:pStyle w:val="TextBody"/>
        <w:spacing w:lineRule="auto" w:line="240"/>
        <w:ind w:left="360" w:right="-51" w:hanging="0"/>
        <w:rPr/>
      </w:pPr>
      <w:r>
        <w:rPr/>
        <w:t xml:space="preserve">6. Stypendysta zobowiązany jest do zwrotu całości pobranego stypendium naukowego       w następujących przypadkach: </w:t>
      </w:r>
    </w:p>
    <w:p>
      <w:pPr>
        <w:pStyle w:val="Normal"/>
        <w:ind w:left="1080" w:right="-51" w:hanging="360"/>
        <w:jc w:val="both"/>
        <w:rPr>
          <w:b/>
          <w:b/>
          <w:bCs/>
          <w:vertAlign w:val="superscript"/>
        </w:rPr>
      </w:pPr>
      <w:r>
        <w:rPr/>
        <w:t xml:space="preserve">1)   jeżeli w ciągu dwóch lat od daty zaprzestania  pobierania stypendium nie przystąpił do obrony pracy doktorskiej,  </w:t>
      </w:r>
    </w:p>
    <w:p>
      <w:pPr>
        <w:pStyle w:val="Normal"/>
        <w:ind w:left="960" w:right="-51" w:hanging="240"/>
        <w:jc w:val="both"/>
        <w:rPr/>
      </w:pPr>
      <w:r>
        <w:rPr/>
        <w:t>2) jeżeli stypendium naukowe zostało cofnięte lub wstrzymane ze względu na brak dostatecznych   postępów w pracy naukowej,</w:t>
      </w:r>
    </w:p>
    <w:p>
      <w:pPr>
        <w:pStyle w:val="Tekstblokowy"/>
        <w:spacing w:lineRule="auto" w:line="240"/>
        <w:ind w:left="1080" w:right="-51" w:hanging="360"/>
        <w:rPr/>
      </w:pPr>
      <w:r>
        <w:rPr/>
        <w:t>3)  jeżeli podjął lub kontynuował dodatkowe zatrudnienie w formie umowy o pracę lub uruchomił albo kontynuował własną działalność gospodarczą w czasie pobierania stypendium naukowego i nie wystąpił do Rektora o wstrzymanie wypłaty stypendium,</w:t>
      </w:r>
    </w:p>
    <w:p>
      <w:pPr>
        <w:pStyle w:val="TextBodyIndent"/>
        <w:spacing w:lineRule="auto" w:line="240"/>
        <w:ind w:left="1080" w:right="-51" w:hanging="360"/>
        <w:rPr/>
      </w:pPr>
      <w:r>
        <w:rPr/>
        <w:t>4) jeżeli w czasie pobierania stypendium naukowego lub w ciągu dwóch lat od zaprzestania pobierania stypendium z przyczyn leżących po jego stronie dojdzie do rozwiązania stosunku pracy z Uniwersytetem Opolskim.</w:t>
      </w:r>
    </w:p>
    <w:p>
      <w:pPr>
        <w:pStyle w:val="TextBodyIndent"/>
        <w:spacing w:lineRule="auto" w:line="240"/>
        <w:ind w:left="714" w:hanging="357"/>
        <w:rPr/>
      </w:pPr>
      <w:r>
        <w:rPr/>
      </w:r>
    </w:p>
    <w:p>
      <w:pPr>
        <w:pStyle w:val="TextBodyIndent"/>
        <w:spacing w:lineRule="auto" w:line="240"/>
        <w:ind w:left="714" w:hanging="357"/>
        <w:jc w:val="center"/>
        <w:rPr/>
      </w:pPr>
      <w:r>
        <w:rPr/>
        <w:t>§  6</w:t>
      </w:r>
    </w:p>
    <w:p>
      <w:pPr>
        <w:pStyle w:val="TextBodyIndent"/>
        <w:spacing w:lineRule="auto" w:line="240"/>
        <w:ind w:left="714" w:hanging="357"/>
        <w:jc w:val="center"/>
        <w:rPr/>
      </w:pPr>
      <w:r>
        <w:rPr/>
      </w:r>
    </w:p>
    <w:p>
      <w:pPr>
        <w:pStyle w:val="TextBodyIndent"/>
        <w:spacing w:lineRule="auto" w:line="240"/>
        <w:ind w:left="0" w:hanging="3"/>
        <w:rPr/>
      </w:pPr>
      <w:r>
        <w:rPr/>
        <w:t>Regulamin wchodzi w życie po zatwierdzeniu przez Ministerstwo Nauki i Szkolnictwa Wyższ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 xml:space="preserve">Załącznik do Regulaminu przyznawania stypendiów naukowych </w:t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doktorantom z własnego funduszu stypendialnego Uniwersytetu Opolskiego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2"/>
          <w:lang w:val="en-US" w:eastAsia="en-US"/>
        </w:rPr>
      </w:pPr>
      <w:r>
        <w:rPr>
          <w:rFonts w:cs="Times New Roman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45185" cy="715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80" cy="614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56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780" cy="614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  <w:t>UM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przyznanie stypendium naukowego z własnego funduszu stypendialnego 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Uniwersytetu Opolskiego dla doktorantów</w:t>
      </w:r>
    </w:p>
    <w:p>
      <w:pPr>
        <w:pStyle w:val="Normal"/>
        <w:spacing w:lineRule="auto" w:line="3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TextBody"/>
        <w:rPr/>
      </w:pPr>
      <w:r>
        <w:rPr/>
        <w:t>zawarta w dniu................................pomiędzy Uniwersytetem Opolskim, reprezentowanym przez.................................................................................................................................................................................................................................................... zwanym dalej „Uczelnią”</w:t>
      </w:r>
    </w:p>
    <w:p>
      <w:pPr>
        <w:pStyle w:val="TextBody"/>
        <w:jc w:val="left"/>
        <w:rPr/>
      </w:pPr>
      <w:r>
        <w:rPr/>
        <w:t xml:space="preserve"> </w:t>
      </w:r>
      <w:r>
        <w:rPr/>
        <w:t>a  stypendystą  Panią/Panem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ind w:left="3540" w:firstLine="708"/>
        <w:rPr/>
      </w:pPr>
      <w:r>
        <w:rPr/>
        <w:t>§ 1</w:t>
      </w:r>
    </w:p>
    <w:p>
      <w:pPr>
        <w:pStyle w:val="TextBody"/>
        <w:jc w:val="left"/>
        <w:rPr/>
      </w:pPr>
      <w:r>
        <w:rPr/>
        <w:t>Stypendysta będzie otrzymywał stypendium naukowe z własnego funduszu stypendialnego Uczelni</w:t>
      </w:r>
      <w:r>
        <w:rPr>
          <w:vertAlign w:val="superscript"/>
        </w:rPr>
        <w:t xml:space="preserve"> </w:t>
      </w:r>
      <w:r>
        <w:rPr>
          <w:b/>
          <w:bCs/>
          <w:vertAlign w:val="superscript"/>
        </w:rPr>
        <w:t xml:space="preserve"> </w:t>
      </w:r>
      <w:r>
        <w:rPr/>
        <w:t>przez okres     .....................  miesięcy</w:t>
      </w:r>
    </w:p>
    <w:p>
      <w:pPr>
        <w:pStyle w:val="TextBody"/>
        <w:jc w:val="left"/>
        <w:rPr/>
      </w:pPr>
      <w:r>
        <w:rPr/>
        <w:t>od dnia.................................  ...................... do dnia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kwocie............................................złotych miesięcznie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xtBody"/>
        <w:rPr/>
      </w:pPr>
      <w:r>
        <w:rPr/>
        <w:t>Stypendium naukowe płatne jest każdego miesiąca z góry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xtBody"/>
        <w:ind w:right="-50" w:hanging="0"/>
        <w:rPr/>
      </w:pPr>
      <w:r>
        <w:rPr/>
        <w:t>W czasie pobierania stypendium naukowego stypendysta zobowiązuje się nie wykonywać i nie kontynuować dodatkowej pracy w ramach stosunku pracy ani też  nie prowadzić albo kontynuować własnej działalności gospodarczej.</w:t>
      </w:r>
    </w:p>
    <w:p>
      <w:pPr>
        <w:pStyle w:val="Normal"/>
        <w:spacing w:lineRule="auto" w:line="360"/>
        <w:ind w:right="-50" w:hanging="0"/>
        <w:jc w:val="center"/>
        <w:rPr/>
      </w:pPr>
      <w:r>
        <w:rPr/>
        <w:t>§ 4</w:t>
      </w:r>
    </w:p>
    <w:p>
      <w:pPr>
        <w:pStyle w:val="TextBody"/>
        <w:tabs>
          <w:tab w:val="clear" w:pos="708"/>
          <w:tab w:val="left" w:pos="9070" w:leader="none"/>
        </w:tabs>
        <w:ind w:right="70" w:hanging="0"/>
        <w:rPr/>
      </w:pPr>
      <w:r>
        <w:rPr/>
        <w:t>Stypendium cofa się lub wstrzymuje się jeżeli osoba je pobierająca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wcześniej obroniła pracę doktorską (ostatnia wypłata stypendium będzie przysługiwać za miesiąc, w którym stypendysta przystąpił do obrony pracy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nie wykazuje dostatecznych postępów w pracy naukowej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nie złożyła semestralnego sprawozdania z postępów realizacji pracy w formie pisemnej lub nie wygłosiła wymaganego referatu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nie uzyskała pozytywnej opinii promotora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rozwiązała stosunek pracy z Uniwersytetem Opolskim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>
          <w:color w:val="000000"/>
        </w:rPr>
      </w:pPr>
      <w:r>
        <w:rPr>
          <w:color w:val="000000"/>
        </w:rPr>
        <w:t>podjęła dodatkowe zatrudnienie w formie umowy o pracę lub uruchomiła działalność gospodarczą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w przypadku słuchacza studiów doktoranckich – została skreślona z listy doktorantów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  <w:tab w:val="left" w:pos="9070" w:leader="none"/>
        </w:tabs>
        <w:ind w:left="360" w:right="70" w:hanging="360"/>
        <w:rPr/>
      </w:pPr>
      <w:r>
        <w:rPr/>
        <w:t>naruszyła obowiązki wynikające z ustawy Prawo o szkolnictwie wyższym, Regulaminu Studiów Doktoranckich, Statutu Uniwersytetu Opolskiego i innych aktów prawnych.</w:t>
      </w:r>
    </w:p>
    <w:p>
      <w:pPr>
        <w:pStyle w:val="TextBodyIndent"/>
        <w:spacing w:lineRule="auto" w:line="240"/>
        <w:ind w:left="240" w:hanging="240"/>
        <w:rPr/>
      </w:pPr>
      <w:r>
        <w:rPr/>
      </w:r>
    </w:p>
    <w:p>
      <w:pPr>
        <w:pStyle w:val="Normal"/>
        <w:spacing w:lineRule="auto" w:line="360"/>
        <w:ind w:right="-50" w:hanging="0"/>
        <w:jc w:val="center"/>
        <w:rPr/>
      </w:pPr>
      <w:r>
        <w:rPr/>
        <w:t>§ 5</w:t>
      </w:r>
    </w:p>
    <w:p>
      <w:pPr>
        <w:pStyle w:val="TextBody"/>
        <w:ind w:right="-50" w:hanging="0"/>
        <w:rPr/>
      </w:pPr>
      <w:r>
        <w:rPr/>
        <w:t>Stypendysta może sam wystąpić do Rektora z wnioskiem o wstrzymanie stypendium naukowego w czasie jego pobierania.</w:t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"/>
        <w:ind w:right="-50" w:hanging="0"/>
        <w:rPr/>
      </w:pPr>
      <w:r>
        <w:rPr/>
        <w:t xml:space="preserve">Stypendysta zobowiązuje się do zwrotu całości pobranego stypendium naukowego w następujących przypadkach: </w:t>
      </w:r>
    </w:p>
    <w:p>
      <w:pPr>
        <w:pStyle w:val="Normal"/>
        <w:spacing w:lineRule="auto" w:line="360"/>
        <w:ind w:left="360" w:right="-50" w:hanging="360"/>
        <w:jc w:val="both"/>
        <w:rPr>
          <w:b/>
          <w:b/>
          <w:bCs/>
          <w:vertAlign w:val="superscript"/>
        </w:rPr>
      </w:pPr>
      <w:r>
        <w:rPr/>
        <w:t xml:space="preserve">1.  jeżeli w ciągu dwóch lat od daty zaprzestania  pobierania stypendium nie przystąpił do obrony pracy doktorskiej,  </w:t>
      </w:r>
    </w:p>
    <w:p>
      <w:pPr>
        <w:pStyle w:val="Normal"/>
        <w:spacing w:lineRule="auto" w:line="360"/>
        <w:ind w:left="360" w:right="-50" w:hanging="360"/>
        <w:jc w:val="both"/>
        <w:rPr/>
      </w:pPr>
      <w:r>
        <w:rPr/>
        <w:t>2. jeżeli stypendium naukowe zostało cofnięte lub wstrzymane ze względu na brak dostatecznych postępów w pracy naukowej,</w:t>
      </w:r>
    </w:p>
    <w:p>
      <w:pPr>
        <w:pStyle w:val="Tekstblokowy"/>
        <w:ind w:left="360" w:right="-51" w:hanging="360"/>
        <w:rPr/>
      </w:pPr>
      <w:r>
        <w:rPr/>
        <w:t>3. jeżeli podjął lub kontynuował dodatkowe zatrudnienie w formie umowy o pracę lub uruchomił albo kontynuował własną działalność gospodarczą w czasie pobierania stypendium naukowego i nie wystąpił do Rektora o wstrzymanie wypłaty stypendium,</w:t>
      </w:r>
    </w:p>
    <w:p>
      <w:pPr>
        <w:pStyle w:val="TextBodyIndent"/>
        <w:ind w:left="360" w:right="-51" w:hanging="360"/>
        <w:rPr/>
      </w:pPr>
      <w:r>
        <w:rPr/>
        <w:t>4. jeżeli w czasie pobierania stypendium naukowego lub w ciągu dwóch lat od zaprzestania pobierania stypendium z przyczyn leżących po jego stronie dojdzie do rozwiązania stosunku pracy z Uniwersytetem Opolskim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/>
        <w:ind w:right="-50" w:hanging="0"/>
        <w:jc w:val="center"/>
        <w:rPr/>
      </w:pPr>
      <w:r>
        <w:rPr/>
        <w:t>§ 7</w:t>
      </w:r>
    </w:p>
    <w:p>
      <w:pPr>
        <w:pStyle w:val="Tekstpodstawowy2"/>
        <w:rPr/>
      </w:pPr>
      <w:r>
        <w:rPr/>
        <w:t>Stypendysta zobowiązuje się w przypadkach opisanych w § 6 do zwrotu na rzecz Uniwersytetu Opolskiego całości pobranego stypendium naukowego w ciągu miesiąca  od dnia  otrzymania wezwania do zapłaty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-50" w:hanging="0"/>
        <w:jc w:val="center"/>
        <w:rPr/>
      </w:pPr>
      <w:r>
        <w:rPr/>
        <w:t>§ 8</w:t>
      </w:r>
    </w:p>
    <w:p>
      <w:pPr>
        <w:pStyle w:val="Tekstpodstawowywcity3"/>
        <w:rPr/>
      </w:pPr>
      <w:r>
        <w:rPr/>
        <w:t xml:space="preserve">      </w:t>
      </w:r>
      <w:r>
        <w:rPr/>
        <w:t>Stypendysta jest zobowiązany do pisemnego powiadomienia Działu Nauczania Uczelni o terminie obrony pracy doktorskiej.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nyWeb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1. W sprawach nieuregulowanych w niniejszej umowie stosuje się postanowienia Regulaminu przyznawania stypendiów naukowych doktorantom z własnego funduszu stypendialnego Uniwersytetu Opolskiego oraz ustawy </w:t>
      </w:r>
      <w:r>
        <w:rPr>
          <w:rFonts w:cs="Times New Roman" w:ascii="Times New Roman" w:hAnsi="Times New Roman"/>
          <w:i/>
          <w:iCs/>
        </w:rPr>
        <w:t>Prawo o szkolnictwie wyższym</w:t>
      </w:r>
      <w:r>
        <w:rPr>
          <w:rFonts w:cs="Times New Roman" w:ascii="Times New Roman" w:hAnsi="Times New Roman"/>
        </w:rPr>
        <w:t xml:space="preserve"> i Kodeksu Cywilnego.</w:t>
      </w:r>
    </w:p>
    <w:p>
      <w:pPr>
        <w:pStyle w:val="Tekstpodstawowywcity3"/>
        <w:ind w:right="70" w:hanging="0"/>
        <w:rPr/>
      </w:pPr>
      <w:r>
        <w:rPr/>
        <w:t>2.  Zmiany niniejszej umowy wymagają formy pisemnej, pod rygorem nieważności.</w:t>
      </w:r>
    </w:p>
    <w:p>
      <w:pPr>
        <w:pStyle w:val="Tekstpodstawowywcity3"/>
        <w:ind w:left="360" w:right="70" w:hanging="360"/>
        <w:rPr/>
      </w:pPr>
      <w:r>
        <w:rPr/>
        <w:t>3.  Spory wynikłe z niniejszej umowy rozstrzygane będą przez sądy powszechne właściwe miejscowo i rzeczowo zgodnie z odrębnymi przepisami prawa.</w:t>
      </w:r>
    </w:p>
    <w:p>
      <w:pPr>
        <w:pStyle w:val="TextBody"/>
        <w:rPr/>
      </w:pPr>
      <w:r>
        <w:rPr/>
        <w:t>4. Umowę sporządzono w czterech jednobrzmiących egzemplarzach i otrzymali ją:</w:t>
      </w:r>
    </w:p>
    <w:p>
      <w:pPr>
        <w:pStyle w:val="Normal"/>
        <w:spacing w:lineRule="auto" w:line="360"/>
        <w:ind w:left="240" w:hanging="0"/>
        <w:rPr/>
      </w:pPr>
      <w:r>
        <w:rPr/>
        <w:t>- Stypendysta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- Dział Płac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- Dział Spraw Pracowniczych (do akt pracownika)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- Dział Nauczania </w:t>
      </w:r>
    </w:p>
    <w:p>
      <w:pPr>
        <w:pStyle w:val="Normal"/>
        <w:spacing w:lineRule="auto" w:line="360"/>
        <w:ind w:right="1463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                                           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rPr/>
      </w:pPr>
      <w:r>
        <w:rPr/>
        <w:t xml:space="preserve">       </w:t>
      </w:r>
      <w:r>
        <w:rPr/>
        <w:t>stypendysta                                                                                    Rek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*) niepotrzebne skreślić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>
      <w:szCs w:val="24"/>
    </w:rPr>
  </w:style>
  <w:style w:type="paragraph" w:styleId="Tekstblokowy">
    <w:name w:val="Tekst blokowy"/>
    <w:basedOn w:val="Normal"/>
    <w:qFormat/>
    <w:pPr>
      <w:spacing w:lineRule="auto" w:line="360"/>
      <w:ind w:left="720" w:right="1103" w:hanging="360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640" w:leader="none"/>
      </w:tabs>
      <w:spacing w:lineRule="auto" w:line="360"/>
      <w:ind w:right="-5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640" w:leader="none"/>
        <w:tab w:val="left" w:pos="9000" w:leader="none"/>
      </w:tabs>
      <w:spacing w:lineRule="auto" w:line="360"/>
      <w:ind w:right="7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2:00Z</dcterms:created>
  <dc:creator>kuberska</dc:creator>
  <dc:description/>
  <dc:language>en-US</dc:language>
  <cp:lastModifiedBy>kuberska</cp:lastModifiedBy>
  <cp:lastPrinted>2011-10-20T09:46:00Z</cp:lastPrinted>
  <dcterms:modified xsi:type="dcterms:W3CDTF">2011-12-01T14:03:00Z</dcterms:modified>
  <cp:revision>4</cp:revision>
  <dc:subject/>
  <dc:title>REGULAMIN </dc:title>
</cp:coreProperties>
</file>