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do Polityki Zarządzania Ryzykiem w U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</w:rPr>
        <w:t>Wykaz obszarów ryzyka wraz z przypisanymi właścicielami ryzyka na poziomie strategicznym i operacyjny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4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40"/>
        <w:gridCol w:w="5400"/>
        <w:gridCol w:w="1800"/>
        <w:gridCol w:w="1980"/>
      </w:tblGrid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DARDOWE OBSZARY DZIAŁALNOŚCI UCZELNI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bszary ryzyka </w:t>
            </w:r>
            <w:r>
              <w:rPr>
                <w:b/>
                <w:bCs/>
                <w:sz w:val="20"/>
              </w:rPr>
              <w:t>wraz z podobszarami ryzyk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łaścici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strategicz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dentyfikuj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i zatwierdza ryzyka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ci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cyjn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dentyfikuj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i zatwierdza ryzyka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ziałalność dydaktyczna</w:t>
            </w:r>
          </w:p>
        </w:tc>
      </w:tr>
      <w:tr>
        <w:trPr>
          <w:trHeight w:val="915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alność podstawow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Rekrutacja – </w:t>
            </w:r>
            <w:r>
              <w:rPr>
                <w:sz w:val="20"/>
                <w:szCs w:val="20"/>
              </w:rPr>
              <w:t xml:space="preserve">wszystkie formy kształcenia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zasady rekrutacj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zygotowanie rekrutacj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zebieg rekrutacji w tym rekrutacja cudzoziemców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bsługa kandydatów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zewodniczący Komisji ds. Rekrutacji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Kierownik Działu Nauczania</w:t>
            </w:r>
          </w:p>
        </w:tc>
      </w:tr>
      <w:tr>
        <w:trPr>
          <w:trHeight w:val="5333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Kształcenie studentów i doktorantów </w:t>
            </w:r>
            <w:r>
              <w:rPr>
                <w:b/>
                <w:bCs/>
                <w:i/>
                <w:iCs/>
                <w:sz w:val="20"/>
                <w:szCs w:val="20"/>
              </w:rPr>
              <w:t>(wszystkie stopnie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przygotowanie oferty dydaktycznej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uchamianie kierunków studi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kredytowanie kierunk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zygotowanie i modyfikacja programów studiów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rzygotowanie planów studi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wierzanie zajęć i obsada kadrowa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alizacja procesu dydaktycznego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zliczanie godzin dydaktycznych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widencja studentów i doktorant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bsługa studentów i doktorant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kumentowanie przebiegu studi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ace dyplom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gulaminy studiów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ecyzje administracyjn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dpowiedzialność dyscyplinarna studentów i doktorant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aktyki zawodowe i przygotowanie studentów do wejścia na rynek pracy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edury oceny jakości kształceni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miana studentów w ramach  programów: np ERASMUS, DAED, CEEPUS, programy rządow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mowy bezpośredni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b/>
                <w:bCs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color w:val="FF0000"/>
                <w:sz w:val="16"/>
                <w:szCs w:val="20"/>
              </w:rPr>
            </w:pPr>
            <w:r>
              <w:rPr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nauki i współpracy z zagranicą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omocnik Rektora ds. EC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ierownik - SJ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WFi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rektor MCKiDP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rektor ISE</w:t>
            </w:r>
          </w:p>
        </w:tc>
      </w:tr>
      <w:tr>
        <w:trPr>
          <w:trHeight w:val="1695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ształcenie ustawicz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podyplomow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 m.in. przygotowanie oferty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uchamianie studiów podyplomowych i kursów, przygotowanie programów, powierzanie zajęć i obsada kadrowa, realizacja, ewidencja słuchaczy, obsługa słuchaczy, dokumentowanie przebiegu, dyplomowanie, regulaminy, procedury oceny jakości kształcenia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Heading5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</w:rPr>
              <w:t>Kierownicy studiów podyplomowych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ziałalność naukowo-badawcza</w:t>
            </w:r>
          </w:p>
        </w:tc>
      </w:tr>
      <w:tr>
        <w:trPr>
          <w:trHeight w:val="214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podstawowa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nauk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procedury kategoryzacj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dania w ramach dotacji na działalność statutową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jekty badawcze w tym: strategiczne, rozwojowe, inn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oces badań naukowych w kontekście możliwości praktycznego wykorzystania efekt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yskiwanie środków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kumentowanie i ewidencja prac badawczych i rozwojowych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nauki i współpracy z zagranic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ds. badań naukowych i współpracy z zagranicą</w:t>
            </w:r>
          </w:p>
        </w:tc>
      </w:tr>
      <w:tr>
        <w:trPr>
          <w:trHeight w:val="1632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ółpraca naukowa w kraju i zagranicą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m.in. zawieranie porozumień i umów, realizacja współpracy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zełożenie na praktykę podpisanych i odpisywanych um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aże pracowników, konferencje, sympozja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rektor ds. finansów i rozwoju uczel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rektor ds.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uki i współpracy z zagranicą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ds. badań naukowych i współpracy z zagranicą</w:t>
            </w:r>
          </w:p>
        </w:tc>
      </w:tr>
      <w:tr>
        <w:trPr>
          <w:trHeight w:val="780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ozwój kadry naukowej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.in. procesy uzyskiwania stopni i tytułów naukowych </w:t>
            </w:r>
            <w:r>
              <w:rPr>
                <w:i/>
                <w:iCs/>
                <w:sz w:val="20"/>
                <w:szCs w:val="20"/>
              </w:rPr>
              <w:t>(doktoryzowanie, habilitacje, profesury)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pewnienia rzetelności naukowej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rektor ds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uki i współpracy z zagranic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</w:tc>
      </w:tr>
      <w:tr>
        <w:trPr>
          <w:trHeight w:val="780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mercjalizacja i transf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m.in. oferta uczelni, zawieranie i realizacja umów, udzielanie licencji, ochrona  praw  własności przemysłowej w tym patenty,</w:t>
            </w:r>
            <w:r>
              <w:rPr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kubatory przedsiębiorczości, inne formy komercjalizacji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rektor ds. finansów i rozwoju uczeln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rektor ds. nauki i współpracy z zagranicą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kapitałem intelektualny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m.in. zarządzanie własnością intelektualną uczelni, polityka ochrony praw podmiotowych i własności intelektualnej, identyfikowanie i ewidencja własności intelektualnej - prawa autorskie wynikające z realizacji zadań w ramach stosunku pracy i z umów o dzieło, ochrona praw własności przemysłowej, aspekty etyczne ochrony własności intelektualnej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rektor ds. nauki i współpracy z zagranic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ozostała działalność podstawowa</w:t>
            </w:r>
          </w:p>
        </w:tc>
      </w:tr>
      <w:tr>
        <w:trPr>
          <w:trHeight w:val="812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podstawow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onywanie zadań dydaktycznych i badawczych </w:t>
            </w:r>
            <w:r>
              <w:rPr>
                <w:i/>
                <w:iCs/>
                <w:sz w:val="20"/>
                <w:szCs w:val="20"/>
              </w:rPr>
              <w:t>(m.in. umowy na rzecz środowiska, organizacja procesu dydaktycznego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rganizacja procesu naukowo-dydaktycznego)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zy ds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finansów i rozwoju uczelni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nauki i współpracy z zagranicą,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ształcenia i studentów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</w:tc>
      </w:tr>
      <w:tr>
        <w:trPr>
          <w:trHeight w:val="1335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powszechnianie i pomnażanie osiągnięć nauki, kultury i technik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działalność biblioteczna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informacja naukowo-techniczna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festiwale nauki, pozostałe formy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raz </w:t>
            </w:r>
            <w:r>
              <w:rPr>
                <w:b/>
                <w:bCs/>
                <w:sz w:val="20"/>
                <w:szCs w:val="20"/>
              </w:rPr>
              <w:t>współpraca lokalna i regionaln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rektor ds. nauki i współpracy z zagranicą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rek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bliotek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Promocj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lność organizacji i agend studenckich oraz kół naukowych oraz Działalność studencka z zakresu kultury i sportu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rząd Studencki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rządzanie uczelnią</w:t>
            </w:r>
          </w:p>
        </w:tc>
      </w:tr>
      <w:tr>
        <w:trPr>
          <w:trHeight w:val="1247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wspomagając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strategiczn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formułowanie i kontrola realizacji strategii uczeln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ystem zarządzania i organizacja uczelni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spółpraca z interesariuszami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finansów i rozwoju uczeln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cy podstawowych jednostek organizacyjnych i administracji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rządzanie finansam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planowanie finansow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zarządzanie budżetem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rządzanie płynnością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ozdawczość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finansów i rozwoju uczelni  przy udzial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estora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es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operacyjn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.in. planowanie i monitoring zadań,</w:t>
            </w:r>
          </w:p>
          <w:p>
            <w:pPr>
              <w:pStyle w:val="Normal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ługa finansowo-księgow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m. in. rachunkowość, sprawozdawczość finansowa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ntrolling, sprawozdawczość,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bsługa prawna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rchiwizacja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z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k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finansów i rozwoju uczeln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ekan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westor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Kwest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 archiwum UO</w:t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Projektami finansowanymi  ze środków strukturalnych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infrastruktu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----------------------------------------------------------------------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inne, niestruktural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zy ds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finansów i rozwoju uczelni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nauki i współpracy z zagranicą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ształcenia i studentów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Funduszy Strukturaln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--------------------------BFS, AIP, Biuro ds. badań naukowych i współpracy z zagranicą</w:t>
            </w:r>
          </w:p>
        </w:tc>
      </w:tr>
      <w:tr>
        <w:trPr>
          <w:trHeight w:val="129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ałalność Wydawnicz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iałania promocyjn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działalności marketingowej: m.in. badania marketingow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rządzanie ofertą: edukacyjną, naukowo-badawczą i usługową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działalności promocyjnej m.in. przygotowanie i dystrybucja materiałów promocyjnych, system wizualizacji, prowadzenie stron internetowych, inne formy promocji, public relations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rektorzy ds. finansów i rozwoju uczelni i </w:t>
            </w:r>
            <w:r>
              <w:rPr>
                <w:b/>
                <w:sz w:val="20"/>
                <w:szCs w:val="20"/>
              </w:rPr>
              <w:t xml:space="preserve"> ds. nauki i współpracy z zagranic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-----------------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zy ds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finansów i rozwoju uczelni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nauki i współpracy z zagranicą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kształcenia i studentów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rektor Wydawnict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-------------------------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uro Promocj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zecznik UO</w:t>
            </w:r>
          </w:p>
        </w:tc>
      </w:tr>
      <w:tr>
        <w:trPr>
          <w:trHeight w:val="238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ziałalność na rzecz studentów</w:t>
            </w:r>
          </w:p>
        </w:tc>
      </w:tr>
      <w:tr>
        <w:trPr>
          <w:trHeight w:val="2086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ziałalność </w:t>
            </w:r>
            <w:r>
              <w:rPr>
                <w:sz w:val="20"/>
                <w:szCs w:val="20"/>
                <w:shd w:fill="FFFF99" w:val="clear"/>
              </w:rPr>
              <w:t>w</w:t>
            </w:r>
            <w:r>
              <w:rPr>
                <w:sz w:val="20"/>
                <w:szCs w:val="20"/>
              </w:rPr>
              <w:t>spomagając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moc materialna, stypendia oraz ubezpieczanie studentów i doktorantów, działania na rzecz studentów niepełnosprawnych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regulaminy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odział środków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zyznawanie stypendiów i zapomóg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es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 Działu Spraw Studenckich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rząd Studencki UO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N</w:t>
            </w:r>
          </w:p>
        </w:tc>
      </w:tr>
      <w:tr>
        <w:trPr>
          <w:trHeight w:val="525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wadzenie domów studenckich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koszty funkcjonowania DS-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egulaminy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przydział miejsc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stalanie odpłatności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k Domu Studenckiego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rząd Studencki UO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 Doktorantów UO.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i/>
              </w:rPr>
              <w:t>Zarządzanie zasobami ludzkimi</w:t>
            </w:r>
          </w:p>
        </w:tc>
      </w:tr>
      <w:tr>
        <w:trPr>
          <w:trHeight w:val="2082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wspomagając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owanie zasobów, polityka zatrudnienia oraz współpraca ze związkami zawod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: system motywacyjn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cena pracowników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noszenie kwalifikacji pracowniczych)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zy ds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finansów i rozwoju uczelni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-nauki i współpracy z zagranicą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cy podstawowych jednostek organizacyjnych i administracji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ityka wynagrodzeń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świadczeń socjalny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finansów i rozwoju uczelni 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kan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ierownik Działu Spraw Pracowniczyc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trudnienie pracowników w ramach stosunku pracy i w  ramach umów cywilno-prawnych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m.in. rekrutacja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zawieranie umów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związywanie stosunku pracy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orektor ds. finansów i rozwoju uczeln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rektor ds. kształcenia i studentów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 Spraw Pracowniczych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erownicy jednostek dysponujących środkami finansowymi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sługa kadrow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dokumentacja kadrowa, urlopy 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rektor ds. finansów i rozwoju uczelni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 Spraw Pracowniczych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i higiena prac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rorektor ds. finansów i rozwoju uczeln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kcja ds. bhp i ppoż.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rządzanie majątkiem</w:t>
            </w:r>
          </w:p>
        </w:tc>
      </w:tr>
      <w:tr>
        <w:trPr>
          <w:trHeight w:val="1035" w:hRule="atLeast"/>
          <w:cantSplit w:val="true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wspomagając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rządzanie nieruchomościam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ewidencja nieruchomośc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obiektów i gruntów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ycena nieruchomośc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anowanie, przygotowanie i realizacja inwestycji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emonty i konserwacja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ykorzystanie majątku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zakup i sprzedaż, najem, dzierżawa, użyczenie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chrona majątku, ubezpieczenie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finansów i rozwoju uczelni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-ca Kanclerza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rządzanie majątkiem ruchomym oraz zaopatrzenie i transpor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.in. ewidencja, wycena, przeglądy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remonty i konserwacja, wykorzystanie majątku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ikwidacja, ochrona majątku, ubezpieczenie,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ospodarka materiałowa i magazynowa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stawa i rozliczanie mediów i środków łączności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pewnienie i utrzymanie floty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finansów i rozwoju uczelni 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-ca Kanclerza</w:t>
            </w:r>
          </w:p>
        </w:tc>
      </w:tr>
      <w:tr>
        <w:trPr>
          <w:trHeight w:val="780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ówienia Publiczn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(m.in. planowanie zakupów,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mówienia publiczne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ealizacja zakupów,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finansów i rozwoju uczelni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Dział Zamówień Publicznych</w:t>
            </w:r>
          </w:p>
        </w:tc>
      </w:tr>
      <w:tr>
        <w:trPr>
          <w:trHeight w:val="330" w:hRule="atLeast"/>
          <w:cantSplit w:val="true"/>
        </w:trPr>
        <w:tc>
          <w:tcPr>
            <w:tcW w:w="10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Zarządzanie IT</w:t>
            </w:r>
          </w:p>
        </w:tc>
      </w:tr>
      <w:tr>
        <w:trPr>
          <w:trHeight w:val="1156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wspomagająca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zasobami informatycznym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ciągłością i bezpieczeństwem informacji IT, zarządzanie procesami i projektami informatycznym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rektor ds. finansów i rozwoju uczelni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nclerz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rektor C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ierownicy podstawowych jednostek organizacyjnych i administracji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2:00Z</dcterms:created>
  <dc:creator>Jolanta Soboń</dc:creator>
  <dc:description/>
  <cp:keywords/>
  <dc:language>en-US</dc:language>
  <cp:lastModifiedBy>Jolanta Soboń</cp:lastModifiedBy>
  <cp:lastPrinted>2011-11-18T10:50:00Z</cp:lastPrinted>
  <dcterms:modified xsi:type="dcterms:W3CDTF">2012-08-22T12:02:00Z</dcterms:modified>
  <cp:revision>2</cp:revision>
  <dc:subject/>
  <dc:title>                                                                                                                            </dc:title>
</cp:coreProperties>
</file>