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użytku wewnętrzneg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5980" cy="7912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RZĄDZENIE nr  38/2012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0 października  2012 r.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w sprawie: </w:t>
      </w:r>
      <w:r>
        <w:rPr>
          <w:b/>
          <w:bCs/>
        </w:rPr>
        <w:t>zmian</w:t>
      </w:r>
      <w:r>
        <w:rPr/>
        <w:t xml:space="preserve"> </w:t>
      </w:r>
      <w:r>
        <w:rPr>
          <w:b/>
          <w:bCs/>
        </w:rPr>
        <w:t>zasad wydawania dodatkowych odpisów dyplomów ukończenia studiów w językach obcych w Uniwersytecie Opolsk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§ 13 ust. 2 Rozporządzenia Ministra Nauki i Szkolnictwa Wyższego z dnia 14 września 2011 r. w sprawie dokumentacji przebiegu studiów (Dz.U. Nr 201, poz. 1188) oraz Rozporządzenia Ministra  Nauki i Szkolnictwa Wyższego z dnia 1 września 2011 r. w sprawie tytułów zawodowych nadawanych absolwentom studiów, warunków wydawania oraz niezbędnych elementów dyplomów ukończenia studiów i świadectw ukończenia studiów podyplomowych oraz wzoru suplementu do dyplomu (Dz.U. Nr 196, poz. 1167)  zarządz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rządzeniu nr 19/2010 Rektora Uniwersytetu Opolskiego z dnia 17 maja 2010 r. w sprawie zasad wydawania dodatkowych odpisów dyplomów ukończenia studiów w językach obcych w Uniwersytecie Opolskim wprowadza się dodatkowo załącznik nr 12 , który zawiera nowe nazwy kierunków i specjalności przetłumaczone na pięć języków: język angielski, francuski, hiszpański, niemiecki i rosyjski, a którego treść określona jest w załączniku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5:00Z</dcterms:created>
  <dc:creator>user</dc:creator>
  <dc:description/>
  <cp:keywords/>
  <dc:language>en-US</dc:language>
  <cp:lastModifiedBy>user</cp:lastModifiedBy>
  <cp:lastPrinted>2012-10-10T08:49:00Z</cp:lastPrinted>
  <dcterms:modified xsi:type="dcterms:W3CDTF">2012-10-10T06:51:00Z</dcterms:modified>
  <cp:revision>6</cp:revision>
  <dc:subject/>
  <dc:title/>
</cp:coreProperties>
</file>