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ĘZYK  ROSYJS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368"/>
        <w:gridCol w:w="4138"/>
        <w:gridCol w:w="40"/>
        <w:gridCol w:w="1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p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zwa kierunku /specjalności w języku polskim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zwa kierunku/specjalności w języku rosyjskim</w:t>
            </w:r>
          </w:p>
        </w:tc>
      </w:tr>
      <w:tr>
        <w:trPr/>
        <w:tc>
          <w:tcPr>
            <w:tcW w:w="945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Chemii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Nowoczesne materiały polimerowe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временные полимерные материалы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Filologiczny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ologia angielska dla absolwentów kolegiów językowych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глийская филология для выпускников языковых колледж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ologia germańska – nauczycielska z rozszerzonym angielskim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ерманская филология-учительская с  расширенным английским языко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ologia germańska dla absolwentów kolegiów językowych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ерманская филология для выпускников языковых колледж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ologia germańska od podstaw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ерманская филология для начинающих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ologia polska specjalność logopedi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льская филология — специальность логопед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ologia polska specjalność logopedi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льская филология — специальность логопед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ęzyk polski, specjalność nauczycielska z logopedią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льский язык — учительская специальность с логопеди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ęzyki obce w turystyce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остранные языки в туризме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Historyczno-Pedagogiczny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raca socjalna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работа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imacja kultury i arteterapia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Анимация культуры и арт-терапия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teterapia i animacja kultury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рт-терапия и анимация культуры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igiena pracy z doradztwem zawodowym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игиена труда с профессиональной консультаци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dagogika kulturalno-oświatow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льтмассовая педагогик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dagogika opiekuńczo-wychowawcza i terapeutyczn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дагогика опеки и воспитания, терапевтическая педагогик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dagogika pracy z higieną pracy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едагогика труда с  гигиеной труда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dagogika resocjalizacyjna i profilaktyka społeczn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едагогика по ресоциализации и общественной профилактике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anowanie i zarządzanie w edukacji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нирование и управление в сфере образова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cownik służb społecznych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ботник общественных служб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rządzanie i komunikacja w instytucji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правление и коммуникация в учрежден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dagogika przedszkolna i wczesnoszkolna z terapią pedagogiczną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едагогика детского сада и раннего школьного возраста с педагогической терапией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dagogika wczesnoszkolna i przedszkolna z gimnastyką korekcyjną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дагогика раннего школьного возраста и детского сада с корректировочной гимнастико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dagogika małego dziecka z wychowaniem przedszkolnym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дагогика ребенка с воспитанием в детском сади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dagogika  wczesnoszkolna z przyrodą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дагогика раннего школьного возраста  с природо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ukacja elementarna z terapią pedagogiczną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Элементарное образование с педагогической терапи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ukacja elementarna z językiem obcym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Элементарное образование с иностранным языком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litologia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Specjalizacja prasowa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зетная специализация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jalizacja public relations i reklama</w:t>
            </w:r>
          </w:p>
        </w:tc>
        <w:tc>
          <w:tcPr>
            <w:tcW w:w="418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ециализация public relations и реклам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jalizacja radiowo-telewizyjn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дио-телевизионная специализац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jalizacja zarządzanie mediami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ециализация по управлении средствами массовой информац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rketing polityczny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литический маркетинг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gionalizm i samorząd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гиональный  сепаратизм  и самоуправле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ędzynarodowe stosunki ekonomiczne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ждународные экономические отноше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dia europejskie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Европеистик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we medi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вые средства массовой информац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ziennikarstwo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Журналистика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ocjologia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cjologia społeczności lokalnych i regionalnych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циология локальных и региональных  общественност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dania socjologiczne w praktyce społecznej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циологические исследования  в общественной практике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ja artystyczna w zakresie sztuk plastycznych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unikacja wizualn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изуальная коммуникац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unikacja wizualna i specjalność nauczycielsk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изуальная коммуникация  и учительская специальност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sk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чительска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urator sztuki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ратор искусств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ła forma rzeźbiarsk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лая скульптурная форм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jektowanie graficzne i nowe medi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Графическое проектирование и новые медиа 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ła forma rzeźbiarska z elementami ceramiki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лая скульптурная форма с элементами керамик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enografia multimedialn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ультимедийная сценография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rządzanie wiedzą z infobrokeringiem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Управление знаниями с инфоброкерингом 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istoria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cheologia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рхеолог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istoria sztuki z dokumentacją muzealno-biblioteczną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тория искусства с музейно- библиотечной документаци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chrona dziedzictwa kulturowego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храна культурного наследия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urystyka a ochrona dziedzictwa kulturowego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уризм и охрана культурного наследия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dóbr kultury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щита достояний культуры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urystyka i rekonstrukcja historyczna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уризм и историческая реконструкц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kumentalistyk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кументалистик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efa Czarnomorska i Bałkany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Черноморская зона и Балканы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tropologia mniejszości narodowych i społeczności lokalnych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тропология национальных меньшинств и местных общественност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rządzanie dokumentacją archiwalną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правление архивной документаци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jalność: śląskoznawcza z dokumentacją archiwalno-biblioteczną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ециальность: силезиевединие  с архивно-библиотечной документацией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Matematyki, Fizyki i Informatyki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delowanie matematyczne i analiza danych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атематическое моделирование  и анализ данных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zy danych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аза данных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afika komputerow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мпьютерная график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ci i systemy komputerowe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мпьютерные сети и системы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żynieria internetow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Интерне</w:t>
            </w:r>
            <w:r>
              <w:rPr>
                <w:lang w:val="uk-UA"/>
              </w:rPr>
              <w:t xml:space="preserve">т - </w:t>
            </w:r>
            <w:r>
              <w:rPr>
                <w:lang w:val="ru-RU"/>
              </w:rPr>
              <w:t xml:space="preserve">инженерия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tystyka obliczeniow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числительная статистик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zyka medyczna i biocybernetyk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едицинская физика и биокибернетика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chniki i technologie informacyjne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формационные техники и технологии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Fizyka techniczna 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хническая физик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woczesne metody diagnostyczne i pomiarowe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временные диагностические и измерительные методы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Przyrodniczo-Techniczny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Architektura krajobrazu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Архитектура ландшафта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Biologia eksperymentalna i stosowan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Экспериментальная и прикладная биолог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Biologia eksperymentaln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Экспериментальная  биолог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żynieria komunaln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ммунальная инженер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cesy i aparaty w inżynierii środowisk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цессы и аппараты инженерии среды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ztałtowanie środowiska obiektów technicznych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среды технических объектов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otechnologia kosmetyków i wybranych farmaceutyków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иотехнология косметики и избранных фармацевтических препарат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otechnologia w rolnictwie i produkcji żywności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иотехнология в сельском хозяйстве  и производстве продовольствия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Teologiczny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ultura śródziemnomorska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иземноморская культур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uzykologi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узыковедение 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Prawa i Administracji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zpieczeństwo wewnętrzne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нутренняя безопасность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runek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jalność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ециальност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gister sztuki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агистр искусства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cencjat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osoba)</w:t>
            </w:r>
            <w:r>
              <w:rPr>
                <w:lang w:val="ru-RU"/>
              </w:rPr>
              <w:t xml:space="preserve">бакалавр, </w:t>
            </w:r>
            <w:r>
              <w:rPr/>
              <w:t>(</w:t>
            </w:r>
            <w:r>
              <w:rPr>
                <w:i/>
                <w:iCs/>
              </w:rPr>
              <w:t xml:space="preserve">tytuł) </w:t>
            </w:r>
            <w:r>
              <w:rPr>
                <w:lang w:val="ru-RU"/>
              </w:rPr>
              <w:t>бакалаври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i/>
      <w:iCs/>
      <w:szCs w:val="1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i/>
      <w:iCs/>
      <w:sz w:val="24"/>
      <w:szCs w:val="1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14:00Z</dcterms:created>
  <dc:creator>Holona</dc:creator>
  <dc:description/>
  <cp:keywords/>
  <dc:language>en-US</dc:language>
  <cp:lastModifiedBy>user</cp:lastModifiedBy>
  <cp:lastPrinted>2012-10-08T10:39:00Z</cp:lastPrinted>
  <dcterms:modified xsi:type="dcterms:W3CDTF">2012-10-08T08:40:00Z</dcterms:modified>
  <cp:revision>3</cp:revision>
  <dc:subject/>
  <dc:title/>
</cp:coreProperties>
</file>