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44/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9 listopada 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uktury organizacyjnej Wydziału Prawa i Administracji Uniwersytetu Opols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 Wydziału Prawa i Administracji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1. Zakład Prawa Cywilnego i Własności Intelektualnej przekształca się w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Zakład Prawa Własności Intelektualnej i Dóbr Niematerialnych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2. Zakład Porównawczego Prawa i Postępowania Cywilnego przekształca się w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Zakład Prawa i Postępowania Cywilnego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3. tworzy się nowy zakład o nazwie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Zakład Nauk o Bezpieczeństwie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7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4:00Z</dcterms:created>
  <dc:creator>user</dc:creator>
  <dc:description/>
  <dc:language>en-US</dc:language>
  <cp:lastModifiedBy>user</cp:lastModifiedBy>
  <cp:lastPrinted>2012-11-09T09:33:00Z</cp:lastPrinted>
  <dcterms:modified xsi:type="dcterms:W3CDTF">2012-11-09T08:33:00Z</dcterms:modified>
  <cp:revision>3</cp:revision>
  <dc:subject/>
  <dc:title/>
</cp:coreProperties>
</file>