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Do użytku wewnętrzn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694690" cy="6470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 xml:space="preserve">Zarządzenie Nr 46/201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>Rektora Uniwersytetu Opolski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z dnia 12 listopada 2012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14"/>
          <w:lang w:eastAsia="pl-PL"/>
        </w:rPr>
      </w:r>
    </w:p>
    <w:p>
      <w:pPr>
        <w:pStyle w:val="Normal"/>
        <w:spacing w:lineRule="auto" w:line="240" w:before="0" w:after="0"/>
        <w:ind w:left="1276" w:hanging="1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ie: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mia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truktury organizacyjnej Wydziału Filologicznego Uniwersytetu Opolski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Na podstawie postanowień art. 66 ust. 2 ustawy z dnia 27 lipca 2005 r. Prawo o szkolnictwie wyższym (Dz. U. z 2012 , poz. 572 ze zm.) oraz § 11 ust. 1 i § 38 ust.1  Statutu Uniwersytetu Opolskiego zarządzam, co następuje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W strukturze organizacyjnej Wydziału Filologicznego Uniwersytetu Opolskiego wprowadza się następujące zmian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1. zmieniają się nazwy Prodziekanów Wydziału Filologicznego:</w:t>
      </w:r>
    </w:p>
    <w:p>
      <w:pPr>
        <w:pStyle w:val="Normal"/>
        <w:spacing w:lineRule="auto" w:line="240"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 xml:space="preserve">a)  nazwę Prodziekan ds. naukowych zmienia się na </w:t>
      </w:r>
      <w:r>
        <w:rPr>
          <w:rFonts w:eastAsia="Times New Roman" w:cs="Times New Roman" w:ascii="Times New Roman" w:hAnsi="Times New Roman"/>
          <w:b/>
          <w:sz w:val="24"/>
          <w:szCs w:val="14"/>
          <w:lang w:eastAsia="pl-PL"/>
        </w:rPr>
        <w:t>Prodziekan ds. nauki</w:t>
      </w: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;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b/>
          <w:b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 xml:space="preserve">b)  nazwę Prodziekan ds. studentów i dydaktyki zmienia się na </w:t>
      </w:r>
      <w:r>
        <w:rPr>
          <w:rFonts w:eastAsia="Times New Roman" w:cs="Times New Roman" w:ascii="Times New Roman" w:hAnsi="Times New Roman"/>
          <w:b/>
          <w:sz w:val="24"/>
          <w:szCs w:val="14"/>
          <w:lang w:eastAsia="pl-PL"/>
        </w:rPr>
        <w:t>Prodziekan ds. dydaktyki i spraw studenckich</w:t>
      </w: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;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 xml:space="preserve">c)  nazwę Prodziekan ds. studiów niestacjonarnych i wieczorowych zmienia się na </w:t>
      </w:r>
      <w:r>
        <w:rPr>
          <w:rFonts w:eastAsia="Times New Roman" w:cs="Times New Roman" w:ascii="Times New Roman" w:hAnsi="Times New Roman"/>
          <w:b/>
          <w:sz w:val="24"/>
          <w:szCs w:val="14"/>
          <w:lang w:eastAsia="pl-PL"/>
        </w:rPr>
        <w:t>Prodziekan ds. promocji i rozwoju</w:t>
      </w: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 xml:space="preserve">2. zmienia się nazwę Instytut Filologii Polskiej na </w:t>
      </w:r>
      <w:r>
        <w:rPr>
          <w:rFonts w:eastAsia="Times New Roman" w:cs="Times New Roman" w:ascii="Times New Roman" w:hAnsi="Times New Roman"/>
          <w:b/>
          <w:sz w:val="24"/>
          <w:szCs w:val="14"/>
          <w:lang w:eastAsia="pl-PL"/>
        </w:rPr>
        <w:t>Instytut Polonistyki i Kulturoznawstwa</w:t>
      </w: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, w skład którego  wchodzą następujące jednostki organizacyjne: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1) Katedra Literatury Epok Dawnych i Komparatystyki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2) Katedra Literatury XIX wieku i Antropologii Literackiej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3) Katedra Języka Polskiego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4) Katedra Historii Języka Polskiego i Dialektologii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5) Katedra Kulturoznawstwa i Folklorystyki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6) Katedra Filmu, Teatru i Nowych Mediów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7) Katedra Slawistyki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8) Zakład Literatury Współczesnej i Teorii Literatury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9) Zakład Polonistyki Stosowanej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- Pracownia Edukacji Kulturowo-Literackiej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- Pracownia Edukacji Językowej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- Studium Kultury i Języka Polskiego dla Obcokrajowców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- Pracownia Logopedyczna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10) Zakład Europeistyki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11) Pracownia Edytorsk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 xml:space="preserve">3.  W Instytucie Filologii Germańskiej likwiduje się </w:t>
      </w:r>
      <w:r>
        <w:rPr>
          <w:rFonts w:eastAsia="Times New Roman" w:cs="Times New Roman" w:ascii="Times New Roman" w:hAnsi="Times New Roman"/>
          <w:b/>
          <w:sz w:val="24"/>
          <w:szCs w:val="14"/>
          <w:lang w:eastAsia="pl-PL"/>
        </w:rPr>
        <w:t>Zakład Literaturoznawstwa                                                                                                                                     Niemieckojęzycznego i Estetyk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§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W Regulaminie Organizacyjnym Uniwersytetu Opolskiego, wprowadzonym Zarządzeniem nr 1/2012 Rektora Uniwersytetu Opolskiego z dnia  25 stycznia 2012 r., zmienia się załącznik nr 4, który otrzymuje brzmienie zawarte w załączniku do niniejszego zarządzeni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§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 xml:space="preserve">Zarządzenie wchodzi  w życie z dniem podpisania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38:00Z</dcterms:created>
  <dc:creator>user</dc:creator>
  <dc:description/>
  <cp:keywords/>
  <dc:language>en-US</dc:language>
  <cp:lastModifiedBy>user</cp:lastModifiedBy>
  <cp:lastPrinted>2012-11-30T09:35:00Z</cp:lastPrinted>
  <dcterms:modified xsi:type="dcterms:W3CDTF">2012-11-30T09:16:00Z</dcterms:modified>
  <cp:revision>3</cp:revision>
  <dc:subject/>
  <dc:title/>
</cp:coreProperties>
</file>