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plomy ukończenia studiów w Uniwersytecie Opolskim wydawane są z zachowaniem poniższych zasad: 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) format dyplomu, odpisu dyplomu oraz odpisu dyplomu przeznaczonego do akt uczelni – po złożeniu A6 (105 x 148 mm)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2) strony wewnętrzne dyplomu (2–7) wykonane na papierze celulozowym powlekanym, matowym białym, o gramaturze nie niższej niż 12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) odpis dyplomu oraz odpis dyplomu przeznaczony do akt uczelni wykonany na papierze białym, powlekanym dwustronnie, o gramaturze 12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zawiera cztery strony (strona 1 okładka, strona 2 wewnętrzna lewa, strona 3 wewnętrzna prawa, strona 4); 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) strony wewnętrzne dyplomu, odpisu dyplomu oraz odpisu dyplomu przeznaczonego do akt uczelni (2–7) pokryte giloszem według wzoru; gilosz stanowi siatka w kolorze brązowym – nr pantone 480, o wymiarach 148 x 210 mm, grubości linii 0,567 pkt, przesuniętych względem siebie o kąt 5°;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5) druk tekstu stron wewnętrznych dyplomu (2–7) w kolorze czarnym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) druk tekstu odpisu dyplomu oraz odpisu dyplomu przeznaczonego do akt uczelni, oraz godła Uniwersytetu Opolskiego w kolorze czarnym; pod nazwą dyplomu umieszcza się, odpowiednio, napis: „(ODPIS)" lub „(ODPIS PRZEZNACZONY DO AKT)"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) fotografia na dyplomie, odpisie dyplomu oraz odpisie dyplomu przeznaczonym do akt uczelni opieczętowana pieczęcią do tłoczenia w papierze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8) okładka dyplomu wykonana z tektury o gramaturze 630 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prawiona w skórę naturalną, wtórną, mieloną ekologicznie, w kolorze brązowym odpowiadającym nr pantone 4695 C;</w:t>
      </w:r>
    </w:p>
    <w:p>
      <w:pPr>
        <w:pStyle w:val="Normal"/>
        <w:widowControl/>
        <w:autoSpaceDE w:val="true"/>
        <w:spacing w:before="280" w:after="280"/>
        <w:ind w:left="284" w:hanging="284"/>
        <w:jc w:val="both"/>
        <w:rPr/>
      </w:pPr>
      <w:r>
        <w:rPr>
          <w:sz w:val="24"/>
          <w:szCs w:val="24"/>
        </w:rPr>
        <w:t>9) napisy na okładce oraz godło Uniwersytetu Opolskiego tłoczone złotą folią; korona godła Uniwersytetu na okładce na wysokości 30 mm od górnej krawędzi dyplomu; godło Uniwersytetu  na okładce o wymiarach 28 x 30 mm; napisy na okładce: „UNIWERSYTET OPOLSKI" – czcionka Times New Roman CE 12 pkt, wersaliki pogrubione, na wysokości 16 mm od górnej krawędzi dyplomu, „DYPLOM UKOŃCZENIA ..." – w odległości 33 mm od nasady godła Uniwersytetu Opolskiego, czcionka Times New Roman CE 12 pkt, wersaliki pogrubione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rona 1 wewnętrzna – objaśnienia i tekst w nawiasach: czcionka Times New Roman CE 7 pkt, napisy: „Pan(i)" oraz „data urodzenia" i „miejsce urodzenia" – czcionka Times New Roman CE 11 pkt; napis „Nr dyplomu" wysokość 11 pkt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rona 2 wewnętrzna – napis „Uniwersytet Opolski” – – czcionka Times New Roman CE 14 pkt, wersaliki pogrubione, na wysokości 7 mm od górnej krawędzi dyplomu, godło Uniwersytetu Opolskiego o wymiarach 14x16 mm, korona godła Uniwersytetu na wysokości 27 mm od górnej krawędzi dyplomu,   napis „DYPLOM" pod godłem państwa w odległości 5 mm od nasady godła; napis „DYPLOM" – czcionka Times New Roman CE 16 pkt; objaśnienia (tekst w nawiasach) – czcionka Times New Roman CE 7 pkt; napisy: „ukończenia studiów w formie", „na kierunku", „w specjalności", „w obszarze”, „o profilui”, „z wynikiem", „i uzyskania w dniu", „tytułu zawodowego", „Dziekan”, „Rektor" oraz „dnia .... </w:t>
      </w:r>
      <w:r>
        <w:rPr>
          <w:sz w:val="24"/>
          <w:szCs w:val="24"/>
          <w:lang w:val="en-US"/>
        </w:rPr>
        <w:t>" – czcionka Times New Roman CE 9 pkt; strony 5, 6 i 7 – czcionka Times New Roman CE 9 pkt;</w:t>
      </w:r>
    </w:p>
    <w:p>
      <w:pPr>
        <w:pStyle w:val="Normal"/>
        <w:widowControl/>
        <w:autoSpaceDE w:val="true"/>
        <w:spacing w:before="280" w:after="280"/>
        <w:ind w:left="426" w:hanging="426"/>
        <w:jc w:val="both"/>
        <w:rPr/>
      </w:pPr>
      <w:r>
        <w:rPr>
          <w:sz w:val="24"/>
          <w:szCs w:val="24"/>
        </w:rPr>
        <w:t>10) godło Uniwersytetu Opolskiego  oraz napisy nad godłem i pod godłem powinny być umieszczone centralnie w pionowej osi strony, cały tekst oraz ramka określająca miejsce na fotografię powinny być rozmieszczone symetrycznie względem pionowej osi strony;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1) kartki szyte nitką z wyklejką, ściegiem szerok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32:00Z</dcterms:created>
  <dc:creator>user</dc:creator>
  <dc:description/>
  <dc:language>en-US</dc:language>
  <cp:lastModifiedBy>user</cp:lastModifiedBy>
  <cp:lastPrinted>2012-10-15T10:33:00Z</cp:lastPrinted>
  <dcterms:modified xsi:type="dcterms:W3CDTF">2012-10-15T08:52:00Z</dcterms:modified>
  <cp:revision>1</cp:revision>
  <dc:subject/>
  <dc:title/>
</cp:coreProperties>
</file>