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Załącznik nr 4 do zarządzenia nr 3/201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ektora Uniwersytetu Opolskiego z dnia 10.02.2012 r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NALIZA  WYNIKÓW  KONTROLI  I  AUDYTÓW PRZEPROWADZONYCH  W  …………. R.</w:t>
      </w:r>
    </w:p>
    <w:p>
      <w:pPr>
        <w:pStyle w:val="Normal"/>
        <w:jc w:val="center"/>
        <w:rPr/>
      </w:pPr>
      <w:r>
        <w:rPr>
          <w:sz w:val="22"/>
          <w:szCs w:val="22"/>
        </w:rPr>
        <w:t>W …………………………………………………………………………………………………..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00"/>
        <w:gridCol w:w="2520"/>
        <w:gridCol w:w="2392"/>
        <w:gridCol w:w="2020"/>
        <w:gridCol w:w="2021"/>
        <w:gridCol w:w="202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 kontroli/audy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przeprowadzający kontrolę/audy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wierdzone nieprawidłowości i uchybieni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uszony standard kontroli zarządcze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ne zalece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o realizacji zaleceń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26:00Z</dcterms:created>
  <dc:creator>Jolanta Soboń</dc:creator>
  <dc:description/>
  <cp:keywords/>
  <dc:language>en-US</dc:language>
  <cp:lastModifiedBy>user</cp:lastModifiedBy>
  <cp:lastPrinted>2012-03-15T14:26:00Z</cp:lastPrinted>
  <dcterms:modified xsi:type="dcterms:W3CDTF">2012-03-15T13:49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