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5640" cy="619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ENIE NR 3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ktora Uniwersytetu Opolskiego</w:t>
      </w:r>
    </w:p>
    <w:p>
      <w:pPr>
        <w:pStyle w:val="Normal"/>
        <w:jc w:val="center"/>
        <w:rPr/>
      </w:pPr>
      <w:r>
        <w:rPr>
          <w:b/>
        </w:rPr>
        <w:t>z dnia 10 lutego 2012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440" w:hanging="1440"/>
        <w:rPr/>
      </w:pPr>
      <w:r>
        <w:rPr>
          <w:b w:val="false"/>
        </w:rPr>
        <w:t>w sprawie:</w:t>
      </w:r>
      <w:r>
        <w:rPr/>
        <w:t xml:space="preserve"> składania oświadczeń o stanie kontroli zarządczej w Uniwersytecie Opolskim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</w:rPr>
        <w:t>Na podstawie postanowień art. 66 ust. 2  ustawy z dnia 27 lipca 2005 r. Prawo o szkolnictwie wyższym (Dz. U. Nr 164, poz. 1365 ze zm), § 38  Statutu Uniwersytetu Opolskiego oraz na podstawie § 19 pkt 6 załącznika nr 1 do Zarządzenia nr 39/2010 Rektora Uniwersytetu Opolskiego z dnia 23.12.2010 r. w sprawie kontroli zarządczej oraz zasad sporządzania oświadczenia o stanie kontroli zarządczej w Uniwersytecie Opolskim zarządza się co następuje:</w:t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enie o stanie kontroli zarządczej w Uniwersytecie Opolskim, zwanym dalej „oświadczeniem” opracowywane jest na podstawie:</w:t>
      </w:r>
    </w:p>
    <w:p>
      <w:pPr>
        <w:pStyle w:val="Normal"/>
        <w:ind w:left="360" w:hanging="360"/>
        <w:jc w:val="both"/>
        <w:rPr/>
      </w:pPr>
      <w:r>
        <w:rPr/>
        <w:t>1)  ustawy z dnia 29 sierpnia 2009 r. o finansach publicznych (Dz. U. nr 157, poz. 1240 ze zm.);</w:t>
      </w:r>
    </w:p>
    <w:p>
      <w:pPr>
        <w:pStyle w:val="Normal"/>
        <w:ind w:left="360" w:hanging="360"/>
        <w:jc w:val="both"/>
        <w:rPr/>
      </w:pPr>
      <w:r>
        <w:rPr/>
        <w:t>2)  komunikatu nr 23 Ministra Finansów z dnia 16 grudnia 2009 r. w sprawie standardów kontroli zarządczej dla sektora finansów publicznych (Dz. Urz. MF Nr 15, poz. 84);</w:t>
      </w:r>
    </w:p>
    <w:p>
      <w:pPr>
        <w:pStyle w:val="TextBodyIndent"/>
        <w:rPr/>
      </w:pPr>
      <w:r>
        <w:rPr/>
        <w:t>3)  rozporządzenia Ministra Finansów z dnia 2 grudnia 2010 r. w sprawie wzoru oświadczenia o stanie kontroli zarządczej (Dz. U. Nr  238, poz.1581);</w:t>
      </w:r>
    </w:p>
    <w:p>
      <w:pPr>
        <w:pStyle w:val="TextBodyIndent"/>
        <w:rPr/>
      </w:pPr>
      <w:r>
        <w:rPr/>
        <w:t>4)  zobowiązania, sformułowanego przez Ministra Nauki i Szkolnictwa Wyższego do złożenia Oświadczenia przez Rektorów Uczelni Wyższych.</w:t>
      </w:r>
    </w:p>
    <w:p>
      <w:pPr>
        <w:pStyle w:val="TextBodyIndent"/>
        <w:rPr/>
      </w:pPr>
      <w:r>
        <w:rPr/>
        <w:t>5)  komunikatu nr 3 Ministra Finansów z dnia 16 lutego 2011 r. w sprawie szczegółowych wytycznych w zakresie samooceny kontroli zarządczej dla jednostek sektora finansów publicznych.</w:t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Przyjmuje się wielostopniowy model przygotowania projektu oświadczen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  Schemat   przygotowania   oświadczenia  o  stanie  kontroli  zarządczej  w  Uniwersytetu Opolskiego przedstawia  załącznik nr 1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Projekt Oświadczenia przygotowuje Audytor wewnętrzny na podstawi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oświadczeń cząstkowych złożonych przez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) kierowników  podstawowych  jednostek  organizacyjnych  Uniwersytetu  Opolskiego,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jakimi są Wydziały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kierowników jednostek administracji Uniwersytetu Opolskiego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wyników,   przeprowadzonych  w roku poprzednim kontroli   zewnętrznych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Instytucji   Zarządzających   Programem   Operacyjnym   Kapitał   Ludzki  (MEN, Urząd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Marszałkowski, Wojewódzki Urząd Pracy), UKS, audyt zewnętrzny;</w:t>
      </w:r>
    </w:p>
    <w:p>
      <w:pPr>
        <w:pStyle w:val="Normal"/>
        <w:ind w:left="426" w:hanging="285"/>
        <w:jc w:val="both"/>
        <w:rPr/>
      </w:pPr>
      <w:r>
        <w:rPr/>
        <w:t xml:space="preserve">  </w:t>
      </w:r>
      <w:r>
        <w:rPr/>
        <w:t xml:space="preserve">3) opinii audytu wewnętrznego na podstawie przeprowadzonych zadań audytowych w roku     poprzednim. </w:t>
      </w:r>
    </w:p>
    <w:p>
      <w:pPr>
        <w:pStyle w:val="Normal"/>
        <w:ind w:left="360" w:hanging="360"/>
        <w:jc w:val="both"/>
        <w:rPr/>
      </w:pPr>
      <w:r>
        <w:rPr/>
        <w:t>4.  Przygotowany    przez     audytora    wewnętrznego   Uniwersytetu Opolskiego   projekt  oświadczenia     podlega   uzgodnieniu z Rektorem Uniwersytetu 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Oświadczenie cząstkowe, o których mowa w § 2 ust. 3 pkt 1, sporządzane są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 po dokonaniu  samooceny  kontroli  zarządczej zgodnie  z kwestionariuszem   samooceny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tanowiącym załącznik nr 2 do niniejszego zarządzenia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</w:t>
      </w:r>
      <w:r>
        <w:rPr/>
        <w:t>b) z uwzględnieniem monitoringu realizacji celów i z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Oświadczenia  cząstkowe składane  są  zgodnie  ze wzorem określonym  w  rozporządzeniu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Ministra  Finansów  z  dnia  2  grudnia  2010 roku w  sprawie  wzoru oświadczenia o stanie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ontroli zarządczej.</w:t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Osobami zobowiązanymi do wypełnienia kwestionariusza samooceny kontroli zarządczej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ą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) Prorektorzy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b) Dziekani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c) Kierownicy  jednostek  organizacyjnych  administracji, w tym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anclerz,   Kwestor,  Kierownik  Biura  Funduszy   Strukturalnych,  Kierownik  Biura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amówień  Publicznych,  Dyrektor  Centrum   Informatycznego,  Główny   Specjalista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s. Inwestycji i Remontów i Kierownik Działu Spraw Pracowniczych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) inni pracownicy wskazani przez kierujących jednostkami organizacyjnymi ucz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ierownicy jednostek organizacyjnych dokonują analizy wyników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) samooceny    innych    pracowników   wskazanych   przez   kierujących   jednostkami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organizacyjnymi uczelni.</w:t>
      </w:r>
    </w:p>
    <w:p>
      <w:pPr>
        <w:pStyle w:val="Normal"/>
        <w:rPr/>
      </w:pPr>
      <w:r>
        <w:rPr/>
        <w:t xml:space="preserve"> </w:t>
      </w:r>
      <w:r>
        <w:rPr/>
        <w:t xml:space="preserve">.           Wyniki samooceny należy opracować w formie pisemnej  wg   załączonego      wzoru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tanowiącego  załącznik nr  3 do niniejszego zarządzenia;</w:t>
      </w:r>
    </w:p>
    <w:p>
      <w:pPr>
        <w:pStyle w:val="Normal"/>
        <w:ind w:left="851" w:hanging="851"/>
        <w:jc w:val="both"/>
        <w:rPr/>
      </w:pPr>
      <w:r>
        <w:rPr/>
        <w:t xml:space="preserve">         </w:t>
      </w:r>
      <w:r>
        <w:rPr/>
        <w:t xml:space="preserve">b) kontroli zewnętrznych,  audytów  zewnętrznych  oraz   wewnętrznych w roku poprzednim pod    kątem   naruszeń   standardów    kontroli   zarządczej    ze    wskazaniem      tematów,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instytucji  i firm zewnętrznych przeprowadzających kontrole, oceny oraz audyty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nalizie poddane powinny zostać w szczególności uchybienia  i  nieprawidłowości w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funkcjonującym   systemie   kontroli   zarządczej   stwierdzone   przez   zewnętrzne   i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ewnętrzne służby kontrolne audytu  odpowiednio w  zakresie wykonywanych  przez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te komórki zadań oraz czy zostały podjęte działania naprawcze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yniki należy przedstawić w formie  tabeli wg wzoru stanowiącego załącznik nr 4 do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W procedurze dokonywania analizy, o której  mowa  w ust. 2, zalecane  jest  uwzględnienie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onitoringu realizacji celów i zadań określonych w celach strategicznych uczel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Wyniki  przeprowadzonych  analiz są  podstawą  do  złożenia  cząstkowego oświadczenia o stanie kontroli zarządczej przez kierujących jednostkami organizacyjnymi ucz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Oświadczenia   cząstkowe   o   stanie   kontroli  zarządczej  zostaną  przekazane  Rektorowi  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  <w:r>
        <w:rPr/>
        <w:t xml:space="preserve">Uniwersytetu   Opolskiego   za   pośrednictwem   audytora   wewnętrznego   w       terminie                        </w:t>
      </w:r>
    </w:p>
    <w:p>
      <w:pPr>
        <w:pStyle w:val="Normal"/>
        <w:ind w:left="284" w:hanging="0"/>
        <w:jc w:val="both"/>
        <w:rPr/>
      </w:pPr>
      <w:r>
        <w:rPr/>
        <w:t>do 25 marca każdego roku.</w:t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przypadku,   gdy    stwierdzone  zostaną   naruszenia  standardów  kontroli   zarządczej   w określonych obszarach działalności jednostki osoby składające oświadczenia o stanie kontroli zarządczej podpisują  te oświadczenia  z zastrzeżeniami co do prawidłowości funkcjonowania kontroli zarządczej. W oświadczeniu należy opisać: przyczyny złożenia zastrzeżeń np. istotną słabość kontroli zarządczej, istotną nieprawidłowość w funkcjonowaniu jednostki; istotne cele lub zadania, które nie zostały zrealizowane;  niewystarczający  monitoring kontroli zarządczej oraz podać elementy którego zastrzeżenia  dotyczą.  Należy opisać  także  kluczowe działania, jakie  zostaną  podjęte  w  celu poprawy funkcjonowania kontroli zarządczej w odniesieniu do złożonych zastrzeżeń wraz z podaniem terminu ich realizacj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rządzenie wchodzi w życie z dniem podpisa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                      </w:t>
      </w:r>
      <w:r>
        <w:rPr>
          <w:i/>
          <w:sz w:val="20"/>
          <w:szCs w:val="20"/>
        </w:rPr>
        <w:t>Załącznik nr 1   do zarządzenia nr 3/201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Rektora Uniwersytetu Opolskiego  z dnia  10.02.2012 r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MAT  PRZYGOTOWANIA  OŚWIADCZENIA O  STANIE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KONTROLI ZARZĄDCZEJ W UNIWERSYTECIE  OPOLSK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186880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dpisanie oświadc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zez Rektora U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28.6pt;mso-wrap-distance-left:7.05pt;mso-wrap-distance-right:7.05pt;mso-wrap-distance-top:0pt;mso-wrap-distance-bottom:0pt;margin-top:0.3pt;mso-position-vertical-relative:text;margin-left:15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dpisanie oświad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71.2pt;margin-top:13.3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przez Rektora U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904240</wp:posOffset>
                </wp:positionH>
                <wp:positionV relativeFrom="paragraph">
                  <wp:posOffset>168910</wp:posOffset>
                </wp:positionV>
                <wp:extent cx="635" cy="628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1.2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6"/>
        <w:gridCol w:w="2977"/>
        <w:gridCol w:w="567"/>
        <w:gridCol w:w="2850"/>
      </w:tblGrid>
      <w:tr>
        <w:trPr>
          <w:trHeight w:val="8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adczenia cząstkowe Prorektorów, Dziekanów UO</w:t>
            </w:r>
          </w:p>
        </w:tc>
        <w:tc>
          <w:tcPr>
            <w:tcW w:w="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wiadczenia cząstkowe Kierowników jednostek administracji UO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nia audytu wewnętrzneg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02870</wp:posOffset>
                </wp:positionV>
                <wp:extent cx="3870960" cy="5384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jekt oświadczenia o stanie kontroli zarządczej Rektora U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audytor wewnętrzn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42.4pt;mso-wrap-distance-left:7.05pt;mso-wrap-distance-right:7.05pt;mso-wrap-distance-top:0pt;mso-wrap-distance-bottom:0pt;margin-top:8.1pt;mso-position-vertical-relative:text;margin-left:7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</w:tblGrid>
                      <w:tr>
                        <w:trPr/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jekt oświadczenia o stanie kontroli zarządczej Rektora U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audytor wewnętrzn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3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</w:tblGrid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-1270</wp:posOffset>
                      </wp:positionV>
                      <wp:extent cx="9525" cy="4381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35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2966720</wp:posOffset>
                      </wp:positionH>
                      <wp:positionV relativeFrom="paragraph">
                        <wp:posOffset>-1270</wp:posOffset>
                      </wp:positionV>
                      <wp:extent cx="9525" cy="4381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3.6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47870</wp:posOffset>
                      </wp:positionH>
                      <wp:positionV relativeFrom="paragraph">
                        <wp:posOffset>-1270</wp:posOffset>
                      </wp:positionV>
                      <wp:extent cx="635" cy="4381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8.1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43:00Z</dcterms:created>
  <dc:creator>Jolanta Soboń</dc:creator>
  <dc:description/>
  <cp:keywords/>
  <dc:language>en-US</dc:language>
  <cp:lastModifiedBy>user</cp:lastModifiedBy>
  <cp:lastPrinted>2012-03-15T14:23:00Z</cp:lastPrinted>
  <dcterms:modified xsi:type="dcterms:W3CDTF">2012-03-15T13:24:00Z</dcterms:modified>
  <cp:revision>11</cp:revision>
  <dc:subject/>
  <dc:title> Zarządzenie nr 42/2010 z 23</dc:title>
</cp:coreProperties>
</file>