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Załącznik nr 3 do zarządzenia nr 3/201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Rektora Uniwersytetu Opolskiego z dnia 10.02.2012 r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IKI  SAMOOCENY KONTROLI  ZARZĄDCZEJ PRZEPROWADZONEJ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  …………………………………..……………………………………………………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CEL PRZEPROWADZONEJ SAMOCE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ZAKRES  SAMOOCE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zakres przedmiotowy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. środowisko wewnętrzne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. cele i zarządzanie ryzykiem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. mechanizmy kontroli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d. informacja i komunikacja,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. monitorowanie i ocena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zakres podmiotowy: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( należy podać informację, do których stanowisk został przekazany kwestionariusz oraz liczbę 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wypełnionych kwestionariuszy samooceny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YNIKI  SAMOOCE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Zidentyfikowane  istotne słabości kontroli zarządcz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Na   istotną   słabość   kontroli   zarządczej   wskazywać   będzie co najmniej50% odpowiedzi z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egatywną  opinią  spośród  wszystkich otrzymanych  opinii  dla  danego  pytania. Za odpowiedź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egatywną należy przyjąć odpowiedzi „Nie” oraz „Nie w pełnym zakresie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Kluczowe działania jakie zostaną podjęte w celu poprawy funkcjonowania kontroli zarządc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:                                                                                     Da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pełnione kwestionariusze samooceny kontroli zarządczej.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27:00Z</dcterms:created>
  <dc:creator>Jolanta Soboń</dc:creator>
  <dc:description/>
  <cp:keywords/>
  <dc:language>en-US</dc:language>
  <cp:lastModifiedBy>user</cp:lastModifiedBy>
  <cp:lastPrinted>2012-03-15T14:25:00Z</cp:lastPrinted>
  <dcterms:modified xsi:type="dcterms:W3CDTF">2012-03-15T13:25:00Z</dcterms:modified>
  <cp:revision>7</cp:revision>
  <dc:subject/>
  <dc:title>                                                                                                                                                                                  Załącznik nr 3</dc:title>
</cp:coreProperties>
</file>