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5244"/>
      </w:tblGrid>
      <w:tr>
        <w:trPr>
          <w:trHeight w:val="3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ARKUSZ OCENY PRACOWNIKA DYDAKTYCZNEGO I NAUKOWEGO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za okres:…………………….)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i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Nazwisko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ytuł, stopień nau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Stanowisko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y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Instytut / Katedra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Pozawydziałowa jednostka dydaktyczna</w:t>
            </w:r>
          </w:p>
        </w:tc>
      </w:tr>
    </w:tbl>
    <w:p>
      <w:pPr>
        <w:pStyle w:val="Normal"/>
        <w:widowControl w:val="false"/>
        <w:autoSpaceDE w:val="false"/>
        <w:spacing w:lineRule="exact" w:line="3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393" w:right="345" w:hanging="0"/>
        <w:jc w:val="both"/>
        <w:rPr/>
      </w:pPr>
      <w:r>
        <w:rPr>
          <w:i/>
          <w:iCs/>
          <w:sz w:val="22"/>
          <w:szCs w:val="22"/>
        </w:rPr>
        <w:t>UWAGA: ZASADY OCENY PUNKTOWEJ ZA PUBLIKACJE  ODNOSZĄ SIĘ DO DZIAŁALNOŚCI W CIĄGU  OCENIANEGO OKRESU (wg sprawozdań  instytutowych)</w:t>
      </w:r>
    </w:p>
    <w:p>
      <w:pPr>
        <w:pStyle w:val="Normal"/>
        <w:widowControl w:val="false"/>
        <w:autoSpaceDE w:val="false"/>
        <w:spacing w:lineRule="exact" w:line="240"/>
        <w:ind w:left="393" w:right="3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393" w:right="345" w:hanging="0"/>
        <w:jc w:val="both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1. DZIAŁALNOŚĆ NAUKOWA</w:t>
      </w:r>
    </w:p>
    <w:tbl>
      <w:tblPr>
        <w:tblW w:w="9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134"/>
        <w:gridCol w:w="1559"/>
        <w:gridCol w:w="951"/>
      </w:tblGrid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 publ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5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Liczba prac / pozycji w  okresie o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ów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pracę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zycj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</w:t>
            </w:r>
          </w:p>
          <w:p>
            <w:pPr>
              <w:pStyle w:val="Normal"/>
              <w:widowControl w:val="false"/>
              <w:autoSpaceDE w:val="false"/>
              <w:ind w:left="-108" w:right="-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ów za</w:t>
            </w:r>
          </w:p>
          <w:p>
            <w:pPr>
              <w:pStyle w:val="Normal"/>
              <w:widowControl w:val="false"/>
              <w:autoSpaceDE w:val="false"/>
              <w:ind w:left="-108" w:right="-14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kres oce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a autorska w języku angielskim  lub podst. dla dyscy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acja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a z Rozp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SW i sprawozdaniami indywidualnymi składanymi na wydziałach, stosownie do dyscypliny w danym rok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a autorska innym niż 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a autorska 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/>
            </w:pPr>
            <w:r>
              <w:rPr>
                <w:sz w:val="20"/>
                <w:szCs w:val="20"/>
              </w:rPr>
              <w:t>Redakcja pracy zbiorowej w języku angielskim lub podstawowym dla danej dyscypliny  (jeśli jest kilku redaktorów, ogólną liczbę punktów dzieli się przez liczbę redakto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kcja pracy zbiorowej w  języku ang. lub podstawowym dla danej dyscypl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kcja pracy zbiorowej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racy w języku angielskim lub podstawowym dla danej dyscypl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racy w języku  innym niż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/>
            </w:pPr>
            <w:r>
              <w:rPr>
                <w:sz w:val="20"/>
                <w:szCs w:val="20"/>
              </w:rPr>
              <w:t>Rozdział w pracy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 w czasopiśmie w języku angielski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 liście filadelfijski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 w czasopiśmie w języku obcy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 liście filadelfijski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ykuł w czasopiśmie  na polskiej liśc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>Artykuł  w czasopiśmie ogólno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 w piśmie o zasięgu loka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 xml:space="preserve">Referaty wygłoszone na konferencjach nauk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ty wygłoszone na konferencjach naukowyc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kt,  p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uzyskanie stopnia dok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Za uzyskanie stopnia dra h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uzyskanie tytułu nau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.7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uzyskany patent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zgłoszenie paten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wdrożone wyniki badań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uzyskany grant badawczy :dla autora lub kierownika  jednorazowo  20  pkt ; dla głównych wykonawców  jednorazowo po 10 pkt, dla  każdego  z wykonawców  jednorazowo 6 pkt</w:t>
            </w:r>
          </w:p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opracowanie wniosku grantowego dla każdego auto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ełnienie funkcji promotora pomocniczego (po 2 pkt  w każdym przewodz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każdy  pomyślnie zakończony przewód doktorski  - 2 pkt dla promotora  pomoc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Inne sprawy dotyczące nauki nie ujęte w tym dz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pkt. (1- 1.7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Uwaga:  1. w tabeli  Działalność naukowa w kolumnie 3   należy wpisać liczbę publikacji, za lata oceny , w kolumnie 5  łączna liczbę punktów (kol. 3x kol. 4). </w:t>
      </w:r>
    </w:p>
    <w:p>
      <w:pPr>
        <w:pStyle w:val="Normal"/>
        <w:shd w:fill="FFFFFF" w:val="clear"/>
        <w:rPr/>
      </w:pPr>
      <w:r>
        <w:rPr>
          <w:b/>
        </w:rPr>
        <w:t xml:space="preserve">    </w:t>
      </w:r>
      <w:r>
        <w:rPr>
          <w:b/>
        </w:rPr>
        <w:t>We wszystkich częściach arkusza, gdy zadania są wykonywane zespołowo</w:t>
      </w:r>
      <w:r>
        <w:rPr>
          <w:b/>
          <w:color w:val="FF0000"/>
        </w:rPr>
        <w:t xml:space="preserve"> </w:t>
      </w:r>
      <w:r>
        <w:rPr>
          <w:b/>
        </w:rPr>
        <w:t>punkty dzieli się przez liczbę osób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Zał.  1   Do tej części należy załączyć pełny wykaz publikacji i zrealizowanych zdań </w:t>
      </w:r>
      <w:r>
        <w:rPr/>
        <w:t xml:space="preserve">(wraz z punktacją ze sprawozdań za poszczególne  lata </w:t>
      </w:r>
    </w:p>
    <w:p>
      <w:pPr>
        <w:pStyle w:val="Normal"/>
        <w:rPr/>
      </w:pPr>
      <w:r>
        <w:rPr/>
        <w:t>(np. Monografia w języku angielskim (pełny opis bibliograficzny).   Monografia w języku polski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Punktacja  zgodna z Rozp.   MNiSW i sprawozdaniami indywidualnymi składanymi na wydziałach, stosownie do dyscypliny w danym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KSZTAŁCENIE KADR NAUKOWYCH</w:t>
      </w:r>
      <w:r>
        <w:rPr>
          <w:b/>
          <w:vertAlign w:val="superscript"/>
        </w:rPr>
        <w:t xml:space="preserve">   (</w:t>
      </w:r>
      <w:r>
        <w:rPr>
          <w:b/>
        </w:rPr>
        <w:t>dotyczy tylko samodzielnych pracowników naukow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134"/>
        <w:gridCol w:w="13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aktyw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-wozdawcz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>Promotorstwo  opieka naukowa 3 pkt za każdego doktorant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 każdy  pomyślnie zakończony przewód doktors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sz w:val="20"/>
                <w:szCs w:val="20"/>
              </w:rPr>
              <w:t>Wykonane recenzj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enzja dla CK ds. TNiSN i F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- recenzja dorobku związanego z wnioskiem o tytuł nau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ecenzja dorobku i rozprawy habilitacyj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enie komisji zewnętrznej  w ocenie dorobku habilitacyjnego i na tytuł (powołanie przez C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>Za udział w pracach  komisji zewnętrznej  w ocenie dorobku habilitacyjnego i na tytuł (powołanie przez C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enie komisji w ocenie dorobku doktorskiego, habilitacyjnego i na tytuł  (U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>Za udział w pracach komisji dla  oceny dorobku doktorskiego, habilitacyjnego i na tytuł (U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- opinia  wydawnicza pracy habilita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enzja pracy doktorskiej lub w przewodzie artystycz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- opinia wydawnicza, książki, podręcznika, skryp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enzja prac naukowych lub artystycznych zamieszczane w pismach specjalistycznych (za każdą recenzj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enzja grantu MNiSW,  i FNP , grantów międzynarodowych  lub zagranicznych   (za każdą recenzj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 wykonanie  ekspertyzy, badań zleconych, raport z badań, raportów z grantów MNiSW i F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umowę zawartą z innym podmiotem na wykonanie pracy badawczej  (Za każde  5000 zł  -  1 pkt. za każdą umow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-redaktor wydawnictwa, redaktor  zeszytów naukowych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/>
            </w:pPr>
            <w:r>
              <w:rPr>
                <w:sz w:val="20"/>
                <w:szCs w:val="20"/>
              </w:rPr>
              <w:t xml:space="preserve">-członkostwo w radach naukowych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ne prace nie wymienione w tej częśc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/>
            </w:pPr>
            <w:r>
              <w:rPr>
                <w:sz w:val="20"/>
                <w:szCs w:val="20"/>
              </w:rPr>
              <w:t>Razem kształcenie kadr (suma punktów 2.1 -2.2.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: Załącznik 2 do Arkusza oceny powinien zawierać pełne informacje stosownie do kolejnych punktów oceny w dziale 2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przypadku gdy niesamodzielny pracownik może wykazać się osiągnięciami do tej części. Może doliczyć sobie punkty do  części  1.</w:t>
      </w:r>
      <w:r>
        <w:rPr>
          <w:b/>
          <w:iCs/>
          <w:sz w:val="22"/>
          <w:szCs w:val="22"/>
        </w:rPr>
        <w:t xml:space="preserve"> DZIAŁALNOŚĆ NAU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 DZIAŁALNOŚĆ DYDAKTYCZNA 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40"/>
        <w:gridCol w:w="1549"/>
        <w:gridCol w:w="1108"/>
        <w:gridCol w:w="112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2" w:leader="none"/>
                <w:tab w:val="left" w:pos="3720" w:leader="none"/>
              </w:tabs>
              <w:autoSpaceDE w:val="false"/>
              <w:snapToGrid w:val="false"/>
              <w:ind w:left="34" w:right="34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unktów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lności dydaktycznej w ankiecie studenckiej (pkt  odpowiednio do oceny zaproponowanej  przez  CKP) (średnia ocena z okresu oceny,  jeśli  było kilka ocen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-5</w:t>
            </w:r>
            <w:r>
              <w:rPr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dydaktycznej  w opinii bezpośredniego przełożone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pkt za część  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aga:  ocena  powyżej </w:t>
      </w:r>
      <w:r>
        <w:rPr>
          <w:b/>
        </w:rPr>
        <w:t>0-1 = negatywna</w:t>
      </w:r>
      <w:r>
        <w:rPr/>
        <w:t xml:space="preserve">. ;   </w:t>
      </w:r>
      <w:r>
        <w:rPr>
          <w:b/>
        </w:rPr>
        <w:t>1,01-2= zadawalająca</w:t>
      </w:r>
      <w:r>
        <w:rPr/>
        <w:t xml:space="preserve">.;    </w:t>
      </w:r>
      <w:r>
        <w:rPr>
          <w:b/>
        </w:rPr>
        <w:t>2,01- 3 = dobra</w:t>
      </w:r>
      <w:r>
        <w:rPr/>
        <w:t xml:space="preserve">;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,01-4 =bdb</w:t>
      </w:r>
      <w:r>
        <w:rPr/>
        <w:t xml:space="preserve">;     </w:t>
      </w:r>
      <w:r>
        <w:rPr>
          <w:b/>
        </w:rPr>
        <w:t>powyżej  4,01</w:t>
      </w:r>
      <w:r>
        <w:rPr/>
        <w:t xml:space="preserve"> = </w:t>
      </w:r>
      <w:r>
        <w:rPr>
          <w:b/>
        </w:rPr>
        <w:t>wyróżniająca</w:t>
      </w:r>
      <w:r>
        <w:rPr/>
        <w:t xml:space="preserve">.  </w:t>
      </w:r>
    </w:p>
    <w:p>
      <w:pPr>
        <w:pStyle w:val="Normal"/>
        <w:rPr/>
      </w:pPr>
      <w:r>
        <w:rPr/>
        <w:t>W wierszu 3.1,  kolumna  4  wpisuje się ocenę z arkusza oceny studentów,  w wierszu 3.2.1 wpisuje się ocenę wystawiona przez przełożonego. W kolumnie  5 wpisujemy liczbę pkt. uzyskaną z  mnożenia kol. 4 x przelicznik 5 (np. (3,75 x 5) + (4,25 x 5)= 18,75 +21,25   razem =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Dział</w:t>
      </w:r>
      <w:r>
        <w:rPr/>
        <w:t>alność dydaktyczna B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40"/>
        <w:gridCol w:w="1549"/>
        <w:gridCol w:w="1108"/>
        <w:gridCol w:w="112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form/prac w okresie sprawozdawczy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racę / pozycj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ind w:right="-50" w:hanging="0"/>
              <w:jc w:val="both"/>
              <w:rPr/>
            </w:pPr>
            <w:r>
              <w:rPr>
                <w:sz w:val="20"/>
                <w:szCs w:val="20"/>
              </w:rPr>
              <w:t>Razem liczba punktów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orstwo pracy magisterskiej (za grupę seminaryjną)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prac licencjackich (dyplomowych) (za grupę sem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nzja pracy magisterskiej (1 pkt za 6 prac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nzja pracy licencjackiej (dyplomowej) (1 pkt za 6 prac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 xml:space="preserve">Za pełnienie opieki indywidualnej nad pracą magisterską lub licencjacką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cowanie pomocy dydaktycznych: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5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racowanie skryptu do przedmiot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5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racowanie przewodnika do ćwicze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5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pracowanie  nowych  materiałów dydaktycznych  do przedmiotu  prowadzonego po raz pierwszy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Inne formy działalności dydaktycznej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6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 pełnienie  funkcji opiekuna (tutora) roku (na studiach stacjonarnych  i zaocznych)   (za grupę studencką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6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przewodniczący, sekretarz komisji przy egzaminach wstępnych, członek komisji, za udział w egzaminach </w:t>
            </w:r>
            <w:r>
              <w:rPr>
                <w:sz w:val="20"/>
                <w:szCs w:val="20"/>
                <w:shd w:fill="FFFFFF" w:val="clear"/>
              </w:rPr>
              <w:t>wstępnych , komisji rekrutacyjnej  (Każdy z członków  komisji po  2 pk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6.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</w:t>
            </w:r>
            <w:r>
              <w:rPr>
                <w:color w:val="000000"/>
                <w:sz w:val="20"/>
                <w:szCs w:val="20"/>
              </w:rPr>
              <w:t>przeprowadzenie egzaminu z przedmiotu      (1 pkt. za grupę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opiekę nad praktykami lub obozem naukowym</w:t>
            </w:r>
          </w:p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 każdą grupę lub obóz po 2 pk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Za przygotowanie materiałów do platformy e-learningowe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działania  (np. opieka nad studentami z Erazmus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>Razem za działalność dydaktyczną (suma punktów 3.3 - 3.8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 Do tej części przygotowuje się załącznik nr 3  zawierający szczegółowe da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DZIAŁALNOŚĆ ORGANIZACYJ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985"/>
        <w:gridCol w:w="1418"/>
        <w:gridCol w:w="13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Formy działalności organizacyjnej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 / poz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ó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za pracę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łnione funkcje w organach jednoosobowych - z wyboru( w uczelni)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k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rek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k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dziek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rektor instytutu , kierownik samodzielnej kated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-ca dyrektora instytutu,  kierownik  stud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kierownik studiów doktoranckich na wydz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ierownik katedry, zakładu,  pracowni, stacji naukowo - dydaktycznej, laboratorium w jednost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 (koordynator) rek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łnomocnik (koordynator)  dziek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dział w pracach organów kolegialnych </w:t>
            </w:r>
          </w:p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uczelni ):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wodniczenie komisjom senackim </w:t>
            </w:r>
          </w:p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ktor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.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racę  w kom. senackich i rektorski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 pracę  w Senacie  U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Za przewodniczenie komisjom wydział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kostwo w Radzie Wydział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4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pracach organów kolegialnych poza uczelnią: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4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racę w CK ds. TN i SN, w Radzie Głównej, MNiSW , PAN, PAU, FN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right="4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enie Komitetom  (Zespołom, Komisjom) PAN, P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0"/>
                <w:szCs w:val="20"/>
              </w:rPr>
              <w:t>Za udział w pracach w sekcji MNiSW i Rady Głównej oraz komitetów PAN i P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enie ogólnopolskiemu towarzystwu naukowemu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Przewodniczenie regionalnemu towarzystwu naukowemu lub oddziałowi ogólnopolskiego towarzystwa nau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kostwo w radach   organów administracji i instytucji państwowych oraz samorządow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funkcje pełnione w towarzystwach naukowych, członkostwo w międzynarodowych towarzystwach naukowych (po 2 za każdą funkcje w Zarządzie,  Prezydium)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członkostwo w zespołach PKA, UKA, zespołach ekspercki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enie Raportu  dla  PKA/UKA jako członek Komisji czy ekspert (za każdy raport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cja konferencji i szkoleń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międzynarodowej konferencji naukowej (przewodniczący, sekretarz komitetu organizacyjnego), obozów, plenerów, warsztat–ów, szkół naukowych, it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rganizacja krajowej konferencji naukowej (przewodniczący, sekretarz komitetu organizacyjnego), obozów, plenerów, warsztatów, szkół naukowych it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złonkostwo w komitecie organizacyjnym konferencji międzynarodowej lub krajowej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-organizacja kursów szkoleniowych poza uczelni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rganizacja kursów szkoleniowych w uczelni (wystaw, plenerów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4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czynny w szkol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formy działalności organizacyjnej: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pieka nad kołem naukowym, praktykami semestralnymi na wydziale, układanie planu zajęć dla kierunku, przygotowanie planów studiów </w:t>
            </w:r>
            <w:r>
              <w:rPr>
                <w:sz w:val="20"/>
                <w:szCs w:val="20"/>
                <w:shd w:fill="FFFFFF" w:val="clear"/>
              </w:rPr>
              <w:t>(za każde działanie  5 p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 każdy pozyskany grant  dydakt ,. tech. lub inwestycyjny </w:t>
            </w:r>
            <w:r>
              <w:rPr>
                <w:sz w:val="20"/>
                <w:szCs w:val="20"/>
                <w:shd w:fill="FFFFFF" w:val="clear"/>
              </w:rPr>
              <w:t>MNiSW (podzielony na członków zespołu) poniżej  150 tys.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każdy pozyskany grant  dydakt  wsparcia tech. lub  inwest. UE (podzielony na członków zespołu) powyżej 150 tys.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wa zawarta z innym podmiotem na wykonanie zadania  organizacyjnego (Za każde  5000 zł  -  1 pkt. za każdą umowę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rzygotowanie i pozyskanie małego grantu dydaktycznego  za każde 10 tys. zł 1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 xml:space="preserve">Za zorganizowane  odpłatne formy kształcenia  </w:t>
            </w:r>
          </w:p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(studia podyplomowe, kursy, warsztaty-  po 1 pkt za każde  10 tys  z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wadzenie USOS (</w:t>
            </w:r>
            <w:r>
              <w:rPr>
                <w:sz w:val="20"/>
                <w:szCs w:val="20"/>
                <w:shd w:fill="FFFFFF" w:val="clear"/>
              </w:rPr>
              <w:t>dla każdego członka  zespołu 3 p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Za przygotowanie wniosku o uprawnienia do  habilitowania (dla każdego z członków zespoł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Za przygotowanie wniosku o uprawnienia  doktoryzowania  (dla każdego z członków zespoł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rzygotowanie wniosku o powołanie nowego kierunku studi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rzygotowanie wniosku o powołanie nowej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.5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rowadzenie strony www dla jednos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18"/>
                <w:szCs w:val="18"/>
              </w:rPr>
              <w:t xml:space="preserve">4.6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alność promocyj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prasowe (po 2 pkt za art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zdy do szkół (po 2 pkt za wyjaz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izacja spotkań  w uczelni, prowadzenie zajęć pokazowych dla uczniów  (np. wykłady, warsztaty, (po 2 pkt za formę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6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ycje radiowe i TV (po 2 pkt z audycję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6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-promowanie uczelni poprzez  udział w gremiach  eksperckich i doradczych, komisjach  it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 xml:space="preserve">(po 2 pkt  za każde działanie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>za koordynację festiwalu nauki w uczeln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koordynację festiwalu nauki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dz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działalność popularyzacyjną w dziedzinie nauki lub sztuki (za każdą formę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/>
            </w:pPr>
            <w:r>
              <w:rPr>
                <w:sz w:val="20"/>
                <w:szCs w:val="20"/>
              </w:rPr>
              <w:t xml:space="preserve">Za inne działania w sferze  organizacyj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działalność organizacyjna ( suma punktów 4.1- 4.5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5" w:leader="none"/>
              </w:tabs>
              <w:autoSpaceDE w:val="false"/>
              <w:snapToGrid w:val="false"/>
              <w:ind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5"/>
        <w:rPr/>
      </w:pPr>
      <w:r>
        <w:rPr/>
        <w:t>Uwaga: .</w:t>
      </w:r>
    </w:p>
    <w:p>
      <w:pPr>
        <w:pStyle w:val="Normal"/>
        <w:widowControl w:val="false"/>
        <w:tabs>
          <w:tab w:val="clear" w:pos="708"/>
          <w:tab w:val="left" w:pos="1233" w:leader="none"/>
        </w:tabs>
        <w:autoSpaceDE w:val="false"/>
        <w:spacing w:lineRule="exact" w:line="235"/>
        <w:ind w:left="720" w:hanging="0"/>
        <w:jc w:val="both"/>
        <w:rPr/>
      </w:pPr>
      <w:r>
        <w:rPr>
          <w:i/>
          <w:iCs/>
        </w:rPr>
        <w:t>*Dotyczy  towarzystw o charakterze  naukowym  lub artystycznym</w:t>
        <w:tab/>
      </w:r>
    </w:p>
    <w:p>
      <w:pPr>
        <w:pStyle w:val="Normal"/>
        <w:ind w:left="720" w:hanging="0"/>
        <w:rPr/>
      </w:pPr>
      <w:r>
        <w:rPr/>
        <w:t>**Za pełnione funkcje, za członkostwo w gremiach naukowych, stowarzyszeniach itd. przyznaje się punkty raz  na kadencję,]</w:t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33" w:leader="none"/>
        </w:tabs>
        <w:autoSpaceDE w:val="false"/>
        <w:spacing w:lineRule="exact" w:line="235"/>
        <w:jc w:val="both"/>
        <w:rPr/>
      </w:pPr>
      <w:r>
        <w:rPr>
          <w:b/>
          <w:i/>
          <w:iCs/>
        </w:rPr>
        <w:t>Załącznik nr 4. Powinien zawierać szczegółowe informacje dotyczące części 4</w:t>
      </w:r>
    </w:p>
    <w:p>
      <w:pPr>
        <w:pStyle w:val="Normal"/>
        <w:widowControl w:val="false"/>
        <w:tabs>
          <w:tab w:val="clear" w:pos="708"/>
          <w:tab w:val="left" w:pos="1233" w:leader="none"/>
        </w:tabs>
        <w:autoSpaceDE w:val="false"/>
        <w:spacing w:lineRule="exact" w:line="235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EEECE1" w:val="clear"/>
        <w:autoSpaceDE w:val="false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b/>
          <w:bCs/>
          <w:sz w:val="22"/>
          <w:szCs w:val="22"/>
        </w:rPr>
        <w:t>5. INNE INFORMACJE SKŁADANE PRZEZ OSOBĘ OCENIANĄ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.…………………..… ……………………….…………………………………………………………………..………………..</w:t>
      </w:r>
    </w:p>
    <w:p>
      <w:pPr>
        <w:pStyle w:val="Normal"/>
        <w:widowControl w:val="false"/>
        <w:autoSpaceDE w:val="false"/>
        <w:spacing w:lineRule="exact" w:line="297"/>
        <w:jc w:val="both"/>
        <w:rPr>
          <w:sz w:val="22"/>
          <w:szCs w:val="22"/>
        </w:rPr>
      </w:pPr>
      <w:r>
        <w:rPr>
          <w:sz w:val="22"/>
          <w:szCs w:val="22"/>
        </w:rPr>
        <w:t>Data ..............................                                        Podpis osoby ocenianej ………………………………</w:t>
      </w:r>
    </w:p>
    <w:p>
      <w:pPr>
        <w:pStyle w:val="Normal"/>
        <w:widowControl w:val="false"/>
        <w:autoSpaceDE w:val="false"/>
        <w:spacing w:lineRule="exact" w:line="2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jc w:val="both"/>
        <w:rPr>
          <w:sz w:val="22"/>
          <w:szCs w:val="22"/>
        </w:rPr>
      </w:pPr>
      <w:r>
        <w:rPr>
          <w:sz w:val="22"/>
          <w:szCs w:val="22"/>
        </w:rPr>
        <w:t>OCENA</w:t>
      </w:r>
    </w:p>
    <w:p>
      <w:pPr>
        <w:pStyle w:val="Normal"/>
        <w:widowControl w:val="false"/>
        <w:autoSpaceDE w:val="false"/>
        <w:spacing w:lineRule="exact" w:line="297"/>
        <w:rPr/>
      </w:pPr>
      <w:r>
        <w:rPr>
          <w:sz w:val="22"/>
          <w:szCs w:val="22"/>
        </w:rPr>
        <w:t>1. Oceny szczegółowe   komisji instytutowej (lub powołanej przez Rektora dla jednostek międzywydziałowych</w:t>
      </w:r>
    </w:p>
    <w:p>
      <w:pPr>
        <w:pStyle w:val="Normal"/>
        <w:widowControl w:val="false"/>
        <w:autoSpaceDE w:val="false"/>
        <w:spacing w:lineRule="exact" w:line="297"/>
        <w:rPr>
          <w:sz w:val="22"/>
          <w:szCs w:val="22"/>
        </w:rPr>
      </w:pPr>
      <w:r>
        <w:rPr>
          <w:sz w:val="22"/>
          <w:szCs w:val="22"/>
        </w:rPr>
        <w:t>i samodzielnych  pracowników naukowych):</w:t>
      </w:r>
    </w:p>
    <w:p>
      <w:pPr>
        <w:pStyle w:val="Normal"/>
        <w:widowControl w:val="false"/>
        <w:autoSpaceDE w:val="false"/>
        <w:spacing w:lineRule="exact" w:line="2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7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ziałalność naukowa ( w skali 1-5)  (nie dotyczy wykładowców, st. wykładowców, docentów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EEECE1" w:val="clear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kształcenie kadry naukowej </w:t>
      </w:r>
      <w:r>
        <w:rPr>
          <w:sz w:val="22"/>
          <w:szCs w:val="22"/>
          <w:shd w:fill="FFFFFF" w:val="clear"/>
        </w:rPr>
        <w:t>(w skali 1-5)…(dotyczy tylko samodzielnych pracowników naukowych)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4" w:hanging="0"/>
        <w:rPr>
          <w:sz w:val="22"/>
          <w:szCs w:val="22"/>
          <w:shd w:fill="EEECE1" w:val="clear"/>
        </w:rPr>
      </w:pPr>
      <w:r>
        <w:rPr>
          <w:sz w:val="22"/>
          <w:szCs w:val="22"/>
          <w:shd w:fill="EEECE1" w:val="clear"/>
        </w:rPr>
        <w:t>3) działalność dydaktyczna …(w skali 1- 5)…(dotyczy wszystkich pracowników).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4" w:hanging="0"/>
        <w:rPr/>
      </w:pPr>
      <w:r>
        <w:rPr>
          <w:sz w:val="22"/>
          <w:szCs w:val="22"/>
        </w:rPr>
        <w:t>e) działalność organizacyjna…(w skali 1-5)…(dotyczy wszystkich pracowników)……………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cena globalna  (w skali 1-5,  wraz z oceną opisową)</w:t>
      </w:r>
    </w:p>
    <w:p>
      <w:pPr>
        <w:pStyle w:val="Normal"/>
        <w:widowControl w:val="false"/>
        <w:autoSpaceDE w:val="false"/>
        <w:spacing w:lineRule="auto" w:line="480"/>
        <w:ind w:left="851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Data ..............................                                        </w:t>
      </w:r>
      <w:r>
        <w:rPr>
          <w:sz w:val="18"/>
          <w:szCs w:val="18"/>
        </w:rPr>
        <w:t xml:space="preserve">   Podpisy członków komisji wydziałowej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                                                                                …………………………                                 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kceptacja wyników oceny przez osobę ocenian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ik powyższej oceny akceptuję i przyjmuję do wiadomości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Data przekazania opinii ocenianemu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Podpis ocenianego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waga: Od powyższej oceny przysługuje prawo odwołania się do Rady Wydziału lub do Senatu w ciągu miesiąca od dnia przekazania opinii ocenianemu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nowisko  Komisji Dziekańskiej  lub Rektorskiej UO w przypadku odwołani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a końcowa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ata                                                                                    Przewodniczący organu odwoławczego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stateczną ocenę przyjąłem do wiadomości: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pole, dnia …………………………….                             podpis …………………………….</w:t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wzór  odwołania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58" w:right="63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5760" w:right="202" w:hanging="0"/>
        <w:jc w:val="both"/>
        <w:rPr>
          <w:sz w:val="22"/>
          <w:szCs w:val="22"/>
        </w:rPr>
      </w:pPr>
      <w:r>
        <w:rPr>
          <w:sz w:val="22"/>
          <w:szCs w:val="22"/>
        </w:rPr>
        <w:t>Opole, dnia ……….……………..</w:t>
      </w:r>
    </w:p>
    <w:p>
      <w:pPr>
        <w:pStyle w:val="Normal"/>
        <w:widowControl w:val="false"/>
        <w:autoSpaceDE w:val="false"/>
        <w:spacing w:lineRule="auto" w:line="480"/>
        <w:ind w:right="204" w:hanging="0"/>
        <w:jc w:val="both"/>
        <w:rPr>
          <w:sz w:val="22"/>
          <w:szCs w:val="22"/>
        </w:rPr>
      </w:pPr>
      <w:r>
        <w:rPr>
          <w:sz w:val="22"/>
          <w:szCs w:val="22"/>
        </w:rPr>
        <w:t>Imię i Nazwisko</w:t>
      </w:r>
    </w:p>
    <w:p>
      <w:pPr>
        <w:pStyle w:val="Normal"/>
        <w:widowControl w:val="false"/>
        <w:autoSpaceDE w:val="false"/>
        <w:spacing w:lineRule="auto" w:line="480"/>
        <w:ind w:right="20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480"/>
        <w:ind w:right="20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576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576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exact" w:line="297"/>
        <w:ind w:left="576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Senatu / Rad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Wydziału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exact" w:line="297"/>
        <w:ind w:left="576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UO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exact" w:line="230"/>
        <w:ind w:left="142" w:righ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exact" w:line="230"/>
        <w:ind w:left="142" w:righ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WOŁANIE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61" w:right="161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left="2323" w:right="2160" w:hanging="0"/>
        <w:jc w:val="both"/>
        <w:rPr/>
      </w:pPr>
      <w:r>
        <w:rPr>
          <w:sz w:val="22"/>
          <w:szCs w:val="22"/>
        </w:rPr>
        <w:t>od oceny nauczycieli akademickich za okres … r.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58" w:right="63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right="7660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 odwołania:</w:t>
      </w:r>
    </w:p>
    <w:p>
      <w:pPr>
        <w:sectPr>
          <w:type w:val="continuous"/>
          <w:pgSz w:w="12240" w:h="15840"/>
          <w:pgMar w:left="1358" w:right="63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2"/>
        <w:ind w:left="19"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2240" w:h="15840"/>
          <w:pgMar w:left="1358" w:right="63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2"/>
        <w:ind w:left="19" w:right="23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2240" w:h="15840"/>
          <w:pgMar w:left="1358" w:right="63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2"/>
        <w:ind w:left="19" w:right="23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358" w:right="63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OGÓLNE: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niejszy arkusz ma charakter pomocniczy dla komisji dla oceny pracowników  powołanych (stosownie do statutu OU), ma on służyć obiektywizacji oceny i  stać się czynnikiem stymulującym rozwój.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Komisje instytutowe (wydziałowe) wyliczą średnie dla jednostek  - średnia może być przyjęta  za  ocenę –plus dostateczną (każde 15% więcej-  jako 0,5 stopnia)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Uzyskanie w jednostce poniżej 10% pkt. średniej w jednostce  może być traktowane jako ocena niezadawalająca.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Przyjmuje się dla każdego działu następujące wagi: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samodzielni pracownicy naukowi w kategoriach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lność naukowa     -</w:t>
        <w:tab/>
        <w:t xml:space="preserve">        2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dydaktyczna A  -      0,7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dydaktyczna B  -</w:t>
        <w:tab/>
        <w:t xml:space="preserve">     1,2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lność organizacyjna -            1 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ładowcy, st. wykładowcy, docenci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naukowa   -</w:t>
        <w:tab/>
        <w:t xml:space="preserve">   0,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lność dydaktyczna A  -     1,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dydaktyczna B    -     2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organizacyjna -         1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odzielni pracownicy naukowi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naukowa     -</w:t>
        <w:tab/>
        <w:t xml:space="preserve">    1, 2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 kształcenie kadry      -            1,2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dydaktyczna A          0,2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dydaktyczna B          0,7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Działalność organizacyjna -         1,25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acownik, który w określonej grupie nie osiągnie minimum otrzymuje ocenę negatywną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>2. Ocena nauczycieli akademickich zatrudnionych na stanowisku profesora zwyczajnego i nadzwyczajnego oraz kierowników samodzielnych jednostek organizacyjnych  dokonuje  komisja powołana  przez rektora w skład której wchodzą profesorowie 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b/>
          <w:sz w:val="22"/>
          <w:szCs w:val="22"/>
        </w:rPr>
        <w:t>Uwagi  OGÓLNE: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niejszy arkusz ma charakter pomocniczy dla komisji dla oceny pracowników  powołanych (stosownie do statutu OU), ma on służyć obiektywizacji oceny i  stać się czynnikiem stymulującym rozwój.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Komisje instytutowe (wydziałowe) wyliczą średnią liczby punktów  dla pracownika w jednostce - średnia może być przyjęta  za  ocenę:  plus dostateczną (każde 15% więcej-  jako 0,5 stopnia)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sz w:val="22"/>
          <w:szCs w:val="22"/>
        </w:rPr>
        <w:t>Uzyskanie 10% mniej niż średnia  może być traktowane jako ocena niedostateczna.</w:t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19" w:hanging="0"/>
        <w:jc w:val="both"/>
        <w:rPr/>
      </w:pPr>
      <w:r>
        <w:rPr>
          <w:b/>
          <w:sz w:val="22"/>
          <w:szCs w:val="22"/>
        </w:rPr>
        <w:t>Dla usprawnienia obliczeń związanych z  oceną został przygotowany Arkusz kalkulacyjny, który będzie do pobrania na stronie UO, po zatwierdzeniu :  Arkusza oceny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2:00Z</dcterms:created>
  <dc:creator>INP</dc:creator>
  <dc:description/>
  <dc:language>en-US</dc:language>
  <cp:lastModifiedBy>user</cp:lastModifiedBy>
  <cp:lastPrinted>2013-01-28T11:47:00Z</cp:lastPrinted>
  <dcterms:modified xsi:type="dcterms:W3CDTF">2013-03-04T08:02:00Z</dcterms:modified>
  <cp:revision>2</cp:revision>
  <dc:subject/>
  <dc:title/>
</cp:coreProperties>
</file>