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70" w:hanging="0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Załącznik  nr 1 do Regulaminu kontroli wewnętrznej w Uniwersytecie Opolsk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 KONTROLI WEWNĘTRZNEJ W UNIWERSYTECIE OPOLSKIM NA ROK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2152"/>
        <w:gridCol w:w="2284"/>
        <w:gridCol w:w="1537"/>
        <w:gridCol w:w="1622"/>
        <w:gridCol w:w="1246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AT KONTROL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ORKA ORGANIZACYJNA/STANOWISKO PRACY PODLEGAJĄCE KONTROLI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RIENTACYJNY TERMIN PRZEPROWADZENIA KONTROL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PROWADZAJĄCY KONTROLĘ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16"/>
          <w:szCs w:val="16"/>
        </w:rPr>
        <w:t>...............................                                                           ... ............................                                                         .......................................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</w:t>
      </w:r>
      <w:r>
        <w:rPr>
          <w:sz w:val="16"/>
          <w:szCs w:val="16"/>
        </w:rPr>
        <w:t xml:space="preserve">OPRACOWANIE                                                                    AKCEPTACJA                                                                          ZATWIERDZENIE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  <w:t xml:space="preserve">Załącznik  nr 2 do Regulaminu kontroli wewnętrznej w Uniwersytecie Opolsk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</w:t>
      </w:r>
      <w:r>
        <w:rPr/>
        <w:t>Opole, dnia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UPOWAŻNIENIE N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poważniam 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( imię  i nazwisko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( </w:t>
      </w:r>
      <w:r>
        <w:rPr>
          <w:sz w:val="16"/>
          <w:szCs w:val="16"/>
        </w:rPr>
        <w:t xml:space="preserve">stanowisko służbowe)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 przeprowadzenia kontroli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</w:t>
      </w:r>
      <w:r>
        <w:rPr>
          <w:sz w:val="16"/>
          <w:szCs w:val="16"/>
        </w:rPr>
        <w:t xml:space="preserve">(rodzaj kontroli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( </w:t>
      </w:r>
      <w:r>
        <w:rPr>
          <w:sz w:val="16"/>
          <w:szCs w:val="16"/>
        </w:rPr>
        <w:t xml:space="preserve">nazwa   komórki organizacyjnej lub stanowiska pracy podlegającego kontroli  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zakresie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min rozpoczęcia kontroli oraz orientacyjny termin  jej zakończenia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ab/>
        <w:tab/>
        <w:tab/>
        <w:t>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     </w:t>
      </w:r>
      <w:r>
        <w:rPr>
          <w:sz w:val="16"/>
          <w:szCs w:val="16"/>
        </w:rPr>
        <w:t xml:space="preserve">( podpis Kanclerza)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54:00Z</dcterms:created>
  <dc:creator>MM</dc:creator>
  <dc:description/>
  <cp:keywords/>
  <dc:language>en-US</dc:language>
  <cp:lastModifiedBy>user</cp:lastModifiedBy>
  <dcterms:modified xsi:type="dcterms:W3CDTF">2013-05-28T09:39:00Z</dcterms:modified>
  <cp:revision>3</cp:revision>
  <dc:subject/>
  <dc:title/>
</cp:coreProperties>
</file>