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Regulaminu Uniwersyteckiego Centrum Edukacji Ustawicznej</w:t>
      </w:r>
    </w:p>
    <w:p>
      <w:pPr>
        <w:pStyle w:val="Normal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Regulamin Zakładu Praktyk 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oraz organizacji obowiązkowych praktyk studenckich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/>
      </w:pPr>
      <w:r>
        <w:rPr/>
        <w:t>§ 1</w:t>
      </w:r>
    </w:p>
    <w:p>
      <w:pPr>
        <w:pStyle w:val="Normal"/>
        <w:spacing w:before="120" w:after="0"/>
        <w:jc w:val="both"/>
        <w:rPr/>
      </w:pPr>
      <w:r>
        <w:rPr/>
        <w:t>Regulamin określa zakres działania Zakładu Praktyk oraz zasady organizacji obowiązkowych praktyk studenckich – zawodowych, pedagogicznych (ciągłych i śródrocznych) oraz opiekuńczo-wychowawczych zawartych w programach kształcenia i planach studiów z obowiązującymi w czasie ich realizacji standardami.</w:t>
      </w:r>
    </w:p>
    <w:p>
      <w:pPr>
        <w:pStyle w:val="Normal"/>
        <w:spacing w:before="120" w:after="0"/>
        <w:ind w:firstLine="709"/>
        <w:jc w:val="center"/>
        <w:rPr/>
      </w:pPr>
      <w:r>
        <w:rPr/>
        <w:t>§ 2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Jednostką zajmującą się organizacją obowiązkowych praktyk studenckich na Uniwersytecie Opolskim jest Zakład Praktyk istniejący w strukturze Centrum Edukacji Ustawicznej Uniwersytetu Opolskiego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Zakład Praktyk odpowiada za formalną stronę organizacji praktyk studenckich, tzn. za przygotowanie skierowań, umów w sprawie organizacji praktyk zawodowych i pedagogicznych, umów-zleceń oraz kompletowanie dokumentów i wydawanie ich studentom.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Zakład Praktyk współpracuje z Biurem ds. Badań Naukowych i Współpracy z Zagranicą Uniwersytetu Opolskiego przy realizacji praktyk studenckich w ramach Programu Erazmus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4. Zakład Praktyk nie zajmuje się merytoryczną stroną przygotowania praktyk - nie sporządza instrukcji dotyczących przebiegu praktyki, formularzy opinii oraz nie zajmuje się oceną odbytych praktyk. Powyższe zadania realizowane są przez osoby (opiekunów praktyk) z poszczególnych wydziałów/instytutów/katedr Uniwersytetu Opolskiego. </w:t>
      </w:r>
    </w:p>
    <w:p>
      <w:pPr>
        <w:pStyle w:val="Normal"/>
        <w:spacing w:before="120" w:after="0"/>
        <w:ind w:firstLine="709"/>
        <w:jc w:val="center"/>
        <w:rPr/>
      </w:pPr>
      <w:r>
        <w:rPr/>
        <w:t>§ 3</w:t>
      </w:r>
    </w:p>
    <w:p>
      <w:pPr>
        <w:pStyle w:val="Akapitzlist"/>
        <w:numPr>
          <w:ilvl w:val="0"/>
          <w:numId w:val="3"/>
        </w:numPr>
        <w:spacing w:before="120" w:after="0"/>
        <w:contextualSpacing w:val="false"/>
        <w:jc w:val="both"/>
        <w:rPr/>
      </w:pPr>
      <w:r>
        <w:rPr/>
        <w:t>Do zakresu działania Zakładu Praktyk należy w szczególności :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/>
      </w:pPr>
      <w:r>
        <w:rPr/>
        <w:t>kompletowanie planów studiów kierunków stacjonarnych i niestacjonarnych prowadzonych przez Uniwersytet Opolski w celu wyszczególnienia kierunków studiów posiadających obowiązkową praktykę w toku studiów,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/>
      </w:pPr>
      <w:r>
        <w:rPr/>
        <w:t>przygotowywanie skierowań - wstępnej zgody dla wszystkich studentów objętych praktyką;</w:t>
      </w:r>
    </w:p>
    <w:p>
      <w:pPr>
        <w:pStyle w:val="Normal"/>
        <w:numPr>
          <w:ilvl w:val="0"/>
          <w:numId w:val="11"/>
        </w:numPr>
        <w:spacing w:before="120" w:after="0"/>
        <w:ind w:left="720" w:hanging="436"/>
        <w:jc w:val="both"/>
        <w:rPr/>
      </w:pPr>
      <w:r>
        <w:rPr/>
        <w:t xml:space="preserve">pobieranie i gromadzenie </w:t>
      </w:r>
      <w:r>
        <w:rPr>
          <w:i/>
        </w:rPr>
        <w:t xml:space="preserve">Oświadczeń Studentów Uniwersytetu Opolskiego o zapoznaniu się z Regulaminem Zakładu Praktyk oraz organizacji obowiązkowych praktyk studenckich </w:t>
      </w:r>
      <w:r>
        <w:rPr/>
        <w:t>(Załącznik 1a. do niniejszego Regulaminu).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/>
      </w:pPr>
      <w:r>
        <w:rPr/>
        <w:t>rejestrowanie wypełnionych skierowań,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/>
      </w:pPr>
      <w:r>
        <w:rPr/>
        <w:t>przygotowanie umów w sprawie organizacji praktyk zawodowych, pedagogicznych oraz opiekuńczo-wychowawczych dla poszczególnych zakładów, szkół, jednostek przyjmujących studentów na praktyk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przygotowanie umów-zleceń dla opiekunów praktyk w instytucj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kompletowanie potrzebnej dokumentacji (umów, umów-zleceń) wraz z instrukcjami i formularzami opinii przygotowanymi i dostarczonymi przez reprezentantów poszczególnych jednostek – wydziałów/instytutów/katedr Uniwersytetu Opol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wydawanie pełnej dokumentacji studento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przyjmowanie zapotrzebowania na praktyki śródroczne i opiekuńczo-wychowawcze od poszczególnych jednostek – wydziałów/instytutów/katedr  Uniwersytetu Opol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obliczanie grup metodycznych oraz kwot dla nauczycieli prowadzących grupy metodycz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wypisywanie umów i umów - zleceń w sprawie organizacji praktyk śródrocznych i opiekuńczo-wychowawcz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 xml:space="preserve">rejestrowanie wypełnionych umów - zleceń z praktyk pedagogicznych - ciągłych i śródrocznych, odnotowanie kwot wypłacanych nauczycielom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709" w:hanging="425"/>
        <w:jc w:val="both"/>
        <w:rPr/>
      </w:pPr>
      <w:r>
        <w:rPr/>
        <w:t>przygotowanie umów-zleceń do rozliczenia i przekazanie do Działu Płac Uniwersytetu Opolskiego.</w:t>
      </w:r>
    </w:p>
    <w:p>
      <w:pPr>
        <w:pStyle w:val="Akapitzlist"/>
        <w:numPr>
          <w:ilvl w:val="0"/>
          <w:numId w:val="3"/>
        </w:numPr>
        <w:spacing w:before="120" w:after="0"/>
        <w:contextualSpacing w:val="false"/>
        <w:jc w:val="both"/>
        <w:rPr/>
      </w:pPr>
      <w:r>
        <w:rPr/>
        <w:t>Do zakresu działania Zakładu Praktyk należy również: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wydawanie zaświadczeń dla studentów odbywających praktyki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 xml:space="preserve"> </w:t>
      </w:r>
      <w:r>
        <w:rPr/>
        <w:t>wydawanie zaświadczeń dla nauczycieli sprawujących opiekę nad studentami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rozliczenie finansowe roczne praktyk ciągłych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ustalanie zapotrzebowania finansowego praktyk ciągłych na kolejny rok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przyjmowanie podań od studentów w sprawie zmian dotyczących odbycia praktyk i przekazywanie ich do rozpatrzenia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powielanie dokumentacji praktyk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odsyłanie rozliczonych umów-zleceń do nauczycieli,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/>
      </w:pPr>
      <w:r>
        <w:rPr/>
        <w:t>przygotowywanie zawiadomień w sprawie pobierania druków na praktyki.</w:t>
      </w:r>
    </w:p>
    <w:p>
      <w:pPr>
        <w:pStyle w:val="Normal"/>
        <w:spacing w:before="120" w:after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Na Uniwersytecie Opolskim zasady odbywania praktyk studenckich regulują:</w:t>
      </w:r>
    </w:p>
    <w:p>
      <w:pPr>
        <w:pStyle w:val="Akapitzlist"/>
        <w:numPr>
          <w:ilvl w:val="0"/>
          <w:numId w:val="10"/>
        </w:numPr>
        <w:spacing w:before="120" w:after="0"/>
        <w:contextualSpacing w:val="false"/>
        <w:jc w:val="both"/>
        <w:rPr/>
      </w:pPr>
      <w:r>
        <w:rPr/>
        <w:t>Rozporządzenie Ministra Nauki i Szkolnictwa Wyższego z dnia 12 lipca 2007 r. w sprawie standardów kształcenia dla poszczególnych kierunków oraz poziomów kształcenia, a także trybu tworzenia i warunków, jakie musi spełniać Uczelnia, by prowadzić studia międzykierunkowe oraz makrokierunki,</w:t>
      </w:r>
    </w:p>
    <w:p>
      <w:pPr>
        <w:pStyle w:val="Akapitzlist"/>
        <w:numPr>
          <w:ilvl w:val="0"/>
          <w:numId w:val="10"/>
        </w:numPr>
        <w:spacing w:before="120" w:after="0"/>
        <w:contextualSpacing w:val="false"/>
        <w:jc w:val="both"/>
        <w:rPr/>
      </w:pPr>
      <w:r>
        <w:rPr/>
        <w:t>Rozporządzenie Ministra Nauki i Szkolnictwa Wyższego z dnia 17 stycznia 2012 r. w sprawie standardów kształcenia przygotowującego do wykonywania zawodu nauczyciela,</w:t>
      </w:r>
    </w:p>
    <w:p>
      <w:pPr>
        <w:pStyle w:val="Akapitzlist"/>
        <w:numPr>
          <w:ilvl w:val="0"/>
          <w:numId w:val="10"/>
        </w:numPr>
        <w:spacing w:before="120" w:after="0"/>
        <w:contextualSpacing w:val="false"/>
        <w:jc w:val="both"/>
        <w:rPr/>
      </w:pPr>
      <w:r>
        <w:rPr/>
        <w:t>plany studiów zatwierdzone przez Rady Wydziałów - zgodne ze standardami kształcenia na poszczególnych kierunkach studiów,</w:t>
      </w:r>
    </w:p>
    <w:p>
      <w:pPr>
        <w:pStyle w:val="Akapitzlist"/>
        <w:numPr>
          <w:ilvl w:val="0"/>
          <w:numId w:val="10"/>
        </w:numPr>
        <w:spacing w:before="120" w:after="0"/>
        <w:contextualSpacing w:val="false"/>
        <w:jc w:val="both"/>
        <w:rPr/>
      </w:pPr>
      <w:r>
        <w:rPr/>
        <w:t>instrukcje ws. organizacji przebiegu praktyk przygotowywane przez koordynatorów praktyk w wydziale/instytucie/katedr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Praktyki realizowane są w okresie nie krótszym niż czas praktyki określony w standardach kształcenia dla poszczególnych kierunków i poziomów studi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Rodzaj i czas trwania praktyk oraz rok studiów, na którym praktyka powinna być realizowana określa plan studiów i program nauczania dla danego kieru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Praktyki studenckie mogą odbywać się w okresie ferii zimowych, wiosennych i letnich lub w trakcie roku akademickiego pod warunkiem, że nie kolidują z zajęciami dydaktyczn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W przypadku, gdy student studiuje jednocześnie dwa kierunki praktyki na obu kierunkach nie mogą być realizowane w tym samym czas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Umowę lub porozumienie w sprawie odbywania praktyki zawiera w imieniu Uniwersytetu Opolskiego Dyrektor Centrum Edukacji Ustawicznej UO, zgodnie z udzielonym przez Rektora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Uczelnia nie pokrywa kosztów ponoszonych przez studentów w związku z realizacją prakty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Student odbywający praktyki powinien we własnym zakresie ubezpieczyć się od następstw nieszczęśliwych wypadków (NNW) na czas trwania praktyki oraz posiadać aktualną pracowniczą książeczkę zdrowia sanitarno-epidemiologiczną, jeżeli jest to wymagane w miejscu odbywania praktyk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Studentowi nie przysługują żadne świadczenia ze strony Uczelni z tytułu odbywania praktyki. Za okres praktyki Uniwersytet Opolski nie pokrywa związanych z tą praktyką kosztów zakwaterowania i dojazdu oraz ekwiwalentu będącego dofinansowaniem kosztów wyży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Dyrektor Centrum Edukacji Ustawicznej UO może wyrazić zgodę na odbycie praktyk za granicą, jeżeli jej program spełnia wymagania wynikające z planu studiów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contextualSpacing w:val="false"/>
        <w:jc w:val="both"/>
        <w:rPr/>
      </w:pPr>
      <w:r>
        <w:rPr/>
        <w:t>W sprawach szczególnych decyzje podejmuje Dyrektor Centrum Edukacji Ustawicznej UO.</w:t>
      </w:r>
    </w:p>
    <w:p>
      <w:pPr>
        <w:pStyle w:val="Normal"/>
        <w:spacing w:before="120" w:after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Przed rozpoczęciem </w:t>
      </w:r>
      <w:r>
        <w:rPr>
          <w:b/>
        </w:rPr>
        <w:t>praktyki zawodowej i pedagogicznej (ciągłej)</w:t>
      </w:r>
      <w:r>
        <w:rPr/>
        <w:t xml:space="preserve"> student powinien pobrać </w:t>
      </w:r>
      <w:r>
        <w:rPr>
          <w:i/>
        </w:rPr>
        <w:t>Skierowanie na praktykę</w:t>
      </w:r>
      <w:r>
        <w:rPr/>
        <w:t xml:space="preserve"> w Zakładzie Praktyk, ul. Katowicka 87A, pok. 5.6. Szczegółowe terminy związane z organizacją i realizacją praktyk na poszczególnych kierunkach ogłasza Zakład Praktyk na stronie internetowej Centrum (</w:t>
      </w:r>
      <w:hyperlink r:id="rId2">
        <w:r>
          <w:rPr>
            <w:rStyle w:val="InternetLink"/>
            <w:color w:val="000000"/>
          </w:rPr>
          <w:t>www.cedu.uni.opole.pl</w:t>
        </w:r>
      </w:hyperlink>
      <w:r>
        <w:rPr/>
        <w:t>), na stronach internetowych wydziału/instytutu/katedry oraz na tablicach informacyjnych Centrum oraz wydziału/instytutu/kated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Student samodzielnie wybiera instytucję/placówkę, w której chce realizować praktykę. </w:t>
        <w:br/>
        <w:t xml:space="preserve">W przypadku, gdy student nie może wskazać takiej instytucji, jest ona wskazywana przez pracownika naukowego-opiekuna praktyki wyznaczonego przez kierownika jednostki organizacyjnej Uniwersytetu Opolskiego. Następnie student udaje się do tej instytucji ze </w:t>
      </w:r>
      <w:r>
        <w:rPr>
          <w:i/>
        </w:rPr>
        <w:t>Skierowaniem na praktykę</w:t>
      </w:r>
      <w:r>
        <w:rPr/>
        <w:t xml:space="preserve"> w celu uzyskania potwierdzenia gotowości instytucji do przyjęcia studenta i uzgodnienia terminu praktyki (praktyka powinna rozpoczynać się w poniedziałek, a kończyć w piątek). Dyrektor placówki lub osoba przez niego upoważniona wypełnia i podpisuje </w:t>
      </w:r>
      <w:r>
        <w:rPr>
          <w:i/>
        </w:rPr>
        <w:t>Skierowanie na praktykę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Wypełnione </w:t>
      </w:r>
      <w:r>
        <w:rPr>
          <w:i/>
        </w:rPr>
        <w:t>Skierowanie na praktykę</w:t>
      </w:r>
      <w:r>
        <w:rPr/>
        <w:t xml:space="preserve"> student dostarcza do Zakładu Praktyk przed rozpoczęciem praktyki. Zakład Praktyk nie wystawia </w:t>
      </w:r>
      <w:r>
        <w:rPr>
          <w:i/>
        </w:rPr>
        <w:t>Umów ws. organizacji praktyk studenckich</w:t>
      </w:r>
      <w:r>
        <w:rPr/>
        <w:t xml:space="preserve"> na podstawie skierowań dostarczonych w trakcie lub po zakończeniu realizacji prakty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Na podstawie poprawnie wypełnionego </w:t>
      </w:r>
      <w:r>
        <w:rPr>
          <w:i/>
        </w:rPr>
        <w:t>Skierowania na praktykę</w:t>
      </w:r>
      <w:r>
        <w:rPr/>
        <w:t xml:space="preserve"> Zakład Praktyk przygotowuje komplet dokumentów: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i/>
        </w:rPr>
        <w:t>Umowę w sprawie organizacji praktyk studenckich</w:t>
      </w:r>
      <w:r>
        <w:rPr/>
        <w:t xml:space="preserve"> - 2 egzemplarze,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i/>
        </w:rPr>
        <w:t>Umowę-zlecenie dla opiekuna praktyki w instytucji</w:t>
      </w:r>
      <w:r>
        <w:rPr/>
        <w:t xml:space="preserve"> - 2 egzemplarze,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i/>
        </w:rPr>
        <w:t>Instrukcję ws. organizacji praktyk studenckich</w:t>
      </w:r>
      <w:r>
        <w:rPr/>
        <w:t>,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i/>
        </w:rPr>
        <w:t>Formularz opinii o przebiegu praktyki studenckiej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Student przed rozpoczęciem praktyki ma obowiązek odebrać z Zakładu Praktyk ww. komplet dokumentów i dostarczyć je do instytucji, w której będzie realizowana praktyka oraz podpisać w Zakładzie Praktyk </w:t>
      </w:r>
      <w:r>
        <w:rPr>
          <w:i/>
        </w:rPr>
        <w:t>Oświadczenie Studenta Uniwersytetu Opolskiego o zapoznaniu się z Regulaminem Zakładu Praktyk oraz organizacji obowiązkowych praktyk studenckich</w:t>
      </w:r>
      <w:r>
        <w:rPr/>
        <w:t xml:space="preserve"> (Załącznik 1a.). Regulamin oraz druk </w:t>
      </w:r>
      <w:r>
        <w:rPr>
          <w:i/>
        </w:rPr>
        <w:t>Oświadczenia</w:t>
      </w:r>
      <w:r>
        <w:rPr/>
        <w:t xml:space="preserve"> dostępne są w Zakładzie Praktyk oraz na stronie internetowej </w:t>
      </w:r>
      <w:r>
        <w:rPr>
          <w:u w:val="single"/>
        </w:rPr>
        <w:t>www.cedu.uni.opole.p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nstytucja, w której będzie realizowana praktyka ma obowiązek podpisania </w:t>
      </w:r>
      <w:r>
        <w:rPr>
          <w:i/>
        </w:rPr>
        <w:t>Umowy w sprawie organizacji praktyk studenckich</w:t>
      </w:r>
      <w:r>
        <w:rPr/>
        <w:t xml:space="preserve"> i odesłania jednego egzemplarza do Zakładu Praktyk jeszcze przed rozpoczęciem praktyki przez stud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Po zakończeniu praktyki student odbiera z instytucji wypełnioną i podpisaną </w:t>
      </w:r>
      <w:r>
        <w:rPr>
          <w:i/>
        </w:rPr>
        <w:t>Opinię o przebiegu praktyki</w:t>
      </w:r>
      <w:r>
        <w:rPr/>
        <w:t xml:space="preserve"> i przekazuje ją koordynatorowi praktyk w wydziale /instytucie/katedrze w celu uzyskania oceny - zaliczenia z odbytej praktyki. Wpisu do indeksu dokonuje pracownik naukowy - opiekun wyznaczony przez kierownika jednostki organizacyjnej Uniwersytetu Opolskiego. Opiekun praktyki na Uniwersytecie Opolskim może wymagać od studenta także innych dokumentów świadczących o przebiegu i realizacji praktyki zgodnie z </w:t>
      </w:r>
      <w:r>
        <w:rPr>
          <w:i/>
        </w:rPr>
        <w:t>Instrukcją ws. organizacji praktyk studenckich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i/>
        </w:rPr>
        <w:t xml:space="preserve">Umowa-zlecenie dla opiekuna praktyki w instytucji </w:t>
      </w:r>
      <w:r>
        <w:rPr/>
        <w:t xml:space="preserve">powinna być podpisana przez opiekuna praktyki w instytucji i dwa jej egzemplarze powinny być odesłane do Zakładu Praktyk na adres ul. Katowicka 87A, 45-060 Opole.   </w:t>
      </w:r>
    </w:p>
    <w:p>
      <w:pPr>
        <w:pStyle w:val="Normal"/>
        <w:spacing w:before="120" w:after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Praktyki opiekuńczo-wychowawcze realizowane są wyłącznie na specjalnościach nauczycielski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contextualSpacing/>
        <w:jc w:val="both"/>
        <w:rPr/>
      </w:pPr>
      <w:r>
        <w:rPr/>
        <w:t xml:space="preserve">Przed rozpoczęciem </w:t>
      </w:r>
      <w:r>
        <w:rPr>
          <w:b/>
        </w:rPr>
        <w:t xml:space="preserve">praktyki pedagogicznej (śródrocznej) i praktyki opiekuńczo-wychowawczej </w:t>
      </w:r>
      <w:r>
        <w:rPr/>
        <w:t xml:space="preserve"> student powinien skontaktować się z koordynatorem praktyki na wydziale/w instytucie/w katedrze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Umowa w sprawie organizacji praktyk opiekuńczo-wychowawczych sporządzana jest w oparciu o zapotrzebowanie złożone przez koordynatora praktyki. Szczegółowe terminy związane z organizacją i realizacją praktyk na poszczególnych kierunkach ogłasza Zakład Praktyk na stronie internetowej Centrum (</w:t>
      </w:r>
      <w:hyperlink r:id="rId3">
        <w:r>
          <w:rPr>
            <w:rStyle w:val="InternetLink"/>
            <w:color w:val="000000"/>
          </w:rPr>
          <w:t>www.cedu.uni.opole.pl</w:t>
        </w:r>
      </w:hyperlink>
      <w:r>
        <w:rPr/>
        <w:t xml:space="preserve">), na stronach internetowych wydziału/instytutu/katedry oraz na tablicach informacyjnych Centrum oraz wydziału/instytutu/katedry. Koordynator może wskazać maksymalnie dwie placówki, a w nich od jednego do czterech opiekunów praktyki. Liczba placówek i opiekunów w placówce zależy od ilości grup metodycznych na danym roku. W razie wątpliwości wskazana jest konsultacja z Zakładem Praktyk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contextualSpacing/>
        <w:jc w:val="both"/>
        <w:rPr/>
      </w:pPr>
      <w:r>
        <w:rPr/>
        <w:t>Zakład Praktyk przesyła określonej instytucji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6456" w:hanging="6172"/>
        <w:contextualSpacing/>
        <w:jc w:val="both"/>
        <w:rPr/>
      </w:pPr>
      <w:r>
        <w:rPr>
          <w:i/>
        </w:rPr>
        <w:t xml:space="preserve">Umowę w sprawie organizacji praktyk studenckich </w:t>
      </w:r>
      <w:r>
        <w:rPr/>
        <w:t>- 2 egzemplarze</w:t>
      </w:r>
      <w:r>
        <w:rPr>
          <w:i/>
        </w:rPr>
        <w:t>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6456" w:hanging="6172"/>
        <w:contextualSpacing/>
        <w:jc w:val="both"/>
        <w:rPr/>
      </w:pPr>
      <w:r>
        <w:rPr>
          <w:i/>
        </w:rPr>
        <w:t xml:space="preserve">Umowę-zlecenie dla opiekuna praktyki w instytucji </w:t>
      </w:r>
      <w:r>
        <w:rPr/>
        <w:t>- 2 egzemplarze</w:t>
      </w:r>
      <w:r>
        <w:rPr>
          <w:i/>
        </w:rPr>
        <w:t>,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before="0" w:after="120"/>
        <w:ind w:left="568" w:hanging="284"/>
        <w:contextualSpacing w:val="false"/>
        <w:jc w:val="both"/>
        <w:rPr/>
      </w:pPr>
      <w:r>
        <w:rPr>
          <w:i/>
        </w:rPr>
        <w:t>Instrukcję ws. organizacji praktyk studenckich</w:t>
      </w:r>
      <w:r>
        <w:rPr/>
        <w:t>.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/>
      </w:pPr>
      <w:r>
        <w:rPr/>
        <w:t xml:space="preserve">Przed rozpoczęciem praktyki student zobowiązany jest podpisać w Zakładzie Praktyk </w:t>
      </w:r>
      <w:r>
        <w:rPr>
          <w:i/>
        </w:rPr>
        <w:t>Oświadczenie Studenta Uniwersytetu Opolskiego o zapoznaniu się z Regulaminem Zakładu Praktyk oraz organizacji obowiązkowych praktyk studenckich</w:t>
      </w:r>
      <w:r>
        <w:rPr/>
        <w:t xml:space="preserve"> (Załącznik 1a.). Regulamin oraz druk </w:t>
      </w:r>
      <w:r>
        <w:rPr>
          <w:i/>
        </w:rPr>
        <w:t>Oświadczenia</w:t>
      </w:r>
      <w:r>
        <w:rPr/>
        <w:t xml:space="preserve"> dostępne są w Zakładzie Praktyk oraz na stronie internetowej </w:t>
      </w:r>
      <w:r>
        <w:rPr>
          <w:u w:val="single"/>
        </w:rPr>
        <w:t>www.cedu.uni.opole.pl.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/>
      </w:pPr>
      <w:r>
        <w:rPr/>
        <w:t>Następnie student zgłasza się do tej instytucji wraz z koordynatorem praktyki na pierwsze spotkanie organizacyjne.</w:t>
      </w:r>
    </w:p>
    <w:p>
      <w:pPr>
        <w:pStyle w:val="Akapitzlist"/>
        <w:numPr>
          <w:ilvl w:val="0"/>
          <w:numId w:val="2"/>
        </w:numPr>
        <w:spacing w:before="120" w:after="120"/>
        <w:ind w:left="284" w:hanging="284"/>
        <w:contextualSpacing w:val="false"/>
        <w:jc w:val="both"/>
        <w:rPr/>
      </w:pPr>
      <w:r>
        <w:rPr/>
        <w:t xml:space="preserve">Instytucja, w której będzie realizowana praktyka ma obowiązek podpisania </w:t>
      </w:r>
      <w:r>
        <w:rPr>
          <w:i/>
        </w:rPr>
        <w:t>Umowy w sprawie organizacji praktyk studenckich</w:t>
      </w:r>
      <w:r>
        <w:rPr/>
        <w:t xml:space="preserve"> i odesłania jednego egzemplarza do Zakładu Praktyk jeszcze przed rozpoczęciem praktyki przez studenta.</w:t>
      </w:r>
    </w:p>
    <w:p>
      <w:pPr>
        <w:pStyle w:val="Akapitzlist"/>
        <w:numPr>
          <w:ilvl w:val="0"/>
          <w:numId w:val="2"/>
        </w:numPr>
        <w:spacing w:before="120" w:after="120"/>
        <w:ind w:left="284" w:hanging="284"/>
        <w:contextualSpacing w:val="false"/>
        <w:jc w:val="both"/>
        <w:rPr/>
      </w:pPr>
      <w:r>
        <w:rPr/>
        <w:t xml:space="preserve">Koordynator  praktyki na Uniwersytecie Opolskim określa w </w:t>
      </w:r>
      <w:r>
        <w:rPr>
          <w:i/>
        </w:rPr>
        <w:t>Instrukcji ws. organizacji praktyk studenckich</w:t>
      </w:r>
      <w:r>
        <w:rPr/>
        <w:t xml:space="preserve">, jaką dokumentację praktyki powinien prowadzić student i co będzie podstawą zaliczenia z odbytej praktyki. Wpisu do indeksu dokonuje koordynator praktyki na Uniwersytecie Opolskim. </w:t>
      </w:r>
    </w:p>
    <w:p>
      <w:pPr>
        <w:pStyle w:val="Akapitzlist"/>
        <w:numPr>
          <w:ilvl w:val="0"/>
          <w:numId w:val="2"/>
        </w:numPr>
        <w:spacing w:before="120" w:after="120"/>
        <w:ind w:left="284" w:hanging="284"/>
        <w:contextualSpacing w:val="false"/>
        <w:jc w:val="both"/>
        <w:rPr/>
      </w:pPr>
      <w:r>
        <w:rPr>
          <w:i/>
        </w:rPr>
        <w:t xml:space="preserve">Umowa-zlecenie dla opiekuna praktyki w instytucji </w:t>
      </w:r>
      <w:r>
        <w:rPr/>
        <w:t xml:space="preserve">powinna być podpisana przez opiekuna praktyki w instytucji i dwa jej egzemplarze powinny być odesłane do Zakładu Praktyk na adres ul. Katowicka 87A, 45-060 Opole.   </w:t>
      </w:r>
    </w:p>
    <w:p>
      <w:pPr>
        <w:pStyle w:val="Normal"/>
        <w:spacing w:before="120" w:after="0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Na Uniwersytecie Opolskim praktyki zawodowe, pedagogiczne (ciągłe i śródroczne) oraz opiekuńczo-wychowawcze zawsze rozpoczynają się w poniedziałek, a kończą w piąt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Jeden tydzień praktyki zawodowej obejmuje 5 dni roboczych, składających się z co najmniej 5 godzin praktyki dziennie. Praktyki powinny trwać nieprzerwanie przez czas określony w planie studiów, np. 3 ty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Praktyki pedagogiczne i opiekuńczo-wychowawcze realizowane są według </w:t>
      </w:r>
      <w:r>
        <w:rPr>
          <w:i/>
        </w:rPr>
        <w:t xml:space="preserve">Instrukcji ws.  organizacji praktyk studenckich </w:t>
      </w:r>
      <w:r>
        <w:rPr/>
        <w:t>przygotowywanych przez koordynatorów praktyk w wydziale/instytucie/kated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Praktyki zawodowe są praktykami bezpłat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Praktyki zawodowe, pedagogiczne oraz opiekuńczo-wychowawcze muszą być w całości zrealizowane w jednym roku kalendarzowym, i zakończyć się nie później niż dwa tygodnie przed końcem roku kalendarz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 xml:space="preserve">Jeżeli jest to zgodne z Regulaminem studiów Uniwersytetu Opolskiego studenci, którzy we wrześniu odbywają przewidzianą planem studiów praktykę zawodową mogą ubiegać się o przesunięcie terminów egzaminów poprawkowych letniej sesji egzaminacyjnej, nie więcej niż o dwa tygodnie. Decyzję podejmuje Dziekan na wniosek student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Zakład Praktyk nie zatwierdza programu praktyk studenckich przewidzianych planem studiów ani sposobu ich zaliczenia. Dokonuje tego Dziekan na podstawie propozycji przedstawionej przez kierownika jednostki odpowiedzialnej za kierunek (specjalność) studi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Jeżeli Regulamin studiów Uniwersytetu Opolskiego tak przewiduje podstawą zaliczenia praktyki zawodowej może być udział studenta w pracach obozu naukowego, jeżeli program obozu odpowiada wymogom praktyki określonym w planie studi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Praca zawodowa/staż/wolontariat itp. mogą być podstawą do uzyskania zaliczenia z praktyki studenckiej pod warunkiem, że związane są z profilem studiowanego kierunku. Decyzję o zwolnieniu studenta z praktyki w takim przypadku podejmuje opiekun wyznaczony przez kierownika danej jednostki organizacyjnej Uniwersytetu Opol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Jeden opiekun studentów w instytucji może przyjąć nie więcej niż 2 studentów odbywających praktykę ciągłą- pedagogiczną w tym samym terminie i w tej samej instytu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Praktyki ciągłe - pedagogiczne są praktykami płatnymi, wynagrodzenie otrzymuje opiekun studenta w instytucji w wysokości 120 zł brutto/miesiąc praktyki jednego studenta zgodnie z wewnętrznymi uregulowa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Praktyki śródroczne - pedagogiczne są praktykami płatnymi, wynagrodzenie otrzymuje opiekun studentów w instytucji w wysokości 150 zł brutto/ miesiąc praktyki za każde 12-15 osób-studentów tworzących grupę metodyczną zgodnie z wewnętrznymi uregulowa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Praktyki opiekuńczo-wychowawcze są praktykami płatnymi, wynagrodzenie otrzymuje opiekun studentów w instytucji w wysokości 150 zł brutto/ miesiąc praktyki za każde 12-15 osób-studentów tworzących grupę metodyczną zgodnie z wewnętrznymi uregulowa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W uzasadnionych przypadkach student może ubiegać się o zmianę terminu odbywania praktyki. Zgodę na przesunięcie terminu praktyki wyraża Dyrektor Centrum Edukacji Ustawicznej UO na podstawie podania studenta zaopiniowanego przez opiekuna praktyk z ramienia wydziału/instytutu oraz kierownika lub zastępcę kierownika jednostki organizacyjnej Uniwersytetu Opolski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Student, który z uzasadnionych przyczyn nie odbył praktyki w terminie przewidzianym planem studiów, może otrzymać zezwolenie Dziekana na jej odbycie w innym terminie niekolidującym z zajęciami wynikającymi z planu studiów. W uzasadnionych wypadkach na zasadach określonych w Regulaminie studiów Uniwersytetu Opolskiego Dziekan w porozumieniu z Dyrektorem Centrum Edukacji Ustawicznej Uniwersytetu Opolskiego może zaliczyć studentowi odbycie praktyki zawodowej w innej form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>Umowa w sprawie organizacji praktyk pedagogicznych - śródrocznych sporządzana jest w oparciu o zapotrzebowanie dostarczone do Zakładu Praktyk przez daną jednostkę organizacyjną Uniwersytetu Opolskiego (np. Instytut/Katedrę) odpowiedzialną za praktyki śródro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0" w:leader="none"/>
        </w:tabs>
        <w:spacing w:before="120" w:after="0"/>
        <w:ind w:left="426" w:hanging="426"/>
        <w:jc w:val="both"/>
        <w:rPr/>
      </w:pPr>
      <w:r>
        <w:rPr/>
        <w:t xml:space="preserve">Wszelkie informacje dotyczące praktyk studenckich dostępne są na stronie internetowej  Centrum Edukacji Ustawicznej </w:t>
      </w:r>
      <w:hyperlink r:id="rId4">
        <w:r>
          <w:rPr>
            <w:rStyle w:val="InternetLink"/>
            <w:color w:val="000000"/>
          </w:rPr>
          <w:t>www.cedu.uni.opole.pl</w:t>
        </w:r>
      </w:hyperlink>
    </w:p>
    <w:p>
      <w:pPr>
        <w:pStyle w:val="Normal"/>
        <w:spacing w:before="120" w:after="0"/>
        <w:jc w:val="center"/>
        <w:rPr/>
      </w:pPr>
      <w:r>
        <w:rPr/>
        <w:t>§ 8</w:t>
      </w:r>
    </w:p>
    <w:p>
      <w:pPr>
        <w:pStyle w:val="Normal"/>
        <w:spacing w:before="120" w:after="0"/>
        <w:jc w:val="both"/>
        <w:rPr/>
      </w:pPr>
      <w:r>
        <w:rPr/>
        <w:t>W przypadku zmian w sprawie organizacji praktyk studenckich dokonywanych przez Ministerstwo Nauki i Szkolnictwa Wyższego oraz zmian zachodzących na podstawie Zarządzeń Rektora lub wynikających z Uchwał Rad Wydziałów wszelkie dalsze dyspozycje dotyczące tychże zmian wydaje Dyrektor Centrum Edukacji Ustawicznej U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1a do Regulamin Zakładu Praktyk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raz organizacji obowiązkowych praktyk studenckich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074" w:hRule="atLeast"/>
        </w:trPr>
        <w:tc>
          <w:tcPr>
            <w:tcW w:w="9606" w:type="dxa"/>
            <w:tcBorders/>
          </w:tcPr>
          <w:p>
            <w:pPr>
              <w:pStyle w:val="TextBody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...                                                               Opole, dn. 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mię i nazwisko studenta)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dres stałego zameldowania)</w:t>
            </w:r>
          </w:p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ŚWIADCZENIE STUDENTA UNIWERSYTEU OPOLSKIEGO</w:t>
              <w:br/>
              <w:t xml:space="preserve">  o zapoznaniu się z treścią </w:t>
              <w:br/>
              <w:t>Regulaminu Zakładu Praktyk oraz organizacji obowiązkowych praktyk studenckich</w:t>
            </w:r>
          </w:p>
          <w:p>
            <w:pPr>
              <w:pStyle w:val="TextBody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żej podpisany(a) ………………………………………..….., zam. w …………………..…………………………, student(ka) Uniwersytetu Opolskiego studiów na kierunku ………………..………………………………………….., specjalność ……………………………………………………………………………………………………………,</w:t>
            </w:r>
          </w:p>
          <w:p>
            <w:pPr>
              <w:pStyle w:val="TextBody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studiów …………………..…….., tryb stacjonarny/niestacjonarny* oświadczam, że </w:t>
              <w:br/>
              <w:t xml:space="preserve">przed rozpoczęciem praktyki zawodowej / pedagogicznej (ciągłej/śródrocznej) / opiekuńczo-wychowawczej* zapoznałem(am) się z treścią obowiązującego na Uniwersytecie Opolskim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gulaminu Zakładu Praktyk oraz organizacji obowiązkowych praktyk studen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o potwierdzam własnoręcznym podpisem.</w:t>
            </w:r>
          </w:p>
          <w:p>
            <w:pPr>
              <w:pStyle w:val="TextBody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czytelny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studenta)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645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56"/>
        </w:tabs>
        <w:ind w:left="645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ascii="Calibri" w:hAnsi="Calibri" w:eastAsia="Calibri" w:cs="Calibri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rFonts w:ascii="Calibri" w:hAnsi="Calibri" w:eastAsia="Calibri" w:cs="Calibri"/>
      <w:caps/>
      <w:color w:val="632423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ascii="Calibri" w:hAnsi="Calibri" w:eastAsia="Calibri" w:cs="Calibri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ascii="Calibri" w:hAnsi="Calibri" w:eastAsia="Calibri" w:cs="Calibri"/>
      <w:caps/>
      <w:color w:val="62242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Calibri" w:hAnsi="Calibri" w:eastAsia="Calibri" w:cs="Calibri"/>
      <w:caps/>
      <w:color w:val="62242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Calibri" w:hAnsi="Calibri" w:eastAsia="Calibri" w:cs="Calibri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libri" w:hAnsi="Calibri" w:eastAsia="Calibri" w:cs="Calibri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libri" w:hAnsi="Calibri" w:eastAsia="Calibri" w:cs="Calibri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libri" w:hAnsi="Calibri" w:eastAsia="Calibri" w:cs="Calibri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caps/>
      <w:color w:val="632423"/>
      <w:spacing w:val="20"/>
      <w:sz w:val="28"/>
    </w:rPr>
  </w:style>
  <w:style w:type="character" w:styleId="Nagwek2Znak">
    <w:name w:val="Nagłówek 2 Znak"/>
    <w:qFormat/>
    <w:rPr>
      <w:rFonts w:cs="Times New Roman"/>
      <w:caps/>
      <w:color w:val="632423"/>
      <w:spacing w:val="15"/>
      <w:sz w:val="24"/>
    </w:rPr>
  </w:style>
  <w:style w:type="character" w:styleId="Nagwek3Znak">
    <w:name w:val="Nagłówek 3 Znak"/>
    <w:qFormat/>
    <w:rPr>
      <w:rFonts w:cs="Times New Roman"/>
      <w:caps/>
      <w:color w:val="622423"/>
      <w:sz w:val="24"/>
    </w:rPr>
  </w:style>
  <w:style w:type="character" w:styleId="Nagwek4Znak">
    <w:name w:val="Nagłówek 4 Znak"/>
    <w:qFormat/>
    <w:rPr>
      <w:rFonts w:cs="Times New Roman"/>
      <w:caps/>
      <w:color w:val="622423"/>
      <w:spacing w:val="10"/>
    </w:rPr>
  </w:style>
  <w:style w:type="character" w:styleId="Nagwek5Znak">
    <w:name w:val="Nagłówek 5 Znak"/>
    <w:qFormat/>
    <w:rPr>
      <w:rFonts w:cs="Times New Roman"/>
      <w:caps/>
      <w:color w:val="622423"/>
      <w:spacing w:val="10"/>
    </w:rPr>
  </w:style>
  <w:style w:type="character" w:styleId="Nagwek6Znak">
    <w:name w:val="Nagłówek 6 Znak"/>
    <w:qFormat/>
    <w:rPr>
      <w:rFonts w:cs="Times New Roman"/>
      <w:caps/>
      <w:color w:val="943634"/>
      <w:spacing w:val="10"/>
    </w:rPr>
  </w:style>
  <w:style w:type="character" w:styleId="Nagwek7Znak">
    <w:name w:val="Nagłówek 7 Znak"/>
    <w:qFormat/>
    <w:rPr>
      <w:rFonts w:cs="Times New Roman"/>
      <w:i/>
      <w:caps/>
      <w:color w:val="943634"/>
      <w:spacing w:val="10"/>
    </w:rPr>
  </w:style>
  <w:style w:type="character" w:styleId="Nagwek8Znak">
    <w:name w:val="Nagłówek 8 Znak"/>
    <w:qFormat/>
    <w:rPr>
      <w:rFonts w:cs="Times New Roman"/>
      <w:caps/>
      <w:spacing w:val="10"/>
    </w:rPr>
  </w:style>
  <w:style w:type="character" w:styleId="Nagwek9Znak">
    <w:name w:val="Nagłówek 9 Znak"/>
    <w:qFormat/>
    <w:rPr>
      <w:rFonts w:cs="Times New Roman"/>
      <w:i/>
      <w:caps/>
      <w:spacing w:val="10"/>
    </w:rPr>
  </w:style>
  <w:style w:type="character" w:styleId="TytuZnak">
    <w:name w:val="Tytuł Znak"/>
    <w:qFormat/>
    <w:rPr>
      <w:rFonts w:cs="Times New Roman"/>
      <w:caps/>
      <w:color w:val="632423"/>
      <w:spacing w:val="50"/>
      <w:sz w:val="44"/>
    </w:rPr>
  </w:style>
  <w:style w:type="character" w:styleId="PodtytuZnak">
    <w:name w:val="Podtytuł Znak"/>
    <w:qFormat/>
    <w:rPr>
      <w:rFonts w:cs="Times New Roman"/>
      <w:caps/>
      <w:spacing w:val="20"/>
      <w:sz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BezodstpwZnak">
    <w:name w:val="Bez odstępów Znak"/>
    <w:qFormat/>
    <w:rPr/>
  </w:style>
  <w:style w:type="character" w:styleId="CytatZnak">
    <w:name w:val="Cytat Znak"/>
    <w:qFormat/>
    <w:rPr>
      <w:rFonts w:cs="Times New Roman"/>
      <w:i/>
    </w:rPr>
  </w:style>
  <w:style w:type="character" w:styleId="CytatintensywnyZnak">
    <w:name w:val="Cytat intensywny Znak"/>
    <w:qFormat/>
    <w:rPr>
      <w:rFonts w:cs="Times New Roman"/>
      <w:caps/>
      <w:color w:val="622423"/>
      <w:spacing w:val="5"/>
    </w:rPr>
  </w:style>
  <w:style w:type="character" w:styleId="Wyrnieniedelikatne">
    <w:name w:val="Wyróżnienie delikatne"/>
    <w:qFormat/>
    <w:rPr>
      <w:rFonts w:cs="Times New Roman"/>
      <w:i/>
    </w:rPr>
  </w:style>
  <w:style w:type="character" w:styleId="Wyrnienieintensywne">
    <w:name w:val="Wyróżnienie intensywne"/>
    <w:qFormat/>
    <w:rPr>
      <w:rFonts w:cs="Times New Roman"/>
      <w:i/>
      <w:caps/>
      <w:spacing w:val="10"/>
      <w:sz w:val="20"/>
    </w:rPr>
  </w:style>
  <w:style w:type="character" w:styleId="Odwoaniedelikatne">
    <w:name w:val="Odwołanie delikatne"/>
    <w:qFormat/>
    <w:rPr>
      <w:rFonts w:ascii="Calibri" w:hAnsi="Calibri" w:cs="Times New Roman"/>
      <w:i/>
      <w:color w:val="622423"/>
    </w:rPr>
  </w:style>
  <w:style w:type="character" w:styleId="Odwoanieintensywne">
    <w:name w:val="Odwołanie intensywne"/>
    <w:qFormat/>
    <w:rPr>
      <w:rFonts w:ascii="Calibri" w:hAnsi="Calibri" w:cs="Times New Roman"/>
      <w:b/>
      <w:i/>
      <w:color w:val="622423"/>
    </w:rPr>
  </w:style>
  <w:style w:type="character" w:styleId="Tytuksiki">
    <w:name w:val="Tytuł książki"/>
    <w:qFormat/>
    <w:rPr>
      <w:rFonts w:cs="Times New Roman"/>
      <w:caps/>
      <w:color w:val="622423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eastAsia="Times New Roman" w:cs="Bookman Old Style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libri" w:hAnsi="Calibri" w:eastAsia="Calibri" w:cs="Calibri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libri" w:hAnsi="Calibri" w:eastAsia="Calibri" w:cs="Calibri"/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ascii="Calibri" w:hAnsi="Calibri" w:eastAsia="Calibri" w:cs="Calibri"/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du.uni.opole.pl/" TargetMode="External"/><Relationship Id="rId3" Type="http://schemas.openxmlformats.org/officeDocument/2006/relationships/hyperlink" Target="http://www.cedu.uni.opole.pl/" TargetMode="External"/><Relationship Id="rId4" Type="http://schemas.openxmlformats.org/officeDocument/2006/relationships/hyperlink" Target="http://www.cedu.uni.opole.pl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47:00Z</dcterms:created>
  <dc:creator>Iwonka</dc:creator>
  <dc:description/>
  <cp:keywords/>
  <dc:language>en-US</dc:language>
  <cp:lastModifiedBy>user</cp:lastModifiedBy>
  <cp:lastPrinted>2013-06-10T09:39:00Z</cp:lastPrinted>
  <dcterms:modified xsi:type="dcterms:W3CDTF">2013-06-10T07:39:00Z</dcterms:modified>
  <cp:revision>17</cp:revision>
  <dc:subject/>
  <dc:title>Załącznik 1</dc:title>
</cp:coreProperties>
</file>