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Do użytku wewnętr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8500" cy="6470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 xml:space="preserve">Zarządzenie Nr  39/201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Rektora Uniwersytetu Opolski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z dnia 27 czerwca 2013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14"/>
          <w:lang w:eastAsia="pl-PL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 sprawie: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miany 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strukturze organizacyjnej Samodzielnej Katedry Ochrony Powierzchni Ziemi Wydziału Przyrodniczo-Technicznego  Uniwersytetu Opolski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Na podstawie postanowień art. 66 ust. 2 ustawy z dnia 27 lipca 2005 r. Prawo o szkolnictwie wyższym (Dz. U. z 2012 , poz. 572 ze zm.) oraz § 11 ust. 1 i § 38 ust.1  Statutu Uniwersytetu Opolskiego zarządzam, co następuje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W strukturze organizacyjnej Samodzielnej Katedry Ochrony Powierzchni Ziemi Wydziału Przyrodniczo-Technicznego Uniwersytetu Opolskiego wprowadza się następujące zmian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1. w Zakładzie Nauk  o Glebie i Geologii Środowiska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a) likwiduje się</w:t>
      </w:r>
      <w:r>
        <w:rPr>
          <w:rFonts w:eastAsia="Times New Roman" w:cs="Times New Roman" w:ascii="Times New Roman" w:hAnsi="Times New Roman"/>
          <w:b/>
          <w:sz w:val="24"/>
          <w:szCs w:val="14"/>
          <w:lang w:eastAsia="pl-PL"/>
        </w:rPr>
        <w:t xml:space="preserve"> Pracownię Ochrony Agrocenoz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b) tworzy się dwie nowe pracownie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14"/>
          <w:lang w:eastAsia="pl-PL"/>
        </w:rPr>
        <w:t>- Pracownię Biologii Gleb 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14"/>
          <w:lang w:eastAsia="pl-PL"/>
        </w:rPr>
        <w:t>- Pracownię Ochrony Gleb i Magnetyzmu Środowis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2. w Zakładzie Gospodarki Odpadami i Ściekami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a) Pracownię Hydrologii zmienia się na </w:t>
      </w:r>
      <w:r>
        <w:rPr>
          <w:rFonts w:eastAsia="Times New Roman" w:cs="Times New Roman" w:ascii="Times New Roman" w:hAnsi="Times New Roman"/>
          <w:b/>
          <w:sz w:val="24"/>
          <w:szCs w:val="14"/>
          <w:lang w:eastAsia="pl-PL"/>
        </w:rPr>
        <w:t>Pracownię Hydrologii i Gospodarki Wodnej</w:t>
      </w: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b) w strukturę zakładu przejmuje się </w:t>
      </w:r>
      <w:r>
        <w:rPr>
          <w:rFonts w:eastAsia="Times New Roman" w:cs="Times New Roman" w:ascii="Times New Roman" w:hAnsi="Times New Roman"/>
          <w:b/>
          <w:sz w:val="24"/>
          <w:szCs w:val="14"/>
          <w:lang w:eastAsia="pl-PL"/>
        </w:rPr>
        <w:t>Pracownię Spektrometrii i Chromatografii</w:t>
      </w: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3. w Zakładzie Monitoringu i Zagospodarowania Przestrzennego tworzy się </w:t>
      </w:r>
      <w:r>
        <w:rPr>
          <w:rFonts w:eastAsia="Times New Roman" w:cs="Times New Roman" w:ascii="Times New Roman" w:hAnsi="Times New Roman"/>
          <w:b/>
          <w:sz w:val="24"/>
          <w:szCs w:val="14"/>
          <w:lang w:eastAsia="pl-PL"/>
        </w:rPr>
        <w:t xml:space="preserve">Pracownię Architektury Krajobrazu i Geografii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W Regulaminie Organizacyjnym Uniwersytetu Opolskiego, wprowadzonym Zarządzeniem nr 1/2012 Rektora Uniwersytetu Opolskiego z dnia  25 stycznia 2012 r., zmienia się załącznik nr 8, który otrzymuje brzmienie zawarte w załączniku do niniejszego zarządzen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Zarządzenie wchodzi  w życie z dniem podpisani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15:00Z</dcterms:created>
  <dc:creator>user</dc:creator>
  <dc:description/>
  <cp:keywords/>
  <dc:language>en-US</dc:language>
  <cp:lastModifiedBy>user</cp:lastModifiedBy>
  <cp:lastPrinted>2013-06-25T11:31:00Z</cp:lastPrinted>
  <dcterms:modified xsi:type="dcterms:W3CDTF">2013-06-25T09:31:00Z</dcterms:modified>
  <cp:revision>4</cp:revision>
  <dc:subject/>
  <dc:title/>
</cp:coreProperties>
</file>