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i/>
          <w:iCs/>
          <w:color w:val="000000"/>
          <w:sz w:val="16"/>
          <w:szCs w:val="16"/>
        </w:rPr>
        <w:t xml:space="preserve">Załącznik do uchwały nr  32 /2012-2016 </w:t>
      </w:r>
    </w:p>
    <w:p>
      <w:pPr>
        <w:pStyle w:val="Normal"/>
        <w:autoSpaceDE w:val="false"/>
        <w:jc w:val="right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i/>
          <w:iCs/>
          <w:color w:val="000000"/>
          <w:sz w:val="16"/>
          <w:szCs w:val="16"/>
        </w:rPr>
        <w:t>Senatu Uniwersytetu Opolskiego z dnia 27 czerwca 2013 r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  <w:t>TRYB ZWOŁYWANIA POSIEDZEŃ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  <w:t>I TRYB PRACY ORGANÓW KOLEGIALNYCH UNIWERSYTETU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Na podstawie § 23 ust. 4 i § 27 ust. 6 Statutu Uniwersytetu określa się</w:t>
      </w:r>
      <w:r>
        <w:rPr>
          <w:rFonts w:cs="Trebuchet MS" w:ascii="Trebuchet MS" w:hAnsi="Trebuchet MS"/>
          <w:sz w:val="21"/>
          <w:szCs w:val="21"/>
        </w:rPr>
        <w:t xml:space="preserve"> </w:t>
      </w:r>
      <w:r>
        <w:rPr>
          <w:rFonts w:cs="Trebuchet MS" w:ascii="Trebuchet MS" w:hAnsi="Trebuchet MS"/>
          <w:bCs/>
          <w:sz w:val="21"/>
          <w:szCs w:val="21"/>
        </w:rPr>
        <w:t>tryb zwoływania posiedzeń i tryb pracy organów kolegialnych Uniwersytetu.</w:t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Dział pierwszy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Przepisy wspóln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</w:t>
      </w:r>
    </w:p>
    <w:p>
      <w:pPr>
        <w:pStyle w:val="Normal"/>
        <w:numPr>
          <w:ilvl w:val="0"/>
          <w:numId w:val="2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Organy kolegialne Uniwersytetu (senat, rady wydziałów) działają przez okres kadencji.</w:t>
      </w:r>
    </w:p>
    <w:p>
      <w:pPr>
        <w:pStyle w:val="Normal"/>
        <w:numPr>
          <w:ilvl w:val="0"/>
          <w:numId w:val="2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enat i rady wydziałów mogą powoływać komisje (stałe i doraźne) oraz zespoły robocze.</w:t>
      </w:r>
    </w:p>
    <w:p>
      <w:pPr>
        <w:pStyle w:val="Normal"/>
        <w:numPr>
          <w:ilvl w:val="0"/>
          <w:numId w:val="2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Uchwały organów kolegialnych zapadają zwykłą większością głosów w obecności co najmniej połowy statutowej liczby ich członków, chyba że ustawa lub Statut Uniwersytetu określają wyższe wymagania.</w:t>
      </w:r>
    </w:p>
    <w:p>
      <w:pPr>
        <w:pStyle w:val="Normal"/>
        <w:numPr>
          <w:ilvl w:val="0"/>
          <w:numId w:val="2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Każdy członek organu kolegialnego ma prawo zgłaszania projektów uchwał. Sformułowany projekt uchwały przewodniczący organu kolegialnego poddaje pod głosowanie.</w:t>
      </w:r>
    </w:p>
    <w:p>
      <w:pPr>
        <w:pStyle w:val="Normal"/>
        <w:numPr>
          <w:ilvl w:val="0"/>
          <w:numId w:val="2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osiedzenia organów kolegialnych są protokołowane, a protokół zatwierdzany w głosowaniu na następnym posiedzeniu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Dział drug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Tryb zwoływania posiedzeń i tryb pracy senatu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Postanowienia ogóln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enat jest najwyższym organem kolegialnym Uniwersytetu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Kadencja senatu trwa cztery lata. Rozpoczyna się z dniem 1 września i kończy 31 sierpnia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kład senatu oraz jego kompetencje określa ustawa oraz Statut Uniwersytetu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zczegółowe zasady wyboru  członków senatu określa Regulamin wyborczy (załącznik nr 1. do Statutu Uniwersytetu)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zczegółowy tryb zwoływania posiedzeń i tryb pracy senatu określa niniejszy załącznik</w:t>
      </w:r>
      <w:r>
        <w:rPr>
          <w:rFonts w:cs="Trebuchet MS" w:ascii="Trebuchet MS" w:hAnsi="Trebuchet MS"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I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Zwoływanie posiedzeń senatu Uniwersytetu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3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rzewodniczącym senatu jest rektor. Rektor zwołuje posiedzenia zwyczajne senatu nie rzadziej niż 8 razy w ciągu roku akademickiego, ustalając termin, miejsce i godzinę jego rozpoczęcia oraz przedkłada projekt porządku posiedzenia senatu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rzynajmniej na siedem dni przed terminem zwyczajnego posiedzenia rektor rozsyła zawiadomienie o posiedzeniu senatu, wraz z projektem porządku obrad senatu oraz projektami uchwał, załączonym protokołem poprzedniego posiedzenia senatu oraz innymi materiałami dotyczącymi punktów porządku obrad. O zakresie materiałów rozsyłanych wraz z zawiadomieniem decyduje Rektor.</w:t>
      </w:r>
    </w:p>
    <w:p>
      <w:pPr>
        <w:pStyle w:val="Normal"/>
        <w:autoSpaceDE w:val="false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II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Uczestnicy posiedzeń senatu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Na podstawie komunikatu Uczelnianej Komisji Wyborczej rektor sporządza imienną listę członków senatu i osób uczestniczących w posiedzeniach senatu z głosem doradczym. Lista członków senatu jest podawana do wiadomości ogólnej przez umieszczenie na uniwersyteckiej stronie internetowej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5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Członek senatu obowiązany jest osobiście uczestniczyć w posiedzeniach senatu i potwierdzić swoją obecność podpisem na imiennej liście obecności, a przyczyny swej nieobecności powinien wyjaśnić rektorowi pisemnie (dopuszcza się również drogę elektroniczną)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Dziekan może w wyjątkowym przypadku delegować na posiedzenie senatu swojego zastępcę, powiadamiając o tym rektora przed rozpoczęciem posiedzenia. Osoba ta może zabierać głos, lecz nie może uczestniczyć w głosowaniu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W posiedzeniach senatu może uczestniczyć „Honorowy Senator UO” z głosem doradczym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Rektor może zapraszać gości do udziału w całości lub części posiedzeń senatu.</w:t>
      </w:r>
    </w:p>
    <w:p>
      <w:pPr>
        <w:pStyle w:val="Normal"/>
        <w:autoSpaceDE w:val="false"/>
        <w:ind w:left="360" w:hanging="0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6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awo zabierania głosu na posiedzeniu senatu przysługuje wszystkim osobom wchodzącym w jego skład, a także osobom zaproszonym przez rektora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Przesłanki wygaśnięcia mandatu członka senatu w trakcie kadencji oraz zasady przeprowadzenia wyborów uzupełniających określa Statut Uniwersytetu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IV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Tryb obrad senatu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8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enat obraduje oraz podejmuje uchwały na posiedzeniach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W przypadku niemożności przewodniczenia posiedzeniom przez rektora, zastępuje go wyznaczony przez niego prorektor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osiedzenie lub cześć posiedzenia w sprawie sprawozdania z działalności prac rektora prowadzi osoba wskazana przez senat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9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Do otwarcia obrad niezbędna jest obecność przynajmniej połowy ogólnej liczby członków senatu. 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0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orządek posiedzenia przedstawiony przez rektora w zawiadomieniu o zwołaniu posiedzenia senatu przyjmuje senat przed rozpoczęciem obrad.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Członkowie senatu lub osoby z głosem doradczym mogą wnioskować o dokonanie zmiany porządku posiedzenia przed rozpoczęciem obrad.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Ostateczną decyzję w sprawie uzupełnienia lub zmiany porządku posiedzenia podejmuje senat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1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Członkowie senatu mają prawo wnosić interpelacje lub zapytania skierowane do rektora w punkcie porządku posiedzenia – wolne wnioski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Rektor udziela odpowiedzi na interpelacje lub zapytania najpóźniej na najbliższym posiedzeniu senatu, chyba że senat wyrazi zgodę na odroczenie odpowiedzi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Odpowiedź na zgłoszoną</w:t>
      </w:r>
      <w:r>
        <w:rPr>
          <w:rFonts w:cs="Trebuchet MS" w:ascii="Trebuchet MS" w:hAnsi="Trebuchet MS"/>
          <w:sz w:val="21"/>
          <w:szCs w:val="21"/>
        </w:rPr>
        <w:t xml:space="preserve"> interpelację lub zapytanie może być przedmiotem dyskusji senatu.</w:t>
      </w:r>
    </w:p>
    <w:p>
      <w:pPr>
        <w:pStyle w:val="Normal"/>
        <w:autoSpaceDE w:val="false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2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prawy wniesione pod obrady przedstawia senatowi rektor lub wskazany przez niego sprawozdawca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Referujący przedstawia przesłanki do podjęcia uchwały, wyniki prac przygotowawczych oraz projekt uchwały wraz z uzasadnieniem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prawy wymagające szczegółowego rozpatrzenia rektor lub senat mogą skierować do odpowiedniej komisji senackiej w celu rozparzenia i wyjaśnienia sprawy. W imieniu komisji sprawę na posiedzeniu senatu referuje jej przewodniczący</w:t>
      </w:r>
      <w:r>
        <w:rPr>
          <w:rFonts w:cs="Trebuchet MS" w:ascii="Trebuchet MS" w:hAnsi="Trebuchet MS"/>
          <w:sz w:val="21"/>
          <w:szCs w:val="21"/>
        </w:rPr>
        <w:t>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3</w:t>
      </w:r>
    </w:p>
    <w:p>
      <w:pPr>
        <w:pStyle w:val="Normal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W sprawach objętych porządkiem dziennym rektor udziela głosu w kolejności zgłoszeń.</w:t>
      </w:r>
    </w:p>
    <w:p>
      <w:pPr>
        <w:pStyle w:val="Normal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W celu przedstawienia wniosku formalnego rektor udziela głosu bezpośrednio po zgłoszeniu się wnioskodawcy.</w:t>
      </w:r>
    </w:p>
    <w:p>
      <w:pPr>
        <w:pStyle w:val="Normal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Do wniosków formalnych składanych podczas posiedzenia senatu zalicza się w szczególności wnioski o: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rzerwanie, odroczenie lub zamknięcie obrad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zamknięcie listy mówców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odroczenie lub zamknięcie dyskusji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odesłanie sprawy do komisji lub powołanie komisji doraźnej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głosowanie bez dyskusji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utajnienie całości lub części posiedzenia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ograniczenie lub przedłużenie czasu przemówień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onowne stwierdzenie quorum,</w:t>
      </w:r>
    </w:p>
    <w:p>
      <w:pPr>
        <w:pStyle w:val="Normal"/>
        <w:numPr>
          <w:ilvl w:val="0"/>
          <w:numId w:val="15"/>
        </w:numPr>
        <w:autoSpaceDE w:val="false"/>
        <w:ind w:left="851" w:hanging="425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onowne przeliczenie głosów.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Senat głosuje nad wnioskiem formalnym bezpośrednio po wysłuchaniu wnioskodawcy z możliwością</w:t>
      </w:r>
      <w:r>
        <w:rPr>
          <w:rFonts w:cs="Trebuchet MS" w:ascii="Trebuchet MS" w:hAnsi="Trebuchet MS"/>
          <w:sz w:val="21"/>
          <w:szCs w:val="21"/>
        </w:rPr>
        <w:t xml:space="preserve"> wcześniejszego wysłuchania głosów pozostałych członków senatu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V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Uchwały, głosowani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4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enat wyraża swoje stanowisko w formie uchwał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Głosowanie może być jawne lub tajne. Wniosek formalny dotyczący trybu głosowania może zgłosić każdy członek senatu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Wnioski formalne nie mogą być przedmiotem głosowania tajnego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Głosowanie można prowadzić, jeżeli jest obecnych co najmniej połowa uprawnionych do głosowania, chyba, że ustawa lub statut określają inne wymaga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W sprawach personalnych przeprowadzane jest głosowanie</w:t>
      </w:r>
      <w:r>
        <w:rPr>
          <w:rFonts w:cs="Trebuchet MS" w:ascii="Trebuchet MS" w:hAnsi="Trebuchet MS"/>
          <w:sz w:val="21"/>
          <w:szCs w:val="21"/>
        </w:rPr>
        <w:t xml:space="preserve"> tajne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5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Wniosek o zmianę Statutu Uniwersytetu nie może być rozpatrywany na tym samym posiedzeniu, na którym został zgłoszony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Rozdział V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Dokumentacja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6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Z przebiegu obrad senatu sporządza się protokół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rotokół przyjęty przez senat i podpisany przez przewodniczącego obrad stanowi urzędowe stwierdzenie przebiegu obrad senatu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rojekt protokołu z poprzedniego posiedzenia senatu dostarcza się wraz z  zawiadomieniem o następnym posiedzeniu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Projekt protokołu posiedzenia senatu przesyłany jest senatorom drogą elektroniczną, co najmniej na tydzień przed terminem posiedzenia, podczas którego zostanie przedstawiony do zatwierdzenia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Uwagi i wnioski o uzupełnienie lub sprostowanie protokołu składa się pisemnie do rektora (lub drogą elektroniczną) nie później niż na 2 dni przed planowanym posiedzeniem. O wprowadzonych do protokołu zmianach senatorzy są informowani przed głosowaniem o przyjęciu protokołu.</w:t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7</w:t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Uchwały senatu podpisuje rektor jako przewodniczący senatu.</w:t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Uchwały senatu są rozsyłane do zainteresowanych jednostek organizacyjnych Uniwersytetu oraz podawane do publicznej wiadomości poprzez umieszczenie na stronie internetowej Uniwersytetu</w:t>
      </w:r>
      <w:r>
        <w:rPr>
          <w:rFonts w:cs="Trebuchet MS" w:ascii="Trebuchet MS" w:hAnsi="Trebuchet MS"/>
          <w:sz w:val="21"/>
          <w:szCs w:val="21"/>
        </w:rPr>
        <w:t>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18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Obsługę administracyjną senatu zapewnia rektorat Uniwersytetu.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rPr/>
      </w:pPr>
      <w:r>
        <w:rPr>
          <w:rFonts w:cs="Trebuchet MS" w:ascii="Trebuchet MS" w:hAnsi="Trebuchet MS"/>
          <w:bCs/>
          <w:sz w:val="21"/>
          <w:szCs w:val="21"/>
        </w:rPr>
        <w:t>Obsługę administracyjną komisji senackich pełnią jednostki organizacyjne Uniwersytetu wyznaczone</w:t>
      </w:r>
      <w:r>
        <w:rPr>
          <w:rFonts w:cs="Trebuchet MS" w:ascii="Trebuchet MS" w:hAnsi="Trebuchet MS"/>
          <w:sz w:val="21"/>
          <w:szCs w:val="21"/>
        </w:rPr>
        <w:t xml:space="preserve"> przez rektora według specyfiki swojej działalności.</w:t>
      </w:r>
    </w:p>
    <w:p>
      <w:pPr>
        <w:pStyle w:val="Normal"/>
        <w:autoSpaceDE w:val="false"/>
        <w:ind w:left="284" w:hanging="284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ind w:left="284" w:hanging="284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Dział trzeci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i/>
          <w:i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Tryb </w:t>
      </w:r>
      <w:r>
        <w:rPr>
          <w:rFonts w:cs="Trebuchet MS" w:ascii="Trebuchet MS" w:hAnsi="Trebuchet MS"/>
          <w:b/>
          <w:bCs/>
          <w:sz w:val="21"/>
          <w:szCs w:val="21"/>
        </w:rPr>
        <w:t>zwoływania posiedzeń i tryb pracy rad wydziałów</w:t>
      </w:r>
    </w:p>
    <w:p>
      <w:pPr>
        <w:pStyle w:val="Normal"/>
        <w:autoSpaceDE w:val="false"/>
        <w:ind w:left="284" w:hanging="284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§ 19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Trebuchet MS" w:ascii="Trebuchet MS" w:hAnsi="Trebuchet MS"/>
          <w:bCs/>
          <w:sz w:val="21"/>
          <w:szCs w:val="21"/>
        </w:rPr>
        <w:t>Z zastrzeżeniem postanowień ust. 2 - 5 przepisy dotyczące trybu zwoływania posiedzeń i trybu pracy senatu stosuje się odpowiednio do trybu zwoływania posiedzeń i trybu pracy rad wydziałów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 xml:space="preserve">Przewodniczącym rady wydziału jest dziekan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Dziekan zwołuje posiedzenia zwyczajne rady wydziału nie rzadziej niż 8 razy w ciągu roku akademickiego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Posiedzenie nadzwyczajne rady wydziału zwołuje dziekan z własnej inicjatywy lub na wniosek podpisany przez co najmniej 1/4 liczby członków rady wydziału w terminie siedmiu dni od dnia zgłoszenia wniosku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W posiedzeniach rady wydziału uczestniczą, z głosem doradczym, przedstawiciele związków zawodowych działających w Uniwersytecie, po jednym z każdego związku.</w:t>
      </w:r>
    </w:p>
    <w:p>
      <w:pPr>
        <w:pStyle w:val="Normal"/>
        <w:autoSpaceDE w:val="false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Dział czwarty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Komisje senacki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Wykaz stałych komisji określa Statut Uniwersytet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Senat określa zakres działania komisji. Sposób pracy komisji określa ich regulamin zatwierdzony przez senat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1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złonków stałych komisji senat powołuje na okres swojej kadencji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Senat powołuje członków komisji spośród członków senatu, a także spośród kandydatów zgłoszonych przez rady wydziałów, członków senatu oraz samorząd studencki i samorząd doktorantów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złonków stałych komisji senat wybiera w głosowaniu łącznym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2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Członkowie komisji osobiście uczestniczą w jej posiedzeniach; swą obecność potwierdzają na imiennej liście obecnośc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Komisja wybiera przewodniczącego spośród swojego grona. Komisja na wniosek przewodniczącego może wybrać ze swojego grona wiceprzewodnicząc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zewodniczący komisji może zapraszać gości do udziału w posiedzeniach komisj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zewodniczący komisji powiadamia komisję o udziale gości w posiedzeniu.</w:t>
      </w:r>
    </w:p>
    <w:p>
      <w:pPr>
        <w:pStyle w:val="Normal"/>
        <w:autoSpaceDE w:val="false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3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Członków komisji odwołuje senat.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Wygaśnięcie mandatu członka komisji senackiej w trakcie kadencji następuje wskutek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śmierc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rebuchet MS" w:hAnsi="Trebuchet MS" w:cs="Times New Roman"/>
          <w:sz w:val="21"/>
          <w:szCs w:val="21"/>
        </w:rPr>
      </w:pPr>
      <w:r>
        <w:rPr>
          <w:rFonts w:cs="Times New Roman" w:ascii="Trebuchet MS" w:hAnsi="Trebuchet MS"/>
          <w:sz w:val="21"/>
          <w:szCs w:val="21"/>
        </w:rPr>
        <w:t>odwołania przez senat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rebuchet MS" w:hAnsi="Trebuchet MS" w:cs="Times New Roman"/>
          <w:sz w:val="21"/>
          <w:szCs w:val="21"/>
        </w:rPr>
      </w:pPr>
      <w:r>
        <w:rPr>
          <w:rFonts w:cs="Times New Roman" w:ascii="Trebuchet MS" w:hAnsi="Trebuchet MS"/>
          <w:sz w:val="21"/>
          <w:szCs w:val="21"/>
        </w:rPr>
        <w:t>rozwiązania stosunku pracy lub zakończenia studiów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rebuchet MS" w:hAnsi="Trebuchet MS" w:cs="Times New Roman"/>
          <w:sz w:val="21"/>
          <w:szCs w:val="21"/>
        </w:rPr>
      </w:pPr>
      <w:r>
        <w:rPr>
          <w:rFonts w:cs="Times New Roman" w:ascii="Trebuchet MS" w:hAnsi="Trebuchet MS"/>
          <w:sz w:val="21"/>
          <w:szCs w:val="21"/>
        </w:rPr>
        <w:t>utraty statusu studenta albo uczestnika studiów doktoranckich Uniwersytet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 xml:space="preserve">W przypadku wygaśnięcia mandatu członka komisji senackiej, senat dokonuje uzupełnienia składu komisji.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Odwołanie przez senat może nastąpić również na uzasadniony wniosek zainteresowanego członka komisji lub na wniosek przewodniczącego komisji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osiedzenia komisji zwołuje jej przewodnicząc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Komisje rozpatrują sprawy wchodzące w zakres ich działania na wniosek rektora, senatu, jednostek organizacyjnych Uniwersytetu lub z własnej inicjaty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Komisje w sprawach wchodzących w zakres ich działania opracowują opinie, przedstawiają wnioski, propozycje oraz na polecenie senatu opracowują określone dokument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ostanowienia, wnioski i opinie komisji są podawane do wiadomości rektora.</w:t>
      </w:r>
    </w:p>
    <w:p>
      <w:pPr>
        <w:pStyle w:val="Normal"/>
        <w:autoSpaceDE w:val="false"/>
        <w:ind w:left="567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Z przebiegu obrad komisji sporządza się protokół. Protokół podlega zatwierdzeniu w głosowaniu na następnym posiedzeniu komisji.</w:t>
      </w:r>
    </w:p>
    <w:p>
      <w:pPr>
        <w:pStyle w:val="Normal"/>
        <w:autoSpaceDE w:val="false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§ 26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1"/>
          <w:szCs w:val="21"/>
        </w:rPr>
        <w:t>Przepisy dotyczące komisji senackich mają odpowiednie zastosowanie do komisji wydziałowych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51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3:00Z</dcterms:created>
  <dc:creator>user</dc:creator>
  <dc:description/>
  <cp:keywords/>
  <dc:language>en-US</dc:language>
  <cp:lastModifiedBy>user</cp:lastModifiedBy>
  <cp:lastPrinted>2013-06-28T14:43:00Z</cp:lastPrinted>
  <dcterms:modified xsi:type="dcterms:W3CDTF">2013-07-17T06:43:00Z</dcterms:modified>
  <cp:revision>5</cp:revision>
  <dc:subject/>
  <dc:title/>
</cp:coreProperties>
</file>