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Regulaminu Pra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WYKAZ</w:t>
      </w:r>
    </w:p>
    <w:p>
      <w:pPr>
        <w:pStyle w:val="TextBody"/>
        <w:jc w:val="center"/>
        <w:rPr/>
      </w:pPr>
      <w:r>
        <w:rPr/>
        <w:t>Kierowniczych i innych samodzielnych stanowisk, na których nie przysługuje oddzielne wynagrodzenie za pracę poza normalnymi godzinami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ncler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biblioteki głów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rektor wydawnict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stępcy Kanclerza, bibliote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stępca kwesto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ierownik i zastępca kierownika działu, sekcji, biura i innej jednostki organizacyj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łówny specjalista i inne stanowiska równorzęd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ierownik domu studenckiego, hotelu asystenckiego, obi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40:00Z</dcterms:created>
  <dc:creator>Biuro Podawcze</dc:creator>
  <dc:description/>
  <cp:keywords/>
  <dc:language>en-US</dc:language>
  <cp:lastModifiedBy>user</cp:lastModifiedBy>
  <dcterms:modified xsi:type="dcterms:W3CDTF">2012-04-26T12:40:00Z</dcterms:modified>
  <cp:revision>5</cp:revision>
  <dc:subject/>
  <dc:title>Załącznik Nr 3</dc:title>
</cp:coreProperties>
</file>