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b w:val="false"/>
          <w:bCs w:val="false"/>
          <w:i/>
          <w:iCs/>
          <w:sz w:val="18"/>
        </w:rPr>
        <w:tab/>
        <w:tab/>
        <w:tab/>
        <w:tab/>
        <w:tab/>
        <w:tab/>
        <w:tab/>
        <w:tab/>
        <w:tab/>
        <w:tab/>
        <w:t>Do użytku wewnętrznego</w:t>
      </w:r>
    </w:p>
    <w:p>
      <w:pPr>
        <w:pStyle w:val="Heading"/>
        <w:ind w:left="360" w:hanging="0"/>
        <w:jc w:val="left"/>
        <w:rPr>
          <w:b w:val="false"/>
          <w:b w:val="false"/>
          <w:bCs w:val="false"/>
          <w:i/>
          <w:i/>
          <w:iCs/>
          <w:sz w:val="18"/>
        </w:rPr>
      </w:pPr>
      <w:r>
        <w:rPr>
          <w:b w:val="false"/>
          <w:bCs w:val="false"/>
          <w:i/>
          <w:iCs/>
          <w:sz w:val="18"/>
        </w:rPr>
      </w:r>
    </w:p>
    <w:p>
      <w:pPr>
        <w:pStyle w:val="Heading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5640" cy="6191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8" r="-5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360" w:hanging="0"/>
        <w:rPr/>
      </w:pPr>
      <w:r>
        <w:rPr/>
        <w:t xml:space="preserve">Zarządzenie Nr 41/2013 </w:t>
      </w:r>
    </w:p>
    <w:p>
      <w:pPr>
        <w:pStyle w:val="Subtitle"/>
        <w:ind w:left="360" w:hanging="0"/>
        <w:rPr/>
      </w:pPr>
      <w:r>
        <w:rPr/>
        <w:t>Rektora Uniwersytetu Opolskiego</w:t>
      </w:r>
    </w:p>
    <w:p>
      <w:pPr>
        <w:pStyle w:val="Normal"/>
        <w:ind w:left="360" w:hanging="0"/>
        <w:jc w:val="center"/>
        <w:rPr/>
      </w:pPr>
      <w:r>
        <w:rPr/>
        <w:t>z dnia 24 lipca 2013 r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/>
      </w:pPr>
      <w:r>
        <w:rPr/>
        <w:t>w sprawie: </w:t>
      </w:r>
      <w:r>
        <w:rPr>
          <w:b/>
          <w:bCs/>
        </w:rPr>
        <w:t xml:space="preserve"> zmiany w Regulaminie Pracy Uniwersytetu Opolskiego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a podstawie postanowień art. 66 ust. 2 oraz art. 136 ust.1 ustawy z dnia 27 lipca 2005 r. Prawo o szkolnictwie wyższym (tj. Dz. U. z 2012 r., poz. 572 ze zm.) oraz § 38 Statutu Uniwersytetu Opolskiego oraz  w związku z przepisami § 104 Kodeksu Pracy (t.j. Dz.U. z 1998 r., nr 21, poz. 94 z późn. zm.)  zarządzam, co następuje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1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szCs w:val="14"/>
        </w:rPr>
      </w:pPr>
      <w:r>
        <w:rPr>
          <w:szCs w:val="14"/>
        </w:rPr>
        <w:t>W Regulaminie Pracy, wprowadzonym zarządzeniem nr 23/2003 Rektora Uniwersytetu Opolskiego z dnia 30 kwietnia 2003 r.  wprowadza się następujące zmiany:</w:t>
      </w:r>
    </w:p>
    <w:p>
      <w:pPr>
        <w:pStyle w:val="Normal"/>
        <w:spacing w:lineRule="auto" w:line="360"/>
        <w:rPr>
          <w:szCs w:val="14"/>
        </w:rPr>
      </w:pPr>
      <w:r>
        <w:rPr>
          <w:szCs w:val="14"/>
        </w:rPr>
      </w:r>
    </w:p>
    <w:p>
      <w:pPr>
        <w:pStyle w:val="Normal"/>
        <w:spacing w:lineRule="auto" w:line="360"/>
        <w:rPr>
          <w:szCs w:val="14"/>
        </w:rPr>
      </w:pPr>
      <w:r>
        <w:rPr>
          <w:szCs w:val="14"/>
        </w:rPr>
        <w:t xml:space="preserve">1. zmienia się § 12 Regulaminu Pracy, który otrzymuje następujące brzmienie: </w:t>
      </w:r>
    </w:p>
    <w:p>
      <w:pPr>
        <w:pStyle w:val="Normal"/>
        <w:spacing w:lineRule="auto" w:line="360"/>
        <w:jc w:val="center"/>
        <w:rPr/>
      </w:pPr>
      <w:r>
        <w:rPr>
          <w:szCs w:val="14"/>
        </w:rPr>
        <w:t>„</w:t>
      </w:r>
      <w:r>
        <w:rPr/>
        <w:t>§ 12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Times New Roman"/>
        </w:rPr>
        <w:t xml:space="preserve"> </w:t>
      </w:r>
      <w:r>
        <w:rPr/>
        <w:t>Pracownik ma w szczególności obowiązek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przestrzegania czasu pracy ustalonego przez pracodawcę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przestrzegania regulaminu pracy i ustalonego przez pracodawcę porządk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przestrzegania przepisów oraz zasad bezpieczeństwa i higieny pracy, a także przepisów przeciwpożarowych i instrukcji reagowania na wypadek zagrożeń terrorystycznych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dbania o dobro Uniwersytetu Opolskiego, chronienia jego mienia oraz zachowywania       w tajemnicy informacji, których ujawnianie mogłoby narazić pracodawcę na szkodę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używać programów komputerowych, stanowiących własność Pracodawcy zgodnie z warunkami na jakich zostały nabyt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zachować w tajemnicy hasła dostępu do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wewnętrznych i zewnętrznych systemów przetwarzania danych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wewnętrznych systemów informatycznych, w tym poczty elektronicznej oraz stron www Uniwersytetu Opolskiego wymagających uwierzytelnienia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komputerów i terminal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prowadzić elektroniczną korespondencję służbową za pośrednictwem konta poczty elektronicznej udostępnionego przez Pracodawcę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przestrzegania zasad współżycia społecznego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niezwłocznego powiadomienia działu ds. pracowniczych o zmianach adresu oraz stanu rodzinnego, warunkującego nabycie albo utratę prawa do świadczeń z uczelni, z ubezpieczenia społecznego i zdrowotnego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 xml:space="preserve">w związku z rozwiązaniem lub wygaśnięciem stosunku pracy rozliczyć się z uczelnią i uzyskać odpowiednie wpisy w karcie obiegowej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zabezpieczenia miejsca pracy po jej zakończeniu, tj.: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1134" w:hanging="425"/>
        <w:jc w:val="both"/>
        <w:rPr/>
      </w:pPr>
      <w:r>
        <w:rPr/>
        <w:t>zamknięcia szaf i biurek,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1134" w:hanging="425"/>
        <w:jc w:val="both"/>
        <w:rPr/>
      </w:pPr>
      <w:r>
        <w:rPr/>
        <w:t>wyłączenia z  sieci maszyn i innych urządzeń elektrycznych, o ile ich działanie nie jest niezbędne,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1134" w:hanging="425"/>
        <w:jc w:val="both"/>
        <w:rPr/>
      </w:pPr>
      <w:r>
        <w:rPr/>
        <w:t>zamknięcia pomieszczenia i umieszczenia klucza w przeznaczonej do tego celu gablocie lub na portierni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zmienia się § 13 Regulaminu Pracy, który otrzymuje następujące brzmienie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„</w:t>
      </w:r>
      <w:r>
        <w:rPr/>
        <w:t>§ 13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Zabrania się: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709" w:hanging="425"/>
        <w:jc w:val="both"/>
        <w:rPr/>
      </w:pPr>
      <w:r>
        <w:rPr/>
        <w:t>spożywania na terenie zakładu pracy napojów alkoholowych i przyjmowania środków odurzających oraz przebywania na terenie zakładu pracy pod wpływem takich napojów lub środków,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709" w:hanging="425"/>
        <w:jc w:val="both"/>
        <w:rPr/>
      </w:pPr>
      <w:r>
        <w:rPr/>
        <w:t>palenia tytoniu na terenie zakładu pracy, oprócz miejsc do tego przeznaczonych, które są wyraźnie oznaczone,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709" w:hanging="425"/>
        <w:jc w:val="both"/>
        <w:rPr/>
      </w:pPr>
      <w:r>
        <w:rPr/>
        <w:t>opuszczenia w czasie pracy, bez zgody bezpośredniego przełożonego, miejsca pracy,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709" w:hanging="425"/>
        <w:jc w:val="both"/>
        <w:rPr/>
      </w:pPr>
      <w:r>
        <w:rPr/>
        <w:t>wynoszenia z miejsca pracy, bez zgody przełożonego, jakichkolwiek rzeczy nie będących własnością pracownika,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709" w:hanging="425"/>
        <w:jc w:val="both"/>
        <w:rPr/>
      </w:pPr>
      <w:r>
        <w:rPr/>
        <w:t>wykorzystywania bez zgody przełożonego sprzętu i materiałów pracodawcy do czynności niezwiązanych z wykonywaną pracą,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709" w:hanging="425"/>
        <w:jc w:val="both"/>
        <w:rPr/>
      </w:pPr>
      <w:r>
        <w:rPr/>
        <w:t>instalowania i użytkowania programów komputerowych lub ich kopii bez zgody Pracodawcy,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709" w:hanging="425"/>
        <w:jc w:val="both"/>
        <w:rPr/>
      </w:pPr>
      <w:r>
        <w:rPr/>
        <w:t>wykorzystywania prywatnego oprogramowania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709" w:hanging="425"/>
        <w:jc w:val="both"/>
        <w:rPr/>
      </w:pPr>
      <w:r>
        <w:rPr/>
        <w:t>wykorzystywania oprogramowania i sprzętu komputerowego do celów prywatnych bez zgody Pracodawcy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 xml:space="preserve">instalowania i użytkowania gier komputerowych, niezależnie od ich pochodzenia,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wykonywania oraz stosowania nielegalnych kopii oprogramowania a także pobierania, wykorzystywania i udostępniania plików chronionych prawami autorskimi, do których korzystający nie ma uprawnień .”</w:t>
      </w:r>
    </w:p>
    <w:p>
      <w:pPr>
        <w:pStyle w:val="TextBody"/>
        <w:ind w:left="709" w:hanging="0"/>
        <w:rPr>
          <w:color w:val="FF0000"/>
          <w:szCs w:val="14"/>
        </w:rPr>
      </w:pPr>
      <w:r>
        <w:rPr>
          <w:color w:val="FF0000"/>
          <w:szCs w:val="14"/>
        </w:rPr>
      </w:r>
    </w:p>
    <w:p>
      <w:pPr>
        <w:pStyle w:val="TextBody"/>
        <w:jc w:val="center"/>
        <w:rPr>
          <w:szCs w:val="14"/>
        </w:rPr>
      </w:pPr>
      <w:r>
        <w:rPr>
          <w:szCs w:val="14"/>
        </w:rPr>
        <w:t>§ 2</w:t>
      </w:r>
    </w:p>
    <w:p>
      <w:pPr>
        <w:pStyle w:val="TextBody"/>
        <w:jc w:val="center"/>
        <w:rPr>
          <w:szCs w:val="14"/>
        </w:rPr>
      </w:pPr>
      <w:r>
        <w:rPr>
          <w:szCs w:val="14"/>
        </w:rPr>
      </w:r>
    </w:p>
    <w:p>
      <w:pPr>
        <w:pStyle w:val="Tekstpodstawowywcity3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Wprowadza się tekst jednolity „Regulaminu pracy Uniwersytetu Opolskiego, którego treść określona jest w załączniku do niniejszego zarządzenia.</w:t>
      </w:r>
    </w:p>
    <w:p>
      <w:pPr>
        <w:pStyle w:val="Tekstpodstawowywcity3"/>
        <w:tabs>
          <w:tab w:val="clear" w:pos="708"/>
          <w:tab w:val="left" w:pos="0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Tekstpodstawowywcity3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>Zmiany w Regulaminie Pracy uzgodniono z Zarządem Uczelnianym Związku Nauczycielstwa Polskiego Uniwersytetu Opolskiego i Komisją Zakładową NSZZ „Solidarność” Uniwersytetu Opolskiego.</w:t>
      </w:r>
    </w:p>
    <w:p>
      <w:pPr>
        <w:pStyle w:val="Tekstpodstawowywcity3"/>
        <w:tabs>
          <w:tab w:val="clear" w:pos="708"/>
          <w:tab w:val="left" w:pos="0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Tekstpodstawowywcity3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Zarządzenie wchodzi w życie po upływie 2 tygodni od podania zmian w Regulaminie Pracy do wiadomości pracowników, w sposób przyjęty w uczelni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Heading2"/>
        <w:jc w:val="right"/>
        <w:rPr/>
      </w:pPr>
      <w:r>
        <w:rPr>
          <w:b w:val="false"/>
          <w:bCs w:val="false"/>
          <w:iCs w:val="false"/>
          <w:sz w:val="20"/>
          <w:szCs w:val="20"/>
        </w:rPr>
        <w:t>Załącznik do zarządzenia nr 41 /2013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Rektora Uniwersytetu Opolskiego z dnia 24.07.2013 r.</w:t>
      </w:r>
    </w:p>
    <w:p>
      <w:pPr>
        <w:pStyle w:val="Heading2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Heading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5640" cy="61912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58" r="-5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sz w:val="32"/>
          <w:szCs w:val="32"/>
        </w:rPr>
        <w:t>REGULAMIN PRACY</w:t>
      </w:r>
    </w:p>
    <w:p>
      <w:pPr>
        <w:pStyle w:val="Heading2"/>
        <w:jc w:val="center"/>
        <w:rPr>
          <w:b w:val="false"/>
          <w:b w:val="false"/>
          <w:bCs w:val="false"/>
          <w:iCs w:val="false"/>
          <w:sz w:val="20"/>
          <w:szCs w:val="20"/>
        </w:rPr>
      </w:pPr>
      <w:r>
        <w:rPr>
          <w:rFonts w:cs="Times New Roman"/>
          <w:b w:val="false"/>
          <w:bCs w:val="false"/>
          <w:iCs w:val="false"/>
          <w:sz w:val="20"/>
          <w:szCs w:val="20"/>
        </w:rPr>
        <w:t xml:space="preserve"> </w:t>
      </w:r>
      <w:r>
        <w:rPr>
          <w:b w:val="false"/>
          <w:bCs w:val="false"/>
          <w:iCs w:val="false"/>
          <w:sz w:val="20"/>
          <w:szCs w:val="20"/>
        </w:rPr>
        <w:t>(tekst jednolity)</w:t>
      </w:r>
    </w:p>
    <w:p>
      <w:pPr>
        <w:pStyle w:val="Heading2"/>
        <w:rPr>
          <w:b w:val="false"/>
          <w:b w:val="false"/>
          <w:bCs w:val="false"/>
          <w:iCs w:val="false"/>
          <w:sz w:val="20"/>
          <w:szCs w:val="20"/>
        </w:rPr>
      </w:pPr>
      <w:r>
        <w:rPr>
          <w:b w:val="false"/>
          <w:bCs w:val="false"/>
          <w:iCs w:val="false"/>
          <w:sz w:val="20"/>
          <w:szCs w:val="20"/>
        </w:rPr>
      </w:r>
    </w:p>
    <w:p>
      <w:pPr>
        <w:pStyle w:val="Heading2"/>
        <w:rPr>
          <w:b w:val="false"/>
          <w:b w:val="false"/>
          <w:bCs w:val="false"/>
        </w:rPr>
      </w:pPr>
      <w:r>
        <w:rPr/>
        <w:t>Rozdział 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stanowienia wstęp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  <w:t xml:space="preserve">Regulamin pracy ustala organizację i porządek w procesie pracy w jednostkach organizacyjnych Uniwersytetu Opolskiego oraz związane z tym prawa i obowiązki pracodawcy i pracowników. </w:t>
      </w:r>
    </w:p>
    <w:p>
      <w:pPr>
        <w:pStyle w:val="Normal"/>
        <w:spacing w:lineRule="auto" w:line="360"/>
        <w:jc w:val="center"/>
        <w:rPr/>
      </w:pPr>
      <w:r>
        <w:rPr/>
        <w:t>§ 2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Postanowienia regulaminu pracy stosuje się do wszystkich pracowników Uniwersytetu Opolskiego w Opolu bez względu na okres, na jaki zostali zatrudnieni, zajmowane stanowisko i wymiar czasu pracy, z tym, że w stosunku do nauczycieli akademickich tylko w zakresie nie uregulowanym ustawą o szkolnictwie wyższym, przepisami szczególnymi wydanymi na jej podstawie oraz przepisami statutu Uniwersytetu Opols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 sprawach z zakresu prawa pracy czynności prawnych za pracodawcę dokonują rektor i dyrektor administracyjny, każdy w swoim zakresie określonym w ustawie                         o szkolnictwie wyższym, statucie i regulaminie organizacyjnym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3</w:t>
      </w:r>
    </w:p>
    <w:p>
      <w:pPr>
        <w:pStyle w:val="Normal"/>
        <w:jc w:val="both"/>
        <w:rPr/>
      </w:pPr>
      <w:r>
        <w:rPr/>
        <w:t>Poza postanowieniami regulaminu pracy, w uczelni obowiązują przepisy o charakterze wewnątrz uczelnianym.</w:t>
      </w:r>
    </w:p>
    <w:p>
      <w:pPr>
        <w:pStyle w:val="Normal"/>
        <w:spacing w:lineRule="auto" w:line="360"/>
        <w:jc w:val="center"/>
        <w:rPr/>
      </w:pPr>
      <w:r>
        <w:rPr/>
        <w:t>§ 4</w:t>
      </w:r>
    </w:p>
    <w:p>
      <w:pPr>
        <w:pStyle w:val="Normal"/>
        <w:spacing w:lineRule="auto" w:line="360"/>
        <w:jc w:val="both"/>
        <w:rPr/>
      </w:pPr>
      <w:r>
        <w:rPr/>
        <w:t>Ilekroć w regulaminie pracy jest mowa o: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pracodawcy lub zakładzie – należy przez to rozumieć Uniwersytet Opolski,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kierowniku zakładu – należy przez to rozumieć rektora lub odpowiednio dyrektora administracyjnego,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jednostkach organizacyjnych – należy przez to rozumieć wydział, instytut, katedrę, jednostki ogólnouczelniane, pozawydziałowe i międzywydziałowe, działy, biura, samodzielne sekcje i samodzielne stanowiska,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przełożonym – należy przez to rozumieć osobę działającą wobec pracownika w imieniu kierownika zakładu pracy, tj. pracowników zatrudnionych na stanowiskach kierowniczych,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pracowniku – należy przez to rozumieć osobę zatrudnioną na podstawie stosunku pracy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5</w:t>
      </w:r>
    </w:p>
    <w:p>
      <w:pPr>
        <w:pStyle w:val="Normal"/>
        <w:jc w:val="both"/>
        <w:rPr/>
      </w:pPr>
      <w:r>
        <w:rPr/>
        <w:t>W sprawach nie uregulowanych regulaminem stosuje się przepisy prawa pracy, przepisy ustawy o szkolnictwie wyższym oraz dotyczące ich przepisy wykonawcze. Przepisy rozdziału IX nie obowiązują nauczycieli akademickich w zakresie uregulowanym w ustawie                     o szkolnictwie wyższym.</w:t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Rozdział I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dstawowe obowiązki i prawa pracodawc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/>
        <w:t>§ 6</w:t>
      </w:r>
    </w:p>
    <w:p>
      <w:pPr>
        <w:pStyle w:val="Normal"/>
        <w:spacing w:lineRule="auto" w:line="360"/>
        <w:jc w:val="both"/>
        <w:rPr/>
      </w:pPr>
      <w:r>
        <w:rPr/>
        <w:t>Pracodawca ma w szczególności obowiązek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znajomić pracowników podejmujących pracę z zakresem ich obowiązków, sposobem wykonywania pracy na wyznaczonych stanowiskach oraz ich podstawowymi uprawnieniami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organizować pracę w sposób zapewniający pełne wykorzystanie czasu pracy, jak również osiąganie przez pracowników, przy wykorzystaniu ich uzdolnień i kwalifikacji, wysokiej wydajności i jakości pracy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pewnić bezpieczne i higieniczne warunki pracy oraz prowadzić, zgodnie                         z obowiązującymi przepisami, szkolenie pracowników w zakresie bezpieczeństwa              i higieny pracy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terminowo i prawidłowo wypłacać wynagrodzenie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ułatwić pracownikom podnoszenie kwalifikacji zawodowych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twarzać pracownikom podejmującym zatrudnienie, zwłaszcza pierwsze zatrudnienie po ukończeniu szkoły, warunki sprzyjające przygotowaniu się do należytego wykonywania pracy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spakajać w miarę posiadanych środków socjalne potrzeby pracowników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pływać na kształtowanie w zakładzie pracy zasad współżycia społecznego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rowadzić dokumentację w sprawach związanych ze stosunkiem pracy oraz akta osobowe pracowników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informować pracowników o ryzyku zawodowym, które wiąże się z wykonywaną pracą oraz o zasadach ochrony przed zagrożeniami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pewnić pracownikom odzież ochronną i sprzęt ochrony osobistej, odzież roboczą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pewnić przeprowadzenie – zgodnie z obowiązującymi przepisami – badań lekarskich pracowników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spółdziałać ze związkami zawodowymi – stosownie do obowiązujących przepisów – w sprawach pracowniczych oraz w zakresie bezpieczeństwa i higieny pracy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 związku z rozwiązaniem lub wygaśnięciem stosunku pracy niezwłocznie wydać świadectwo pracy, bez uzależnienia tego od wcześniejszego rozliczenia się pracownika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tosować obiektywne i sprawiedliwe kryteria oceny pracy wykonywanej przez poszczególnych pracowników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nie dopuszczać do stosowania jakichkolwiek form dyskryminacji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rzeciwdziałać mobbingowi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7</w:t>
      </w:r>
    </w:p>
    <w:p>
      <w:pPr>
        <w:pStyle w:val="Normal"/>
        <w:spacing w:lineRule="auto" w:line="360"/>
        <w:jc w:val="both"/>
        <w:rPr/>
      </w:pPr>
      <w:r>
        <w:rPr/>
        <w:t>Pracodawcy przysługuje prawo w szczególności do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korzystania z wyników wykonywanej przez pracowników pracy,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ydawania pracownikom wiążących poleceń dotyczących pracy w zakresie, w jakim polecenia te nie są sprzeczne z obowiązującymi przepisami lub zasadami współżycia społecznego,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określenia zakresu obowiązków każdego pracownika zgodnie z postanowieniami umów o pracę i przepisami,</w:t>
      </w:r>
    </w:p>
    <w:p>
      <w:pPr>
        <w:pStyle w:val="Normal"/>
        <w:spacing w:lineRule="auto" w:line="360"/>
        <w:jc w:val="center"/>
        <w:rPr/>
      </w:pPr>
      <w:r>
        <w:rPr/>
        <w:t>§ 8</w:t>
      </w:r>
    </w:p>
    <w:p>
      <w:pPr>
        <w:pStyle w:val="Normal"/>
        <w:spacing w:lineRule="auto" w:line="360"/>
        <w:jc w:val="both"/>
        <w:rPr/>
      </w:pPr>
      <w:r>
        <w:rPr/>
        <w:t>Przed przystąpieniem pracownika do pracy: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/>
      </w:pPr>
      <w:r>
        <w:rPr/>
        <w:t>Dział spraw pracowniczych</w:t>
      </w:r>
    </w:p>
    <w:p>
      <w:pPr>
        <w:pStyle w:val="Normal"/>
        <w:numPr>
          <w:ilvl w:val="2"/>
          <w:numId w:val="13"/>
        </w:numPr>
        <w:jc w:val="both"/>
        <w:rPr/>
      </w:pPr>
      <w:r>
        <w:rPr/>
        <w:t>kieruje pracownika na wstępne badania lekarskie,</w:t>
      </w:r>
    </w:p>
    <w:p>
      <w:pPr>
        <w:pStyle w:val="Normal"/>
        <w:numPr>
          <w:ilvl w:val="2"/>
          <w:numId w:val="13"/>
        </w:numPr>
        <w:jc w:val="both"/>
        <w:rPr/>
      </w:pPr>
      <w:r>
        <w:rPr/>
        <w:t>informuje o świadczeniach socjalnych,</w:t>
      </w:r>
    </w:p>
    <w:p>
      <w:pPr>
        <w:pStyle w:val="Normal"/>
        <w:numPr>
          <w:ilvl w:val="2"/>
          <w:numId w:val="13"/>
        </w:numPr>
        <w:jc w:val="both"/>
        <w:rPr/>
      </w:pPr>
      <w:r>
        <w:rPr/>
        <w:t>zapoznaje z treścią regulaminu pracy – odbiera oświadczenie o zapoznaniu się                z treścią regulaminu, zaopatrzone w podpis i datę i  dołącza do akt osobowych,</w:t>
      </w:r>
    </w:p>
    <w:p>
      <w:pPr>
        <w:pStyle w:val="Normal"/>
        <w:numPr>
          <w:ilvl w:val="2"/>
          <w:numId w:val="13"/>
        </w:numPr>
        <w:jc w:val="both"/>
        <w:rPr/>
      </w:pPr>
      <w:r>
        <w:rPr/>
        <w:t>przedkłada pracownikowi dokumentację dot. zatrudnienia i określa na piśmie warunki umowy o pracę (strony umowy, rodzaj umowy, datę jej zawarcia, warunki pracy i płacy) zgodnie z § 29 Kp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1"/>
          <w:numId w:val="13"/>
        </w:numPr>
        <w:spacing w:lineRule="auto" w:line="360"/>
        <w:jc w:val="both"/>
        <w:rPr/>
      </w:pPr>
      <w:r>
        <w:rPr/>
        <w:t>Sekcja ds. bhp.</w:t>
      </w:r>
    </w:p>
    <w:p>
      <w:pPr>
        <w:pStyle w:val="Normal"/>
        <w:numPr>
          <w:ilvl w:val="2"/>
          <w:numId w:val="13"/>
        </w:numPr>
        <w:jc w:val="both"/>
        <w:rPr/>
      </w:pPr>
      <w:r>
        <w:rPr/>
        <w:t>przeprowadza wstępne szkolenie bhp oraz instruktaż ogólny,</w:t>
      </w:r>
    </w:p>
    <w:p>
      <w:pPr>
        <w:pStyle w:val="Normal"/>
        <w:numPr>
          <w:ilvl w:val="2"/>
          <w:numId w:val="13"/>
        </w:numPr>
        <w:jc w:val="both"/>
        <w:rPr/>
      </w:pPr>
      <w:r>
        <w:rPr/>
        <w:t>wydaje potwierdzenie odbytego szkolenia, które przechowywane jest w aktach osobowych pracownika,</w:t>
      </w:r>
    </w:p>
    <w:p>
      <w:pPr>
        <w:pStyle w:val="Normal"/>
        <w:ind w:left="397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1"/>
          <w:numId w:val="13"/>
        </w:numPr>
        <w:spacing w:lineRule="auto" w:line="360"/>
        <w:jc w:val="both"/>
        <w:rPr/>
      </w:pPr>
      <w:r>
        <w:rPr/>
        <w:t>Bezpośredni przełożony</w:t>
      </w:r>
    </w:p>
    <w:p>
      <w:pPr>
        <w:pStyle w:val="Normal"/>
        <w:numPr>
          <w:ilvl w:val="2"/>
          <w:numId w:val="13"/>
        </w:numPr>
        <w:jc w:val="both"/>
        <w:rPr/>
      </w:pPr>
      <w:r>
        <w:rPr/>
        <w:t>przeprowadza instruktaż stanowiskowy,</w:t>
      </w:r>
    </w:p>
    <w:p>
      <w:pPr>
        <w:pStyle w:val="Normal"/>
        <w:numPr>
          <w:ilvl w:val="2"/>
          <w:numId w:val="13"/>
        </w:numPr>
        <w:jc w:val="both"/>
        <w:rPr/>
      </w:pPr>
      <w:r>
        <w:rPr/>
        <w:t>wydaje potwierdzenie odbytego instruktażu, które przechowywane jest w aktach osobowych pracownika.</w:t>
      </w:r>
    </w:p>
    <w:p>
      <w:pPr>
        <w:pStyle w:val="Normal"/>
        <w:spacing w:lineRule="auto" w:line="360"/>
        <w:jc w:val="center"/>
        <w:rPr/>
      </w:pPr>
      <w:r>
        <w:rPr/>
        <w:t>§ 9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Pracodawca wyznacza miejsce odpowiednio zabezpieczone na przechowywanie przez pracownika narzędzi i środków pracy, sprzętu ochrony osobistej, odzieży ochronnej              i odzieży roboczej, a także odzieży własnej pracownika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Za przechowywane przez pracownika w zakładzie pracy lub miejscu wykonywania pracy środki pieniężne i przedmioty wartościowe pracodawca nie ponosi odpowiedzialności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Rozdział II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dstawowe prawa i obowiązki pracownik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/>
        <w:t>§ 10</w:t>
      </w:r>
    </w:p>
    <w:p>
      <w:pPr>
        <w:pStyle w:val="Normal"/>
        <w:spacing w:lineRule="auto" w:line="360"/>
        <w:jc w:val="both"/>
        <w:rPr/>
      </w:pPr>
      <w:r>
        <w:rPr/>
        <w:t>Pracownikom przysługują w szczególności uprawnienia do: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zatrudnienia na stanowisku pracy zgodnie z umową o pracę i posiadanymi kwalifikacjami,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terminowego otrzymania wynagrodzenia za pracę,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wypoczynku w dniach wolnych od pracy, po zakończeniu czasu pracy w dni robocze oraz podczas urlopów,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jednakowego i równego traktowania przez pracodawcę z tytułu wypełniania jednakowych obowiązków,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wykonywania pracy w warunkach zgodnych z zasadami bhp,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tworzenia i przystąpienia do organizacji reprezentujących pracowników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11</w:t>
      </w:r>
    </w:p>
    <w:p>
      <w:pPr>
        <w:pStyle w:val="Normal"/>
        <w:jc w:val="both"/>
        <w:rPr/>
      </w:pPr>
      <w:r>
        <w:rPr/>
        <w:t>Pracownik jest obowiązany wykonywać pracę sumiennie i starannie oraz stosować się do poleceń przełożonych, dotyczących pracy, jeżeli nie są one sprzeczne z przepisami lub umową o pracę.</w:t>
      </w:r>
    </w:p>
    <w:p>
      <w:pPr>
        <w:pStyle w:val="Normal"/>
        <w:spacing w:lineRule="auto" w:line="360"/>
        <w:jc w:val="center"/>
        <w:rPr/>
      </w:pPr>
      <w:r>
        <w:rPr/>
        <w:t>§ 12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Pracownik ma w szczególności obowiązek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09" w:leader="none"/>
        </w:tabs>
        <w:jc w:val="both"/>
        <w:rPr/>
      </w:pPr>
      <w:r>
        <w:rPr/>
        <w:t>przestrzegania czasu pracy ustalonego przez pracodawcę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09" w:leader="none"/>
        </w:tabs>
        <w:jc w:val="both"/>
        <w:rPr/>
      </w:pPr>
      <w:r>
        <w:rPr/>
        <w:t>przestrzegania regulaminu pracy i ustalonego przez pracodawcę porządku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09" w:leader="none"/>
        </w:tabs>
        <w:jc w:val="both"/>
        <w:rPr/>
      </w:pPr>
      <w:r>
        <w:rPr/>
        <w:t>przestrzegania przepisów oraz zasad bezpieczeństwa i higieny pracy, a także przepisów przeciwpożarowych i instrukcji reagowania na wypadek zagrożeń terrorystycznych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09" w:leader="none"/>
        </w:tabs>
        <w:jc w:val="both"/>
        <w:rPr/>
      </w:pPr>
      <w:r>
        <w:rPr/>
        <w:t>dbania o dobro Uniwersytetu Opolskiego, chronienia jego mienia oraz zachowywania       w tajemnicy informacji, których ujawnianie mogłoby narazić pracodawcę na szkodę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09" w:leader="none"/>
        </w:tabs>
        <w:jc w:val="both"/>
        <w:rPr/>
      </w:pPr>
      <w:r>
        <w:rPr/>
        <w:t>używać programów komputerowych, stanowiących własność Pracodawcy zgodnie z warunkami na jakich zostały nabyte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09" w:leader="none"/>
        </w:tabs>
        <w:jc w:val="both"/>
        <w:rPr/>
      </w:pPr>
      <w:r>
        <w:rPr/>
        <w:t>zachować w tajemnicy hasła dostępu do:</w:t>
      </w:r>
    </w:p>
    <w:p>
      <w:pPr>
        <w:pStyle w:val="Normal"/>
        <w:tabs>
          <w:tab w:val="clear" w:pos="708"/>
          <w:tab w:val="left" w:pos="709" w:leader="none"/>
        </w:tabs>
        <w:ind w:left="1004" w:hanging="0"/>
        <w:jc w:val="both"/>
        <w:rPr/>
      </w:pPr>
      <w:r>
        <w:rPr/>
        <w:t>a)  wewnętrznych i zewnętrznych systemów przetwarzania danych,</w:t>
      </w:r>
    </w:p>
    <w:p>
      <w:pPr>
        <w:pStyle w:val="Normal"/>
        <w:tabs>
          <w:tab w:val="clear" w:pos="708"/>
          <w:tab w:val="left" w:pos="709" w:leader="none"/>
        </w:tabs>
        <w:ind w:left="1276" w:hanging="272"/>
        <w:jc w:val="both"/>
        <w:rPr/>
      </w:pPr>
      <w:r>
        <w:rPr/>
        <w:t>b) wewnętrznych systemów informatycznych, w tym poczty elektronicznej oraz  stron www Uniwersytetu Opolskiego wymagających uwierzytelnienia,</w:t>
      </w:r>
    </w:p>
    <w:p>
      <w:pPr>
        <w:pStyle w:val="Normal"/>
        <w:tabs>
          <w:tab w:val="clear" w:pos="708"/>
          <w:tab w:val="left" w:pos="709" w:leader="none"/>
        </w:tabs>
        <w:ind w:left="1004" w:hanging="0"/>
        <w:jc w:val="both"/>
        <w:rPr/>
      </w:pPr>
      <w:r>
        <w:rPr/>
        <w:t>c)  komputerów i terminali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09" w:leader="none"/>
        </w:tabs>
        <w:jc w:val="both"/>
        <w:rPr/>
      </w:pPr>
      <w:r>
        <w:rPr/>
        <w:t>prowadzić elektroniczną korespondencję służbową za pośrednictwem konta poczty elektronicznej udostępnionego przez Pracodawcę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09" w:leader="none"/>
        </w:tabs>
        <w:jc w:val="both"/>
        <w:rPr/>
      </w:pPr>
      <w:r>
        <w:rPr/>
        <w:t>przestrzegania zasad współżycia społecznego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09" w:leader="none"/>
        </w:tabs>
        <w:jc w:val="both"/>
        <w:rPr/>
      </w:pPr>
      <w:r>
        <w:rPr/>
        <w:t>niezwłocznego powiadomienia działu ds. pracowniczych o zmianach adresu oraz stanu rodzinnego, warunkującego nabycie albo utratę prawa do świadczeń z uczelni, z ubezpieczenia społecznego i zdrowotnego,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 xml:space="preserve">w związku z rozwiązaniem lub wygaśnięciem stosunku pracy rozliczyć się z uczelnią i uzyskać odpowiednie wpisy w karcie obiegowej, 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zabezpieczenia miejsca pracy po jej zakończeniu, tj.: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zamknięcia szaf i biurek,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wyłączenia z  sieci maszyn i innych urządzeń elektrycznych, o ile ich działanie nie jest niezbędne,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zamknięcia pomieszczenia i umieszczenia klucza w przeznaczonej do tego celu gablocie lub na portierni.”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13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Zabrania się: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spożywania na terenie zakładu pracy napojów alkoholowych i przyjmowania środków odurzających oraz przebywania na terenie zakładu pracy pod wpływem takich napojów lub środków,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palenia tytoniu na terenie zakładu pracy, oprócz miejsc do tego przeznaczonych, które są wyraźnie oznaczone,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opuszczenia w czasie pracy, bez zgody bezpośredniego przełożonego, miejsca pracy,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wynoszenia z miejsca pracy, bez zgody przełożonego, jakichkolwiek rzeczy nie będących własnością pracownika,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wykorzystywania bez zgody przełożonego sprzętu i materiałów pracodawcy do czynności niezwiązanych z wykonywaną pracą,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instalowania i użytkowania programów komputerowych lub ich kopii bez zgody Pracodawcy,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wykorzystywania prywatnego oprogramowania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wykorzystywania oprogramowania i sprzętu komputerowego do celów prywatnych bez zgody Pracodawcy,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instalowania i użytkowania gier komputerowych, niezależnie od ich pochodzenia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9" w:leader="none"/>
        </w:tabs>
        <w:jc w:val="both"/>
        <w:rPr>
          <w:szCs w:val="14"/>
        </w:rPr>
      </w:pPr>
      <w:r>
        <w:rPr/>
        <w:t>wykonywania oraz stosowania nielegalnych kopii oprogramowania a także pobierania, wykorzystywania i udostępniania plików chronionych prawami autorskimi, do których korzystający nie ma uprawnień.</w:t>
      </w:r>
    </w:p>
    <w:p>
      <w:pPr>
        <w:pStyle w:val="Normal"/>
        <w:ind w:left="720" w:hanging="0"/>
        <w:jc w:val="both"/>
        <w:rPr>
          <w:szCs w:val="14"/>
        </w:rPr>
      </w:pPr>
      <w:r>
        <w:rPr>
          <w:szCs w:val="14"/>
        </w:rPr>
      </w:r>
    </w:p>
    <w:p>
      <w:pPr>
        <w:pStyle w:val="Normal"/>
        <w:spacing w:lineRule="auto" w:line="360"/>
        <w:jc w:val="center"/>
        <w:rPr/>
      </w:pPr>
      <w:r>
        <w:rPr/>
        <w:t>§ 14</w:t>
      </w:r>
    </w:p>
    <w:p>
      <w:pPr>
        <w:pStyle w:val="Normal"/>
        <w:jc w:val="both"/>
        <w:rPr/>
      </w:pPr>
      <w:r>
        <w:rPr/>
        <w:t>Pracownicy mogą być nagradzani i wyróżniani zgodnie z przepisami wewnętrznymi obowiązującymi w uczelni.</w:t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Rozdział IV</w:t>
      </w:r>
    </w:p>
    <w:p>
      <w:pPr>
        <w:pStyle w:val="Heading1"/>
        <w:jc w:val="both"/>
        <w:rPr/>
      </w:pPr>
      <w:r>
        <w:rPr/>
        <w:t>Czas pracy</w:t>
      </w:r>
    </w:p>
    <w:p>
      <w:pPr>
        <w:pStyle w:val="Normal"/>
        <w:spacing w:lineRule="auto" w:line="360"/>
        <w:jc w:val="center"/>
        <w:rPr/>
      </w:pPr>
      <w:r>
        <w:rPr/>
        <w:t>§ 15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zasem pracy jest czas, w którym pracownik pozostaje w dyspozycji pracodawcy                w miejscu wyznaczonym do wykonywania pra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acodawca prowadzi ewidencję czasu pracy celem prawidłowego ustalenia wynagrodzenia za pracę i innych świadczeń związanych z pracą, z uwzględnieniem pracy w godzinach nadliczbowych, w porze nocnej, w niedziele i święta – w rozliczeniu dobowym, tygodniowym, w przyjętym okresie rozliczeniowym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16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/>
      </w:pPr>
      <w:r>
        <w:rPr/>
        <w:t>Tydzień roboczy obejmuje dni od poniedziałku do piątku.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/>
      </w:pPr>
      <w:r>
        <w:rPr/>
        <w:t>Dzień pracy trwa od 7</w:t>
      </w:r>
      <w:r>
        <w:rPr>
          <w:vertAlign w:val="superscript"/>
        </w:rPr>
        <w:t>30</w:t>
      </w:r>
      <w:r>
        <w:rPr/>
        <w:t xml:space="preserve"> do 15</w:t>
      </w:r>
      <w:r>
        <w:rPr>
          <w:vertAlign w:val="superscript"/>
        </w:rPr>
        <w:t>30</w:t>
      </w:r>
      <w:r>
        <w:rPr/>
        <w:t xml:space="preserve"> z zastrzeżeniem § 17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Czas pracy pracowników wynosi 8 godzin na dobę, przeciętnie 40 godzin w pięciodniowym tygodniu pracy z zastrzeżeniem § 17.</w:t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Okres rozliczeniowy czasu pracy pracowników wynosi 4 miesiące z zastrzeżeniem § 17 ust. 1.</w:t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Okres rozliczeniowy czasu pracy pracowników zatrudnionych w systemie równoważnego czasu pracy wynosi 1 miesiąc.</w:t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17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Czas pracy nauczycieli akademickich jest określony zakresem ich obowiązków dydaktycznych, naukowych i organizacyjnych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Czas pracy pracowników biblioteki zatrudnionych na stanowiskach kustosza i starszego bibliotekarza wynosi 36 godz. tygodniowo i nie więcej niż 8 godz. dziennie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18</w:t>
      </w:r>
    </w:p>
    <w:p>
      <w:pPr>
        <w:pStyle w:val="Normal"/>
        <w:rPr/>
      </w:pPr>
      <w:r>
        <w:rPr/>
        <w:t>Pracownikom, których dobowy czas pracy wynosi co najmniej 6 godzin przysługuje  15 min. przerwa wliczana do czasu pracy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19</w:t>
      </w:r>
    </w:p>
    <w:p>
      <w:pPr>
        <w:pStyle w:val="Normal"/>
        <w:jc w:val="both"/>
        <w:rPr/>
      </w:pPr>
      <w:r>
        <w:rPr/>
        <w:t>Za porę nocną przyjmuje się czas między godz. 22</w:t>
      </w:r>
      <w:r>
        <w:rPr>
          <w:vertAlign w:val="superscript"/>
        </w:rPr>
        <w:t>00</w:t>
      </w:r>
      <w:r>
        <w:rPr/>
        <w:t xml:space="preserve"> a 6</w:t>
      </w:r>
      <w:r>
        <w:rPr>
          <w:vertAlign w:val="superscript"/>
        </w:rPr>
        <w:t>00</w:t>
      </w:r>
      <w:r>
        <w:rPr/>
        <w:t>, a za pracę w niedziele i święta – pracę w godz. od 7</w:t>
      </w:r>
      <w:r>
        <w:rPr>
          <w:vertAlign w:val="superscript"/>
        </w:rPr>
        <w:t>00</w:t>
      </w:r>
      <w:r>
        <w:rPr/>
        <w:t xml:space="preserve"> rano w dzień świąteczny lub niedzielę do 7</w:t>
      </w:r>
      <w:r>
        <w:rPr>
          <w:vertAlign w:val="superscript"/>
        </w:rPr>
        <w:t>00</w:t>
      </w:r>
      <w:r>
        <w:rPr/>
        <w:t xml:space="preserve"> rano dnia następnego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sz w:val="12"/>
        </w:rPr>
      </w:pPr>
      <w:r>
        <w:rPr/>
        <w:t>§ 20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Czas pracy pracowników zatrudnionych przy pilnowaniu mienia (portierzy, dozorcy), wynosi 12 godz., po nich następuje czas wolny przez 24 godz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Czas pracy pracowników będących jedynymi opiekunami dziecka do lat 4, nie może przekroczyć 8 godz. na dobę – bez ich zgody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Czas pracy pracowników zatrudnionych przy pracach szczególnie uciążliwych lub szkodliwych dla zdrowia nie może przekraczać 7 godz. na dobę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Pracownicy zatrudnieni w niepełnym wymiarze czasu pracy rozpoczynają i kończą pracę zgodnie z decyzją dyrektora administracyjnego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W przypadku dyżurów pełnionych przez pracowników służb awaryjnych poza godzinami pracy, jeżeli nie są one płatne zgodnie z obowiązującymi przepisami, pracownikowi przysługuje czas wolny od pracy w wymiarze odpowiadającym długości dyżuru. Nie dotyczy to dyżurów pełnionych w domu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Czas pracy pracowników zatrudnionych przy obsłudze procesu dydaktycznego,                  tj. pracowników biblioteki, dziekanatów, inżynieryjno-technicznych, w dni wolne od pracy, niedziele lub w innych godzinach niż obowiązują daną grupę pracowniczą, ustalany jest przez bezpośredniego przełożonego w taki sposób, aby zachowana została dobowa, tygodniowa i miesięczna norma czasu pracy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Na wniosek kierownika mogą być wprowadzone zmienne godziny rozpoczynania                i kończenia pracy, (ruchomy czas pracy) przy zachowaniu dobowej i tygodniowej normy czasu pracy obowiązującej daną grupę pracowniczą. Decyzję w tej sprawie podejmuje Rektor Uniwersytetu Opolskiego lub dyrektor administracyjny przekazując do                działu ds. pracowniczych harmonogram pracy pracowników w danym okresie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Pracownicy zajmujący kierownicze i inne samodzielne stanowiska pracy mogą być zatrudnieni w razie konieczności poza normalnymi godzinami pracy bez prawa do oddzielnego wynagrodzenia. Wykaz tych stanowisk pracy określa Załącznik Nr 3 do niniejszego regulaminu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Zmiany rozkładu czasu pracy wynikające z obowiązku odpracowania dni wolnych od pracy, ustalane są w drodze zarządzeń rektora, decyzji lub komunikatów prorektorów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Za pracę w porze nocnej przysługuje pracownikom zwiększone wynagrodzenie za każdą godzinę pracy w wysokości 20% stawki godzinowej wynikającej z wynagrodzenia zasadniczego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Za każdą godzinę pracy na drugiej zmianie przysługuje pracownikowi dodatek                   w wysokości 10% godzinowej stawki wynagrodzenia zasadniczego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21</w:t>
      </w:r>
    </w:p>
    <w:p>
      <w:pPr>
        <w:pStyle w:val="TextBody"/>
        <w:rPr>
          <w:sz w:val="10"/>
        </w:rPr>
      </w:pPr>
      <w:r>
        <w:rPr/>
        <w:t>Praca wykonywana ponad normy czasu pracy ustalone zgodnie z § 16 pkt 3 stanowi pracę         w godzinach nadliczbowych. Praca taka jest dopuszczalna tylko w razie:</w:t>
      </w:r>
    </w:p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konieczności prowadzenia akcji ratowniczej dla ochrony życia lub zdrowia ludzkiego albo dla ochrony mienia lub usunięcia awarii,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szczególnych potrzeb pracodawcy.</w:t>
      </w:r>
    </w:p>
    <w:p>
      <w:pPr>
        <w:pStyle w:val="Normal"/>
        <w:spacing w:lineRule="auto" w:line="360"/>
        <w:jc w:val="center"/>
        <w:rPr/>
      </w:pPr>
      <w:r>
        <w:rPr/>
        <w:t>§ 22</w:t>
      </w:r>
    </w:p>
    <w:p>
      <w:pPr>
        <w:pStyle w:val="Normal"/>
        <w:jc w:val="both"/>
        <w:rPr/>
      </w:pPr>
      <w:r>
        <w:rPr/>
        <w:t>Liczba godzin nadliczbowych, przepracowanych w związku z okolicznościami określonymi w § 21 pkt 2, nie może przekroczyć dla poszczególnego pracownika 4 godz. na dobę                   i 350 godz. w roku kalendarzowym. Czas pracy z uwzględnieniem pracy w godzinach nadliczbowych nie może przekroczyć przeciętnie 48 godz. tygodniowo w jednomiesięcznym okresie rozliczeniowym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23</w:t>
      </w:r>
    </w:p>
    <w:p>
      <w:pPr>
        <w:pStyle w:val="Normal"/>
        <w:jc w:val="both"/>
        <w:rPr/>
      </w:pPr>
      <w:r>
        <w:rPr/>
        <w:t>Za pracę w godzinach nadliczbowych, oprócz normalnego wynagrodzenia, przysługuje dodatek w wysokości: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50 proc. wynagrodzenia – za pracę w godzinach nadliczbowych przypadających w dni powszednie oraz niedziele i święta będące dla pracownika dniami pracy zgodnie                 z obowiązującym go rozkładem czasu pracy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100 proc. wynagrodzenia – za pracę w godzinach nadliczbowych przypadających             w nocy , w godzinach nadliczbowych w niedziele i święta nie będące dla pracownika dniami pracy zgodnie z obowiązującym go rozkładem czasu pracy, a także w godzinach nadliczbowych przypadających w dniu wolnym od pracy udzielonym w zamian za pracę w niedzielę lub w święto będące dla pracownika dniami pracy zgodnie                      z obowiązującym go rozkładem czasu pracy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24</w:t>
      </w:r>
    </w:p>
    <w:p>
      <w:pPr>
        <w:pStyle w:val="Normal"/>
        <w:jc w:val="both"/>
        <w:rPr/>
      </w:pPr>
      <w:r>
        <w:rPr/>
        <w:t>Dodatek, o którym mowa w § 23, przysługuje także za każdą godzinę pracy przekraczającą tygodniową normę czasu pracy w jednomiesięcznym okresie rozliczeniowym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25</w:t>
      </w:r>
    </w:p>
    <w:p>
      <w:pPr>
        <w:pStyle w:val="Normal"/>
        <w:jc w:val="both"/>
        <w:rPr/>
      </w:pPr>
      <w:r>
        <w:rPr/>
        <w:t>Dodatek, o którym mowa w § 24 nie przysługuje, jeżeli przekroczenie przeciętnej tygodniowej normy czasu pracy w jednomiesięcznym okresie rozliczeniowym nastąpiło            w wyniku pracy w godzinach nadliczbowych, za które pracownikowi przysługuje prawo do dodatku określonego w § 23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Rozdział V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ynagrodzenie za pracę.</w:t>
      </w:r>
    </w:p>
    <w:p>
      <w:pPr>
        <w:pStyle w:val="Normal"/>
        <w:spacing w:lineRule="auto" w:line="360"/>
        <w:jc w:val="center"/>
        <w:rPr/>
      </w:pPr>
      <w:r>
        <w:rPr/>
        <w:t>§ 26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/>
        <w:t>Wynagrodzenie za pracę wypłaca się co najmniej raz w miesiącu w terminach: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nauczycielom akademickim wynagrodzenie wypłacane jest z góry – w pierwszym dniu roboczym danego miesiąca,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pracownikom obsługi wynagrodzenie wypłacane jest z dołu – 10 dnia następnego miesiąca,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pracownikom pozostałych grup pracowniczych wynagrodzenie wypłacane jest                z dołu – 28 dnia każdego miesiąca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TextBody"/>
        <w:ind w:left="284" w:hanging="284"/>
        <w:rPr/>
      </w:pPr>
      <w:r>
        <w:rPr/>
        <w:t>2.  Jeżeli termin wypłaty wynagrodzeń, o których mowa w ustępie 1 lit. b, c, przypada w dniu wolnym od pracy, wypłata jest dokonywana w poprzedzającym dniu roboczym.</w:t>
      </w:r>
    </w:p>
    <w:p>
      <w:pPr>
        <w:pStyle w:val="Tekstpodstawowywcity3"/>
        <w:tabs>
          <w:tab w:val="clear" w:pos="708"/>
          <w:tab w:val="left" w:pos="0" w:leader="none"/>
        </w:tabs>
        <w:ind w:left="283" w:hanging="720"/>
        <w:jc w:val="center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3. W uzgodnieniu z organizacjami związkowymi działającymi w Uniwersytecie Opolskim dopuszcza się zmiany ustalonych terminów wypłat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27</w:t>
      </w:r>
    </w:p>
    <w:p>
      <w:pPr>
        <w:pStyle w:val="Normal"/>
        <w:jc w:val="both"/>
        <w:rPr/>
      </w:pPr>
      <w:r>
        <w:rPr/>
        <w:t>Wynagrodzenie wypłacane jest w kasie Uniwersytetu Opolskiego do rąk pracownika lub osoby przez niego upoważnionej. Jednakże podstawową formą wypłaty wynagrodzenia jest wypłata bezgotówkowa na konto bankowe, którego numer podaje pracownik w pisemnym oświadczeniu.</w:t>
      </w:r>
    </w:p>
    <w:p>
      <w:pPr>
        <w:pStyle w:val="Normal"/>
        <w:spacing w:lineRule="auto" w:line="360"/>
        <w:jc w:val="center"/>
        <w:rPr/>
      </w:pPr>
      <w:r>
        <w:rPr/>
        <w:t>§ 28</w:t>
      </w:r>
    </w:p>
    <w:p>
      <w:pPr>
        <w:pStyle w:val="TextBody"/>
        <w:numPr>
          <w:ilvl w:val="0"/>
          <w:numId w:val="4"/>
        </w:numPr>
        <w:rPr/>
      </w:pPr>
      <w:r>
        <w:rPr/>
        <w:t>Ujawnienie wysokości wynagrodzenia bez zgody pracownika, z zastrzeżeniem art.15 ustawy z dnia  3.03.2000r. o wynagrodzeniu osób kierujących niektórymi podmiotami prawnymi (Dz.U. Nr 26, poz. 306), stanowi naruszenie: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397" w:hanging="0"/>
        <w:jc w:val="both"/>
        <w:rPr/>
      </w:pPr>
      <w:r>
        <w:rPr/>
        <w:t>a)</w:t>
        <w:tab/>
        <w:t>jego dobra osobistego w rozumieniu kodeksu cywilnego,</w:t>
      </w:r>
    </w:p>
    <w:p>
      <w:pPr>
        <w:pStyle w:val="Normal"/>
        <w:ind w:left="397" w:hanging="0"/>
        <w:jc w:val="both"/>
        <w:rPr/>
      </w:pPr>
      <w:r>
        <w:rPr/>
        <w:t>b)</w:t>
        <w:tab/>
        <w:t>ustawy o ochronie danych osob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acodawca, na osobistą prośbę pracownika, udostępnia do wglądu dokumentację na podstawie której dokonano obliczenia wysokości wynagrodzenia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Rozdział VI</w:t>
      </w:r>
    </w:p>
    <w:p>
      <w:pPr>
        <w:pStyle w:val="Heading1"/>
        <w:rPr/>
      </w:pPr>
      <w:r>
        <w:rPr/>
        <w:t>Urlopy</w:t>
      </w:r>
    </w:p>
    <w:p>
      <w:pPr>
        <w:pStyle w:val="Normal"/>
        <w:spacing w:lineRule="auto" w:line="360"/>
        <w:jc w:val="center"/>
        <w:rPr/>
      </w:pPr>
      <w:r>
        <w:rPr/>
        <w:t>§ 30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Pracownikowi przysługuje prawo do corocznego, nieprzerwanego płatnego urlopu wypoczynkowego w wymiarze i na zasadach określonych w Kodeksie Pracy, ustawie          o szkolnictwie wyższym i przepisach wykonawczych. 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Urlopy wypoczynkowe udzielane są zgodnie z planem urlopów. Plan urlopów ustala pracodawca, biorąc pod uwagę wnioski pracowników i potrzeby zapewnienia normalnego toku pracy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Plan urlopów podaje do wiadomości pracowników ich bezpośredni przełożony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Urlop wypoczynkowy winien być wykorzystany zgodnie z planem urlopów, a poza planem, z ważnych przyczyn, w innym terminie, najpóźniej do końca I kwartału roku następnego. Przesuniecie terminu urlopu może nastąpić na uzasadniony wniosek pracownika lub ze względu na szczególne potrzeby pracodawcy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racownik ma prawo do żądania czterech dni urlopu wypoczynkowego w roku kalendarzowym w terminie przez niego wskazanym. Pracownik zgłasza żądanie udzielenia urlopu najpóźniej w dniu rozpoczęcia urlopu. Przepis ten nie dotyczy nauczycieli akademickich.</w:t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Na wniosek pracownika urlop może być podzielony na dwie części. Co najmniej jedna część urlopu winna obejmować 14 kolejnych dni kalendarzowych. </w:t>
      </w:r>
    </w:p>
    <w:p>
      <w:pPr>
        <w:pStyle w:val="Normal"/>
        <w:ind w:left="397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racownik może rozpocząć urlop po uzyskaniu pisemnej zgody bezpośredniego przełożonego i złożeniu pisemnego wniosku do działu ds. pracowniczych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Decyzję w sprawie odwołania pracownika z urlopu podejmuje odpowiednio rektor lub dyrektor administracyjny na wniosek bezpośredniego przełożonego pracownika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racodawca może odwołać pracownika z urlopu tylko wówczas, gdy jego obecność           w zakładzie wymagają okoliczności nieprzewidziane w chwili rozpoczynania urlopu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racodawca jest obowiązany pokryć koszty poniesione przez pracownika                             w bezpośrednim związku z odwołaniem go z urlopu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31</w:t>
      </w:r>
    </w:p>
    <w:p>
      <w:pPr>
        <w:pStyle w:val="Normal"/>
        <w:jc w:val="both"/>
        <w:rPr/>
      </w:pPr>
      <w:r>
        <w:rPr/>
        <w:t>W okresie wypowiedzenia umowy o pracę pracownik jest obowiązany wykorzystać przysługujący mu urlop, jeżeli w tym okresie pracodawca udzieli mu urlopu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32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Na wniosek pracownika, umotywowany ważnymi przyczynami, pracodawca może udzielić mu urlopu bezpłatnego, jeżeli nie spowoduje to zakłócenia normalnego toku pracy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Urlop bezpłatny trwający nie dłużej niż jeden miesiąc nie ogranicza uprawnień pracownika do urlopu wypoczynkowego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Okres urlopu bezpłatnego nie wlicza się do okresu pracy, od którego zależą uprawnienia pracownicz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Przepisy tego paragrafu nie dotyczą nauczycieli akademickich.</w:t>
      </w:r>
    </w:p>
    <w:p>
      <w:pPr>
        <w:pStyle w:val="Normal"/>
        <w:spacing w:lineRule="auto" w:line="360"/>
        <w:jc w:val="center"/>
        <w:rPr/>
      </w:pPr>
      <w:r>
        <w:rPr/>
        <w:t>§ 33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Pracownikowi przysługuje zwolnienie od pracy z zachowaniem prawa do wynagrodzenia z tytułu:</w:t>
      </w:r>
    </w:p>
    <w:p>
      <w:pPr>
        <w:pStyle w:val="Normal"/>
        <w:numPr>
          <w:ilvl w:val="1"/>
          <w:numId w:val="35"/>
        </w:numPr>
        <w:jc w:val="both"/>
        <w:rPr/>
      </w:pPr>
      <w:r>
        <w:rPr/>
        <w:t>ślubu pracownika – 2 dni,</w:t>
      </w:r>
    </w:p>
    <w:p>
      <w:pPr>
        <w:pStyle w:val="Normal"/>
        <w:numPr>
          <w:ilvl w:val="1"/>
          <w:numId w:val="35"/>
        </w:numPr>
        <w:jc w:val="both"/>
        <w:rPr/>
      </w:pPr>
      <w:r>
        <w:rPr/>
        <w:t>urodzenia się dziecka pracownika – 2 dni,</w:t>
      </w:r>
    </w:p>
    <w:p>
      <w:pPr>
        <w:pStyle w:val="Normal"/>
        <w:numPr>
          <w:ilvl w:val="1"/>
          <w:numId w:val="35"/>
        </w:numPr>
        <w:jc w:val="both"/>
        <w:rPr/>
      </w:pPr>
      <w:r>
        <w:rPr/>
        <w:t>ślubu dziecka – 1 dzień,</w:t>
      </w:r>
    </w:p>
    <w:p>
      <w:pPr>
        <w:pStyle w:val="Normal"/>
        <w:numPr>
          <w:ilvl w:val="1"/>
          <w:numId w:val="35"/>
        </w:numPr>
        <w:jc w:val="both"/>
        <w:rPr/>
      </w:pPr>
      <w:r>
        <w:rPr/>
        <w:t>zgonu i pogrzebu małżonka, dziecka, matki, ojca, ojczyma lub macochy – 2 dni,</w:t>
      </w:r>
    </w:p>
    <w:p>
      <w:pPr>
        <w:pStyle w:val="Normal"/>
        <w:numPr>
          <w:ilvl w:val="1"/>
          <w:numId w:val="35"/>
        </w:numPr>
        <w:jc w:val="both"/>
        <w:rPr/>
      </w:pPr>
      <w:r>
        <w:rPr/>
        <w:t>zgonu i pogrzebu siostry, brata, babki, dziadka, teściowej, teścia albo innej osoby pozostającej na utrzymaniu pracownika lub będącego pod jego bezpośrednią opieką – 1 dzień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Pracownikom wychowującym dzieci w wieku do lat 14 jak również pracownikom będącym jedynymi opiekunami dzieci do lat 14 udzielane są zwolnienia w wymiarze dwóch dni w roku kalendarzowym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34</w:t>
      </w:r>
    </w:p>
    <w:p>
      <w:pPr>
        <w:pStyle w:val="Normal"/>
        <w:jc w:val="both"/>
        <w:rPr/>
      </w:pPr>
      <w:r>
        <w:rPr/>
        <w:t>Bezpośredni przełożeni odpowiedzialni są za prawidłowe i terminowe wykorzystanie urlopu przez pracownika w danym roku kalendarzowy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Rozdział VI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rganizacja i porządek pracy</w:t>
      </w:r>
    </w:p>
    <w:p>
      <w:pPr>
        <w:pStyle w:val="Normal"/>
        <w:spacing w:lineRule="auto" w:line="360"/>
        <w:jc w:val="center"/>
        <w:rPr/>
      </w:pPr>
      <w:r>
        <w:rPr/>
        <w:t>§ 35</w:t>
      </w:r>
    </w:p>
    <w:p>
      <w:pPr>
        <w:pStyle w:val="Normal"/>
        <w:jc w:val="both"/>
        <w:rPr/>
      </w:pPr>
      <w:r>
        <w:rPr/>
        <w:t>Podstawowym systemem pracy w Uniwersytecie Opolskim jest system jednozmianowy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36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bowiązkiem pracownika jest punktualne rozpoczynanie pracy i jeżeli nie jest nauczycielem akademickim, podpisywanie listy obecności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wyniku spóźnienia pracownik powinien niezwłocznie zgłosić się do przełożonego            w celu usprawiedliwienia się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óźniejsze rozpoczęcie pracy lub jej wcześniejsze zakończenie, a także wyjście                  w godzinach pracy poza zakład pracy, wymaga uprzedniej zgody bezpośredniego przełożonego.</w:t>
      </w:r>
    </w:p>
    <w:p>
      <w:pPr>
        <w:pStyle w:val="Normal"/>
        <w:spacing w:lineRule="auto" w:line="360"/>
        <w:jc w:val="center"/>
        <w:rPr/>
      </w:pPr>
      <w:r>
        <w:rPr/>
        <w:t>§ 37</w:t>
      </w:r>
    </w:p>
    <w:p>
      <w:pPr>
        <w:pStyle w:val="Normal"/>
        <w:spacing w:lineRule="auto" w:line="360"/>
        <w:rPr/>
      </w:pPr>
      <w:r>
        <w:rPr/>
        <w:t>Dowodami usprawiedliwiającymi nieobecność w pracy s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60" w:leader="none"/>
        </w:tabs>
        <w:jc w:val="both"/>
        <w:rPr/>
      </w:pPr>
      <w:r>
        <w:rPr/>
        <w:t>zaświadczenie lekarskie o czasowej niezdolności do pracy, wystawione zgodnie             z przepisami o orzekaniu o czasowej niezdolności do prac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60" w:leader="none"/>
        </w:tabs>
        <w:jc w:val="both"/>
        <w:rPr/>
      </w:pPr>
      <w:r>
        <w:rPr/>
        <w:t>decyzja właściwego państwowego inspektora sanitarnego, wydana zgodnie                     z przepisami o zwalczaniu chorób zakaźnych  - w razie odosobnienia pracownika            z przyczyn przewidzianych tymi przepisam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60" w:leader="none"/>
        </w:tabs>
        <w:jc w:val="both"/>
        <w:rPr/>
      </w:pPr>
      <w:r>
        <w:rPr/>
        <w:t>oświadczenie pracownika – w razie zaistnienia okoliczności uzasadniających konieczność sprawowania przez pracownika osobistej opieki nad zdrowym dzieckiem do lat 8 z powodu przewidzianego zamknięcia żłobka, przedszkola lub szkoły, do której dziecko uczęszcz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60" w:leader="none"/>
        </w:tabs>
        <w:jc w:val="both"/>
        <w:rPr/>
      </w:pPr>
      <w:r>
        <w:rPr/>
        <w:t>imienne wezwanie pracownika do osobistego stawienia się, wystosowane przez organ właściwy w sprawach powszechnego obowiązku obrony, organ administracji rządowej lub samorządu terytorialnego, sąd, prokuraturę, policję lub organ prowadzący postępowanie w sprawach o wykroczenia – w charakterze strony lub świadka w postępowaniu prowadzonym przed tymi organami, zawierające adnotację potwierdzającą stawienie się pracownika na to wezwani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60" w:leader="none"/>
        </w:tabs>
        <w:jc w:val="both"/>
        <w:rPr/>
      </w:pPr>
      <w:r>
        <w:rPr/>
        <w:t>oświadczenie pracownika potwierdzające odbycie podróży służbowej w godzinach nocnych w warunkach uniemożliwiających odpoczynek nocny, zakończonej w takim czasie, że do rozpoczęcia pracy nie upłynęło 8 godzin.</w:t>
      </w:r>
    </w:p>
    <w:p>
      <w:pPr>
        <w:pStyle w:val="Normal"/>
        <w:tabs>
          <w:tab w:val="clear" w:pos="708"/>
          <w:tab w:val="left" w:pos="4860" w:leader="none"/>
        </w:tabs>
        <w:ind w:left="397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38</w:t>
      </w:r>
    </w:p>
    <w:p>
      <w:pPr>
        <w:pStyle w:val="Normal"/>
        <w:jc w:val="both"/>
        <w:rPr/>
      </w:pPr>
      <w:r>
        <w:rPr/>
        <w:t xml:space="preserve">Pracownik potwierdza każdorazowe przybycie i opuszczenie pracy w rejestrze wyjść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39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Pracownik powinien uprzedzić kierownika jednostki organizacyjnej lub przełożonego            o przyczynie i przewidywanym okresie nieobecności w pracy, jeżeli przyczyna nieobecności jest mu z góry wiadoma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W razie zaistnienia przyczyn uniemożliwiających stawienie się do pracy, poza przypadkami określonymi w ust. 1, pracownik obowiązany jest niezwłocznie zawiadomić o przyczynie nieobecności w pracy, osobiście, przez inne osoby, telefonicznie lub za pośrednictwem innego środka łączności albo drogą pocztową, przy czym za datę zawiadomienia uważa się wtedy datę stempla pocztowego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40</w:t>
      </w:r>
    </w:p>
    <w:p>
      <w:pPr>
        <w:pStyle w:val="Normal"/>
        <w:jc w:val="both"/>
        <w:rPr/>
      </w:pPr>
      <w:r>
        <w:rPr>
          <w:rFonts w:cs="Times New Roman"/>
        </w:rPr>
        <w:t xml:space="preserve"> </w:t>
      </w:r>
      <w:r>
        <w:rPr/>
        <w:t>Dowody potwierdzające okoliczności usprawiedliwiające nieobecność pracownika w pracy, wnioski, wyjaśnienia i inne pisma przełożeni pracowników niezwłocznie przekazują do działu ds. pracowniczych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Rozdział VIII</w:t>
      </w:r>
    </w:p>
    <w:p>
      <w:pPr>
        <w:pStyle w:val="Heading1"/>
        <w:jc w:val="both"/>
        <w:rPr/>
      </w:pPr>
      <w:r>
        <w:rPr/>
        <w:t>Przepisy BHP i ochrona przeciwpożarow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41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dstawowym obowiązkiem każdego pracownika jest bezwzględne przestrzeganie przepisów BHP oraz przepisów przeciwpożarowych. W szczególności każdy pracownik jest zobowiązany: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znać przepisy i zasady BHP oraz przeciwpożarowe,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uczestniczyć w organizowanych przez pracodawcę szkoleniach i ćwiczeniach                z zakresu BHP i ochrony przeciwpożarowej,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dbać o porządek i ład na własnym stanowisku pracy  i w jego otoczeniu,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stosować środki ochrony zbiorowej i indywidualnej, zgodnie z ich przeznaczeniem,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poddawać się wyznaczonym przez pracodawcę badaniom lekarskim oraz stosować się do zaleceń i wskazań lekarskich,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niezwłocznie informować przełożonych o zauważonych wypadkach w miejscu pracy lub o stwierdzonych zagrożeniach życia lub zdrowia,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współdziałać z pracodawcą i przełożonymi w wykonywaniu obowiązków dotyczących BHP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acodawca jest zobowiązany zapewnić przestrzeganie przepisów wymienionych w ust. 1, w szczególności przez wydawanie stosownych poleceń, usuwanie ewentualnych uchybień lub zagrożeń oraz zapewnienie niezwłocznego wykonania zaleceń organów nadzoru nad warunkami pracy, w tym organów społecznego nadzoru oraz wskazań lekarskich. W szczególności pracodawca jest zobowiązany do: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organizowania pracy i stanowisk pracy w sposób zapewniający bezpieczne                    i higieniczne warunki pracy,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zapoznania pracowników z przepisami i zasadami BHP oraz przepisami o ochronie przeciwpożarowej i przeprowadzenia szkoleń w tym zakresie,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Times New Roman"/>
        </w:rPr>
        <w:t xml:space="preserve"> </w:t>
      </w:r>
      <w:r>
        <w:rPr/>
        <w:t>kierowanie pracowników na badania lekarskie,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dbania o bezpieczny i higieniczny stan pomieszczeń  i wyposażenia technicznego oraz o sprawność środków ochrony zbiorowej i indywidualnej pracowników i ich stosowania zgodnie z przeznacz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42</w:t>
      </w:r>
    </w:p>
    <w:p>
      <w:pPr>
        <w:pStyle w:val="TextBody"/>
        <w:spacing w:lineRule="auto" w:line="360"/>
        <w:rPr/>
      </w:pPr>
      <w:r>
        <w:rPr/>
        <w:t>Zabrania się pracownikom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wykorzystywania wyposażenia technicznego niezgodnie z przeznaczeniem,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samowolnego przerabiania lub demontowania elementów wyposażenia technicznego, bez upoważnienia pracodawcy lub bezpośredniego przełożonego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43</w:t>
      </w:r>
    </w:p>
    <w:p>
      <w:pPr>
        <w:pStyle w:val="Normal"/>
        <w:jc w:val="both"/>
        <w:rPr/>
      </w:pPr>
      <w:r>
        <w:rPr/>
        <w:t>Pracodawca może dopuścić pracownika do wykonywania pracy wyłącznie w wypadku, gdy posiada on wszystkie wymagane kwalifikacje zawodowe oraz odbył niezbędne szkolenia wstępne w zakresie BHP i ochrony przeciwpożarowej. Jeżeli wykonanie danej pracy wymaga stosowania środków ochrony indywidualnej lub odzieży i ubrania roboczego, dopuszczenie pracownika do pracy może nastąpić wyłącznie po odpowiednim jego wyposażeniu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44</w:t>
      </w:r>
    </w:p>
    <w:p>
      <w:pPr>
        <w:pStyle w:val="Normal"/>
        <w:jc w:val="both"/>
        <w:rPr/>
      </w:pPr>
      <w:r>
        <w:rPr/>
        <w:t>Środki ochrony indywidualnej, niezbędne do stosowania na określonych stanowiskach pracy, określa zarządzenie Rektora Uniwersytetu Opolskiego w sprawie zasad, norm przydziału środków ochrony indywidualnej oraz odzieży i obuwia roboczego pracownika Uniwersytetu Opolskiego.</w:t>
      </w:r>
    </w:p>
    <w:p>
      <w:pPr>
        <w:pStyle w:val="Normal"/>
        <w:spacing w:lineRule="auto" w:line="360"/>
        <w:jc w:val="center"/>
        <w:rPr/>
      </w:pPr>
      <w:r>
        <w:rPr/>
        <w:t>§ 45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Jeżeli warunki pracy nie odpowiadają przepisom BHP i stwarzają bezpośrednie zagrożenie dla zdrowia lub życia pracownika albo innych osób, pracownik ma prawo            i obowiązek powstrzymać się od wykonywania pracy i niezwłocznie zawiadomić o tym przełożonego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Jeżeli powstrzymanie się od pracy nie usuwa zagrożenia określonego w ust. 1, pracownik powinien natychmiast oddalić się z miejsca zagrożenia, niezwłocznie informując o tym bezpośredniego przełożonego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Za okres powstrzymania się od pracy w sytuacjach określonych powyżej, pracownikowi przysługuje prawo do wynagro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46</w:t>
      </w:r>
    </w:p>
    <w:p>
      <w:pPr>
        <w:pStyle w:val="Normal"/>
        <w:jc w:val="both"/>
        <w:rPr/>
      </w:pPr>
      <w:r>
        <w:rPr/>
        <w:t>Wykazy prac wzbronionych pracownikom młodocianym oraz kobietom, zgodnie                        z powszechnie obowiązującymi w tym zakresie przepisami prawa, stanowią Załącznik Nr 2 do Regulami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Rozdział IX</w:t>
      </w:r>
    </w:p>
    <w:p>
      <w:pPr>
        <w:pStyle w:val="Heading1"/>
        <w:jc w:val="both"/>
        <w:rPr/>
      </w:pPr>
      <w:r>
        <w:rPr/>
        <w:t>Odpowiedzialność porządkowa pracowników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47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 nieprzestrzeganie przez pracownika ustalonego porządku, regulaminu pracy, przepisów bezpieczeństwa i higieny pracy oraz przepisów przeciwpożarowych pracodawca może stosować: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karę upomnienia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karę nagan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 nieprzestrzeganie przez pracownika przepisów bezpieczeństwa i higieny pracy lub przepisów przeciwpożarowych, opuszczenie pracy bez usprawiedliwienia, stawienie się do pracy w stanie nietrzeźwości lub spożywanie alkoholu w czasie pracy pracodawca może również stosować karę pieniężną. Tryb stwierdzania naruszenia obowiązku trzeźwości stanowi Załącznik Nr 1 do Regulaminu Pracy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ara pieniężna za jedno przekroczenie, a także za każdy dzień nieusprawiedliwionej nieobecności nie może być wyższa niż jednodniowe wynagrodzenie pracownika,                  a łącznie kary pieniężne nie mogą przewyższać dziesiątej części wynagrodzenia przypadającego pracownikowi do wypłaty po dokonaniu potrąceń, o których mowa w art. 87 §1 pkt 1 – 3 k.p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pływy z kar pieniężnych przeznacza się na poprawę warunków bezpieczeństwa                 i higieny pracy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48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Kara nie może być stosowana po upływie 2 tygodni od powzięcia wiadomości o naruszaniu obowiązku pracowniczego i po upływie 3 miesięcy od dopuszczenia się tego naruszenia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32"/>
        </w:numPr>
        <w:spacing w:lineRule="auto" w:line="360"/>
        <w:jc w:val="both"/>
        <w:rPr/>
      </w:pPr>
      <w:r>
        <w:rPr/>
        <w:t>Kara może być zastosowana tylko po uprzednim wysłuchaniu pracownika.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Jeżeli z powodu nieobecności w zakładzie pracy pracownik nie może być wysłuchany, bieg dwutygodniowego terminu przewidzianego w pkt. 1 nie rozpoczyna się, a rozpoczęty ulega zawieszeniu do dnia stawienia się pracownika do pracy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49</w:t>
      </w:r>
    </w:p>
    <w:p>
      <w:pPr>
        <w:pStyle w:val="Normal"/>
        <w:jc w:val="both"/>
        <w:rPr/>
      </w:pPr>
      <w:r>
        <w:rPr/>
        <w:t>O zastosowanej karze pracodawca zawiadamia pracownika na piśmie, wskazując rodzaj naruszenia obowiązków pracowniczych i datę dopuszczenia się przez pracownika tego naruszenia oraz informując go o prawie zgłoszenia sprzeciwu i terminie jego wniesienia. Odpis zawiadomienia składa się do akt osobowych pracownika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50</w:t>
      </w:r>
    </w:p>
    <w:p>
      <w:pPr>
        <w:pStyle w:val="Normal"/>
        <w:jc w:val="both"/>
        <w:rPr/>
      </w:pPr>
      <w:r>
        <w:rPr/>
        <w:t>Przy stosowaniu kary bierze się pod uwagę w szczególności: rodzaj naruszenia obowiązków pracowniczych, stopień winy pracownika i jego dotychczasowy stosunek do pracy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51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Jeżeli zastosowanie kary nastąpiło z naruszeniem przepisów prawa, pracownik może          w ciągu 7 dni od dnia zawiadomienia o ukaraniu wnieść sprzeciw. O uwzględnieniu lub odrzuceniu sprzeciwu decyduje pracodawca po rozpatrzeniu stanowiska zakładowej organizacji związkowej reprezentującej pracownika. Nie odrzucenie sprzeciwu w ciągu 14 dni od dnia jego wniesienia jest równoznaczne z jego uwzględnieniem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Pracownik, który wniósł sprzeciw, może w ciągu 14 dni od dnia zawiadomienia o jego odrzuceniu wystąpić do sądu pracy o uchylenie zastosowanej wobec niego kary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W razie uwzględnienia sprzeciwu wobec zastosowanej kary pieniężnej lub uchylenia tej kary przez sąd pracy, pracodawca jest zobowiązany zwrócić pracownikowi równowartość kwoty tej kary.</w:t>
      </w:r>
    </w:p>
    <w:p>
      <w:pPr>
        <w:pStyle w:val="Normal"/>
        <w:spacing w:lineRule="auto" w:line="360"/>
        <w:jc w:val="center"/>
        <w:rPr/>
      </w:pPr>
      <w:r>
        <w:rPr/>
        <w:t>§ 52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Karę uważa się za niebyłą, a odpis zawiadomienia o ukaraniu usuwa się z akt osobowych pracownika po roku nienagannej pracy. Pracodawca może, z własnej inicjatywy lub na wniosek reprezentującej pracownika zakładowej organizacji związkowej, uznać karę za niebyłą przed upływem tego terminu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rzepis pkt 1 zdanie pierwsze stosuje się odpowiednio w razie uwzględnienia sprzeciwu przez pracodawcę albo wydania przez sąd pracy orzeczenia o uchyleniu kary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Rozdział X</w:t>
      </w:r>
    </w:p>
    <w:p>
      <w:pPr>
        <w:pStyle w:val="Heading1"/>
        <w:jc w:val="both"/>
        <w:rPr/>
      </w:pPr>
      <w:r>
        <w:rPr/>
        <w:t>Przepisy końcowe</w:t>
      </w:r>
    </w:p>
    <w:p>
      <w:pPr>
        <w:pStyle w:val="Normal"/>
        <w:spacing w:lineRule="auto" w:line="360"/>
        <w:jc w:val="center"/>
        <w:rPr/>
      </w:pPr>
      <w:r>
        <w:rPr/>
        <w:t>§ 53</w:t>
      </w:r>
    </w:p>
    <w:p>
      <w:pPr>
        <w:pStyle w:val="Normal"/>
        <w:jc w:val="both"/>
        <w:rPr/>
      </w:pPr>
      <w:r>
        <w:rPr/>
        <w:t>Regulamin zostaje wprowadzony na czas nieokreślony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54</w:t>
      </w:r>
    </w:p>
    <w:p>
      <w:pPr>
        <w:pStyle w:val="Normal"/>
        <w:jc w:val="both"/>
        <w:rPr/>
      </w:pPr>
      <w:r>
        <w:rPr/>
        <w:t>Regulamin wchodzi w życie po upływie 2 tygodni od dnia podania go do wiadomości pracowników, w sposób przyjęty w ucze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Regulamin uzgodniono z Zarządem Uczelnianym Związku Nauczycielstwa Polskiego                    i Komitetem Zakładowym NSZZ „Solidarność” Uniwersytetu Opolskiego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64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/>
      </w:pPr>
      <w:r>
        <w:rPr/>
        <w:t>Załączniki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Tryb stwierdzenia naruszenia obowiązku trzeźwości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Ochrona pracy kobiet i młodocianych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Wykaz kierowniczych  i innych stanowisk, na których nie przysługuje oddzielne wynagrodzenie za pracę poza normalnymi godzinami pra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94"/>
        </w:tabs>
        <w:ind w:left="794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)"/>
      <w:lvlJc w:val="left"/>
      <w:pPr>
        <w:tabs>
          <w:tab w:val="num" w:pos="757"/>
        </w:tabs>
        <w:ind w:left="737" w:hanging="34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2)"/>
      <w:lvlJc w:val="left"/>
      <w:pPr>
        <w:tabs>
          <w:tab w:val="num" w:pos="851"/>
        </w:tabs>
        <w:ind w:left="851" w:hanging="454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851"/>
        </w:tabs>
        <w:ind w:left="851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305"/>
        </w:tabs>
        <w:ind w:left="1305" w:hanging="454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lowerLetter"/>
      <w:lvlText w:val="%3)"/>
      <w:lvlJc w:val="left"/>
      <w:pPr>
        <w:tabs>
          <w:tab w:val="num" w:pos="794"/>
        </w:tabs>
        <w:ind w:left="794" w:hanging="397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397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454"/>
      </w:pPr>
      <w:rPr>
        <w:i w:val="false"/>
        <w:b w:val="false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bullet"/>
      <w:lvlText w:val="-"/>
      <w:lvlJc w:val="left"/>
      <w:pPr>
        <w:tabs>
          <w:tab w:val="num" w:pos="851"/>
        </w:tabs>
        <w:ind w:left="851" w:hanging="454"/>
      </w:pPr>
      <w:rPr>
        <w:rFonts w:ascii="Times New Roman" w:hAnsi="Times New Roman" w:cs="Times New Roman" w:hint="default"/>
        <w:sz w:val="24"/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cs="Times New Roman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Arial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Arial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Arial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sz w:val="24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Times New Roman"/>
      <w:b/>
      <w:bCs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1:32:00Z</dcterms:created>
  <dc:creator>user</dc:creator>
  <dc:description/>
  <cp:keywords/>
  <dc:language>en-US</dc:language>
  <cp:lastModifiedBy>user</cp:lastModifiedBy>
  <cp:lastPrinted>2013-07-23T09:54:00Z</cp:lastPrinted>
  <dcterms:modified xsi:type="dcterms:W3CDTF">2013-07-23T13:11:00Z</dcterms:modified>
  <cp:revision>6</cp:revision>
  <dc:subject/>
  <dc:title/>
</cp:coreProperties>
</file>