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rFonts w:cs="Times New Roman"/>
          <w:sz w:val="20"/>
        </w:rPr>
        <w:t xml:space="preserve"> </w:t>
      </w:r>
      <w:r>
        <w:rPr>
          <w:sz w:val="20"/>
        </w:rPr>
        <w:t>Załącznik Nr 2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sz w:val="20"/>
        </w:rPr>
        <w:t>do Regulaminu Pracy</w:t>
      </w:r>
    </w:p>
    <w:p>
      <w:pPr>
        <w:pStyle w:val="Heading1"/>
        <w:rPr/>
      </w:pPr>
      <w:r>
        <w:rPr/>
        <w:t>Ochrona pracy kobiet i młodocia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>Zgodnie z rozporządzeniem Rady Ministrów z dn. 10.09.1996r. w sprawie prac wzbronionych kobietom (Dz.U. Nr 114, poz. 545) nie wolno zatrudniać kobiety między innym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Przy pracach związanych z dźwiganiem ciężarów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rzy ręcznym podnoszeniu i przenoszeniu ciężarów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śli praca wykonywana jest na stałe –12 kg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śli praca wykonywana jest dorywczo –20 kg (do 4-ech razy na godz. w czasie zmiany roboczej)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rzy ręcznym podnoszeniu ciężarów pod górę (pochylenie, schody)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eśli praca wykonywana jest na stałe –8 kg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eśli praca wykonywana jest dorywczo –15 kg ( do 4-ech razy na godz. w czasie zmiany roboczej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Przy pracach, o których mowa w ust. 1 kobiecie w ciąży lub karmiącej piersią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prace wymienione w ust. 1, jeżeli występuje przekroczenie ¼ określonych w nim wartości,</w:t>
      </w:r>
    </w:p>
    <w:p>
      <w:pPr>
        <w:pStyle w:val="Normal"/>
        <w:ind w:left="567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przy ręcznym podnoszeniu ciężarów, jeżeli jest to konieczne, należy stosować sprzęt pomocniczy, ciężar ładunku wraz ze sprzętem pomocniczym nie może przekraczać norm określonych w ust.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Nie wolno zatrudniać kobiet w ciąży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przy pracach w warunkach narażenia na działanie pola elektromagnetycznego wysokiej częstotliwości, pracach w narażeniu na promieniowanie jonizujące              w warunkach, w których istnieje możliwość działania na kobietę dawek większych od 0,3 dopuszczalnej wartości dawek ustalonej dla pracowników narażonych bezpośrednio, oraz pracach przy monitorach ekranowych powyżej 4 godzin na dobę,</w:t>
      </w:r>
    </w:p>
    <w:p>
      <w:pPr>
        <w:pStyle w:val="Normal"/>
        <w:ind w:left="567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przy pracach w warunkach narażenia na promieniowanie jonizujące, jeżeli mogą być przekroczone graniczne wartości dawek ustalonych dla pracowników bezpośrednio narażonych,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w pozycji wymuszonej (pochylonej, na klęczkach, w przysiadzie, itp.)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w pozycji stojącej łącznie ponad 3 godziny w czasie obowiązującej dobowej normy czasu pra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Times New Roman"/>
        </w:rPr>
        <w:t xml:space="preserve"> </w:t>
      </w:r>
      <w:r>
        <w:rPr/>
        <w:t>przy pracach w narażeniu na niżej wymienione substancje chemiczne niezależnie od ich stężenia w środowisku pracy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hloropren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2-etoksyetanol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etylenu dwubromek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eki cytostatyczn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gan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2-metyksyetanol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łów i jego związki organiczne i nieorganiczn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tęć i jej związki organiczne i nieorganiczn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yren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yntetyczne estrogeny i progesteron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ęgla dwusiarczek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eparaty do ochrony roślin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Kobiety w ciąży nie wolno zatrudniać w godzinach nadliczbowych ani w porze nocnej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Kobiety w ciąży nie wolno delegować bez jej zgody poza stałe miejsce pracy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Kobiety opiekującej się dzieckiem w wieku od lat 4 nie wolno bez jej zgody zatrudniać       w godzinach nadliczbowych ani w porze nocnej, jak również delegować poza stałe miejsce prac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o innej odpowiedniej pracy przenosi się kobietę w ciąży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atrudnionej przy pracy wzbronionej kobietom w ciąży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 razie przedłożenia orzeczenia lekarskiego stwierdzającego, że ze względu na stan ciąży nie powinna wykonywać dotychczasowej pracy.</w:t>
      </w:r>
    </w:p>
    <w:p>
      <w:pPr>
        <w:pStyle w:val="Normal"/>
        <w:ind w:left="454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żeli przeniesienie do innej pracy powoduje obniżenie wynagrodzenia, pracownicy przysługuje dodatek wyrównawczy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 ustaniu przyczyn uzasadniających przeniesienie do innej pracy pracodawca jest obowiązany zatrudnić kobietę przy pracy określonej w umowie o pra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4</w:t>
      </w:r>
    </w:p>
    <w:p>
      <w:pPr>
        <w:pStyle w:val="Normal"/>
        <w:jc w:val="both"/>
        <w:rPr/>
      </w:pPr>
      <w:r>
        <w:rPr/>
        <w:t>Uczelnia nie zatrudnia pracowników młodocianych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453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64"/>
        </w:tabs>
        <w:ind w:left="964" w:hanging="397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7"/>
        </w:tabs>
        <w:ind w:left="1247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64"/>
        </w:tabs>
        <w:ind w:left="964" w:hanging="397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1:03:00Z</dcterms:created>
  <dc:creator>Biuro Podawcze</dc:creator>
  <dc:description/>
  <dc:language>en-US</dc:language>
  <cp:lastModifiedBy>Biuro Podawcze</cp:lastModifiedBy>
  <cp:lastPrinted>2003-03-26T12:47:00Z</cp:lastPrinted>
  <dcterms:modified xsi:type="dcterms:W3CDTF">2003-05-09T10:06:00Z</dcterms:modified>
  <cp:revision>11</cp:revision>
  <dc:subject/>
  <dc:title> Załącznik Nr 2</dc:title>
</cp:coreProperties>
</file>