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44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6 wrześni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ze organizacyjnej Instytutu Filozofii Wydziału Historyczno-Pedagogicznego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Instytut Filozofii Wydziału Historyczno-Pedagogicznego Uniwersytetu Opolskiego wprowadza nową strukturę organizacyjną, którą tworzą następujące jednostki organizac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1) Zakład Filozofii Stoso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2) Zakład Logiki i Teorii Pozn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3) Zakład Historii Filozofii i Ont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5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1 października 201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43:00Z</dcterms:created>
  <dc:creator>user</dc:creator>
  <dc:description/>
  <cp:keywords/>
  <dc:language>en-US</dc:language>
  <cp:lastModifiedBy>user</cp:lastModifiedBy>
  <cp:lastPrinted>2013-09-10T09:52:00Z</cp:lastPrinted>
  <dcterms:modified xsi:type="dcterms:W3CDTF">2013-09-10T08:05:00Z</dcterms:modified>
  <cp:revision>3</cp:revision>
  <dc:subject/>
  <dc:title/>
</cp:coreProperties>
</file>