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  <w:tab w:val="left" w:pos="708" w:leader="none"/>
        </w:tabs>
        <w:jc w:val="right"/>
        <w:rPr/>
      </w:pPr>
      <w:r>
        <w:rPr/>
        <w:t>Do użytku wewnętrznego</w:t>
      </w:r>
    </w:p>
    <w:p>
      <w:pPr>
        <w:pStyle w:val="Normal"/>
        <w:suppressAutoHyphens w:val="true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771525" cy="714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cs="Arial"/>
          <w:b/>
          <w:b/>
          <w:bCs/>
          <w:sz w:val="28"/>
          <w:lang w:eastAsia="ar-SA"/>
        </w:rPr>
      </w:pPr>
      <w:r>
        <w:rPr>
          <w:b/>
          <w:bCs/>
          <w:sz w:val="28"/>
        </w:rPr>
        <w:t>ZARZADZENIE  Nr 51/2013</w:t>
      </w:r>
    </w:p>
    <w:p>
      <w:pPr>
        <w:pStyle w:val="Heading2"/>
        <w:rPr>
          <w:rFonts w:cs="Arial"/>
          <w:lang w:eastAsia="ar-SA"/>
        </w:rPr>
      </w:pPr>
      <w:r>
        <w:rPr/>
        <w:t>Rektora Uniwersytetu Opolskiego</w:t>
      </w:r>
    </w:p>
    <w:p>
      <w:pPr>
        <w:pStyle w:val="Normal"/>
        <w:suppressAutoHyphens w:val="true"/>
        <w:jc w:val="center"/>
        <w:rPr>
          <w:rFonts w:cs="Arial"/>
          <w:lang w:eastAsia="ar-SA"/>
        </w:rPr>
      </w:pPr>
      <w:r>
        <w:rPr/>
        <w:t>z dnia  25 września 2013 r.</w:t>
      </w:r>
    </w:p>
    <w:p>
      <w:pPr>
        <w:pStyle w:val="Normal"/>
        <w:suppressAutoHyphens w:val="true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ind w:left="1080" w:hanging="1080"/>
        <w:jc w:val="both"/>
        <w:rPr>
          <w:rFonts w:cs="Arial"/>
          <w:b/>
          <w:b/>
          <w:bCs/>
          <w:lang w:eastAsia="ar-SA"/>
        </w:rPr>
      </w:pPr>
      <w:r>
        <w:rPr/>
        <w:t>w sprawie:  </w:t>
      </w:r>
      <w:r>
        <w:rPr>
          <w:b/>
          <w:bCs/>
        </w:rPr>
        <w:t>zasad rozliczania godzin ponadwymiarowych dla nauczycieli   akademickich  Uniwersytetu Opolskiego.</w:t>
      </w:r>
    </w:p>
    <w:p>
      <w:pPr>
        <w:pStyle w:val="Normal"/>
        <w:suppressAutoHyphens w:val="true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</w:r>
    </w:p>
    <w:p>
      <w:pPr>
        <w:pStyle w:val="TextBody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jc w:val="both"/>
        <w:rPr/>
      </w:pPr>
      <w:r>
        <w:rPr/>
        <w:t>Na podstawie art. 66 ust.2 i 131 ust. 1 ustawy z 27 lipca 2005 r. Prawo o szkolnictwie wyższym (tj. Dz. U. z 2012 r., poz.572 ze zm.), § 9 rozporządzenia Ministra Nauki i Szkolnictwa Wyższego z 5 października 2011 r. w sprawie warunków wynagradzania za pracę i przyznawania innych świadczeń związanych z pracą dla pracowników zatrudnionych w uczelni publicznej (Dz. U. Nr 243, poz. 1447), oraz § 38 ust. 3 Statutu Uniwersytetu Opolskiego, ustalam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uczycielowi akademickiemu przysługuje dodatkowe wynagrodzenie za zajęcia dydaktyczne wykonywane ponad pensum ustalone zgodnie z ustawą o szkolnictwie wyższ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Stawki za godziny ponadwymiarowe i godziny zlecone nauczycieli akademickich oraz inne czynności dydaktyczne określone są odrębnym zarządzeniem Rekto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rownicy jednostek organizacyjnych sporządzają „plan godzin dydaktycznych” na dany rok akademicki, (załącznik nr 1 do niniejszego zarządzenia)  który jest  elementem branym pod uwagę przy sporządzaniu planu rzeczowo-finansowego Uczelni. Zestawienie w formie elektronicznej oraz wydruk należy złożyć w Dziale Nauczania do 15 listopada każdego roku kalendarzowego. Jakiekolwiek zmiany pierwotnego planu godzin dydaktycznych wymagają akceptacji właściwego prorektora do spraw kształc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gólna liczba godzin dydaktycznych zrealizowanych w jednostce organizacyjnej nie może przekraczać liczby godzin planowanych na dany rok akademicki, z zastrzeżeniem postanowień ust.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4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Cs w:val="14"/>
        </w:rPr>
        <w:t>Rozliczenie godzin zrealizowanych przez nauczyciela akademickiego w danym roku akademickim w ramach pensum i w ramach godzin ponadwymiarowych przebiega według następujących zasad:</w:t>
      </w:r>
    </w:p>
    <w:p>
      <w:pPr>
        <w:pStyle w:val="Normal"/>
        <w:ind w:left="360" w:hanging="36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godziny dydaktyczne zrealizowane w danym roku akademickim w systemie </w:t>
      </w:r>
      <w:r>
        <w:rPr>
          <w:bCs/>
        </w:rPr>
        <w:t>studiów stacjonarnych</w:t>
      </w:r>
      <w:r>
        <w:rPr/>
        <w:t xml:space="preserve"> na I, II, III stopniu kształcenia, zalicza się w pierwszej kolejności do pensum nauczyciela akademicki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) godziny dydaktyczne zrealizowane w danym roku akademickim w systemie </w:t>
      </w:r>
      <w:r>
        <w:rPr>
          <w:bCs/>
        </w:rPr>
        <w:t>studiów niestacjonarnych</w:t>
      </w:r>
      <w:r>
        <w:rPr/>
        <w:t xml:space="preserve"> na I, II, III stopniu kształcenia zalicza się do pensum po rozliczeniu godzin, o których mowa w pkt. 1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   po rozliczeniu pełnego pensum godzin zajęć dydaktycznych nauczyciela akademickiego nadwyżka zrealizowanych godzin stanowi podstawę rozliczenia godzin ponadwymiar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a godzin ponadwymiarowych dokonuje się z uwzględnieniem przyjętych przez Rektora stawek za godzinę ponadwymiarową oraz kolejności zaliczania godzin zajęć dydaktycznych do pensum określonej w pkt. 1 i 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godzin zajęć dydaktycznych uwzględnia liczbę godzin zrealizowanych na studiach stacjonarnych i niestacjonar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</w:rPr>
        <w:t>Wynagrodzenie za pracę w godzinach ponadwymiarowych wypłaca się raz w roku, na podstawie rozliczeń, o którym mowa w § 6 ust.1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nagrodzenie za godziny ponadwymiarowe ustala się na podstawie stawek obowiązujących w ostatnim dniu okresu, którego dotyczy rozliczenie pensum, przy czym w przypadku rozliczenia za okresy krótsze niż rok akademicki wynagrodzenie, w przypadku zmiany stawki, nie podlega przeliczeni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uczyciel akademicki w ciągu roku akademickiego prowadzi ewidencję ponadwymiarowych godzin dydaktycznych realizowanych na studiach niestacjonarnych w „Karcie zajęć”, której wzór określony jest w załączniku nr 2 do niniejszego zarządzeni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.„Kartę zajęć” oraz oświadczenie o zrealizowaniu zajęć na studiach stacjonarnych zgodnie z przydziałem czynności w danym semestrze zwane dalej oświadczeniem (załącznik nr 3 do niniejszego zarządzenia) nauczyciel akademicki składa w swojej jednostce organizacyjnej (w Instytucie, Katedrze, Studium, Dziekanacie) dwa razy w roku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„</w:t>
      </w:r>
      <w:r>
        <w:rPr/>
        <w:t>Karty zajęć” i oświadczenia, po sprawdzeniu merytorycznym i formalnym przez kierownika jednostki zatrudniającej danego pracownika, stanowią podstawę sporządzenia „Zbiorczego zestawienia ponadwymiarowych godzin dydaktycznych” (załącznik nr 4 do niniejszego zarządzenia) zrealizowanych w roku akademickim.</w:t>
      </w:r>
    </w:p>
    <w:p>
      <w:pPr>
        <w:pStyle w:val="Akapitzlist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TextBodyIndent"/>
        <w:ind w:left="360" w:hanging="0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Rozliczenie godzin zajęć dydaktycznych, w tym godzin ponadwymiarowych nauczyciela akademickiego za dany rok akademicki następuje raz w roku w oparciu o kompletną dokumentację, o której mowa w § 5 ust. 5, złożoną przez jednostkę organizacyjną w Dziale Nauczania do 30 czerwca roku kalendarzowego, w którym zakończył się dany rok akademick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Rozliczenia, o których mowa w ust. 1, weryfikuje formalnie i rachunkowo, m. in. w oparciu o plan godzin dydaktycznych, kierownik Działu Nauczania. Po weryfikacji kierownik Działu Nauczania składa rozliczenia w Kwesturze, celem potwierdzenia zgodności wartości rozliczeń z planem rzeczowo-finansowym Uczelni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bCs/>
        </w:rPr>
        <w:t>Po potwierdzeniu podpisem przeprowadzenia weryfikacji formalnej i rachunkowej kierownika Działu Nauczania oraz złożeniu kontrasygnaty finansowej Kwestora na rozliczeniach godzin zajęć dydaktycznych, w tym godzin ponadwymiarowych rozliczenia przekazuje się do zatwierdzenia prorektorowi właściwemu do spraw kształcenia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„</w:t>
      </w:r>
      <w:r>
        <w:rPr/>
        <w:t>Karty zajęć” po zakończeniu roku akademickiego są archiwizowane przez jednostkę organizacyjną zatrudniającą nauczyciela akademickiego przez okres 5 lat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TextBodyIndent"/>
        <w:jc w:val="center"/>
        <w:rPr/>
      </w:pPr>
      <w:r>
        <w:rPr/>
        <w:t>§ 7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Traci moc zarządzenie nr 39/2009 Rektora Uniwersytetu Opolskiego z dnia 9 października 2009 r. w sprawie zasad rozliczania godzin ponadwymiarowych dla nauczycieli akademickich Uniwersytetu Opolskieg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8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i/>
          <w:i/>
          <w:iCs/>
          <w:sz w:val="20"/>
        </w:rPr>
      </w:pPr>
      <w:r>
        <w:rPr/>
        <w:t>Zarządzenie wchodzi w życie z dniem podpisania z mocą obowiązującą od 1 października 2013 r.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i/>
          <w:iCs/>
          <w:sz w:val="20"/>
        </w:rPr>
        <w:tab/>
        <w:tab/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hanging="0"/>
        <w:jc w:val="both"/>
        <w:rPr>
          <w:i/>
          <w:i/>
          <w:iCs/>
          <w:color w:val="FF0000"/>
          <w:sz w:val="20"/>
        </w:rPr>
      </w:pPr>
      <w:r>
        <w:rPr>
          <w:i/>
          <w:iCs/>
          <w:color w:val="FF0000"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right"/>
        <w:rPr/>
      </w:pPr>
      <w:r>
        <w:rPr>
          <w:i/>
          <w:iCs/>
          <w:sz w:val="20"/>
        </w:rPr>
        <w:t xml:space="preserve">Załącznik nr 2  do zarządzenia nr 51/2013  </w:t>
      </w:r>
    </w:p>
    <w:p>
      <w:pPr>
        <w:pStyle w:val="TextBodyIndent"/>
        <w:jc w:val="right"/>
        <w:rPr/>
      </w:pPr>
      <w:r>
        <w:rPr>
          <w:i/>
          <w:iCs/>
          <w:sz w:val="20"/>
        </w:rPr>
        <w:t>Rektora Uniwersytetu Opolskiego z dnia  25 .09. 2013 r.</w:t>
      </w:r>
    </w:p>
    <w:p>
      <w:pPr>
        <w:pStyle w:val="TextBodyIndent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KARTA ZAJĘĆ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odbytych na studiach niestacjonarnych w roku akademickim ...............w semestrze.........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left"/>
        <w:rPr/>
      </w:pPr>
      <w:r>
        <w:rPr/>
        <w:t>Pana/Pani .....................................................................................................................................</w:t>
      </w:r>
    </w:p>
    <w:p>
      <w:pPr>
        <w:pStyle w:val="TextBodyIndent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imię i nazwisko)</w:t>
      </w:r>
    </w:p>
    <w:p>
      <w:pPr>
        <w:pStyle w:val="TextBodyIndent"/>
        <w:jc w:val="left"/>
        <w:rPr/>
      </w:pPr>
      <w:r>
        <w:rPr/>
        <w:t>zatrudnionej w .............................................................................................................................</w:t>
      </w:r>
    </w:p>
    <w:p>
      <w:pPr>
        <w:pStyle w:val="TextBodyIndent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 nazwa jednostki organizacyjnej)</w:t>
      </w:r>
    </w:p>
    <w:p>
      <w:pPr>
        <w:pStyle w:val="TextBodyIndent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0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94"/>
        <w:gridCol w:w="2139"/>
        <w:gridCol w:w="2183"/>
        <w:gridCol w:w="846"/>
        <w:gridCol w:w="838"/>
        <w:gridCol w:w="794"/>
        <w:gridCol w:w="848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rzedmiot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ok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kierunek/specjalność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odzaj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zajęć*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Liczb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godzin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35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* wykład</w:t>
        <w:tab/>
        <w:tab/>
        <w:t>- W</w:t>
      </w:r>
    </w:p>
    <w:p>
      <w:pPr>
        <w:pStyle w:val="TextBodyIndent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</w:t>
      </w:r>
      <w:r>
        <w:rPr>
          <w:i/>
          <w:iCs/>
          <w:sz w:val="16"/>
        </w:rPr>
        <w:t>ćwiczenia</w:t>
        <w:tab/>
        <w:t>- Ćw.</w:t>
      </w:r>
    </w:p>
    <w:p>
      <w:pPr>
        <w:pStyle w:val="TextBodyIndent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</w:t>
      </w:r>
      <w:r>
        <w:rPr>
          <w:i/>
          <w:iCs/>
          <w:sz w:val="16"/>
        </w:rPr>
        <w:t>konwersatorium</w:t>
        <w:tab/>
        <w:t>- K</w:t>
      </w:r>
    </w:p>
    <w:p>
      <w:pPr>
        <w:pStyle w:val="TextBodyIndent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</w:t>
      </w:r>
      <w:r>
        <w:rPr>
          <w:i/>
          <w:iCs/>
          <w:sz w:val="16"/>
        </w:rPr>
        <w:t>laboratorium</w:t>
        <w:tab/>
        <w:t>- L</w:t>
      </w:r>
    </w:p>
    <w:p>
      <w:pPr>
        <w:pStyle w:val="TextBodyIndent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</w:t>
      </w:r>
      <w:r>
        <w:rPr>
          <w:i/>
          <w:iCs/>
          <w:sz w:val="16"/>
        </w:rPr>
        <w:t>seminarium</w:t>
        <w:tab/>
        <w:t>- S</w:t>
      </w:r>
    </w:p>
    <w:p>
      <w:pPr>
        <w:pStyle w:val="TextBodyInden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Indent"/>
        <w:jc w:val="right"/>
        <w:rPr/>
      </w:pPr>
      <w:r>
        <w:rPr/>
        <w:t>........................................</w:t>
      </w:r>
    </w:p>
    <w:p>
      <w:pPr>
        <w:pStyle w:val="TextBodyIndent"/>
        <w:ind w:left="6024" w:firstLine="348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</w:t>
      </w:r>
      <w:r>
        <w:rPr>
          <w:i/>
          <w:iCs/>
          <w:sz w:val="16"/>
        </w:rPr>
        <w:t>(podpis nauczyciela akademickiego)</w:t>
      </w:r>
    </w:p>
    <w:p>
      <w:pPr>
        <w:pStyle w:val="TextBodyIndent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..................................................................</w:t>
      </w:r>
    </w:p>
    <w:p>
      <w:pPr>
        <w:pStyle w:val="TextBodyIndent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(podpis kierownika jednostki organizacyjnej)</w:t>
      </w:r>
    </w:p>
    <w:p>
      <w:pPr>
        <w:pStyle w:val="TextBodyIndent"/>
        <w:jc w:val="right"/>
        <w:rPr/>
      </w:pPr>
      <w:r>
        <w:rPr>
          <w:i/>
          <w:iCs/>
          <w:sz w:val="20"/>
        </w:rPr>
        <w:t xml:space="preserve">Załącznik nr 3  do zarządzenia nr 51/2013  </w:t>
      </w:r>
    </w:p>
    <w:p>
      <w:pPr>
        <w:pStyle w:val="TextBodyIndent"/>
        <w:jc w:val="right"/>
        <w:rPr/>
      </w:pPr>
      <w:r>
        <w:rPr>
          <w:i/>
          <w:iCs/>
          <w:sz w:val="20"/>
        </w:rPr>
        <w:t>Rektora Uniwersytetu Opolskiego z dnia  25 .09. 2013 r.</w:t>
      </w:r>
    </w:p>
    <w:p>
      <w:pPr>
        <w:pStyle w:val="TextBodyIndent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>Opole, dnia ..................................</w:t>
      </w:r>
    </w:p>
    <w:p>
      <w:pPr>
        <w:pStyle w:val="TextBodyIndent"/>
        <w:rPr/>
      </w:pPr>
      <w:r>
        <w:rPr/>
        <w:t>..........................................................</w:t>
      </w:r>
    </w:p>
    <w:p>
      <w:pPr>
        <w:pStyle w:val="TextBodyIndent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         </w:t>
      </w:r>
      <w:r>
        <w:rPr>
          <w:i/>
          <w:iCs/>
          <w:sz w:val="16"/>
        </w:rPr>
        <w:t>Imię i nazwisko</w:t>
      </w:r>
    </w:p>
    <w:p>
      <w:pPr>
        <w:pStyle w:val="TextBodyInden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Indent"/>
        <w:rPr/>
      </w:pPr>
      <w:r>
        <w:rPr/>
        <w:t>..........................................................</w:t>
      </w:r>
    </w:p>
    <w:p>
      <w:pPr>
        <w:pStyle w:val="TextBodyIndent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</w:t>
      </w:r>
      <w:r>
        <w:rPr>
          <w:i/>
          <w:iCs/>
          <w:sz w:val="16"/>
        </w:rPr>
        <w:t>Nazwa jednostki organizacyjnej</w:t>
      </w:r>
    </w:p>
    <w:p>
      <w:pPr>
        <w:pStyle w:val="TextBodyInden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świadczenie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480"/>
        <w:ind w:left="0" w:hanging="0"/>
        <w:rPr/>
      </w:pPr>
      <w:r>
        <w:rPr/>
        <w:t>Oświadczam, że zaplanowane zajęcia na studiach stacjonarnych na rok akademicki ........................... semestr .................. zrealizowałam(em) zgodnie z przydziałem czynności / nie zrealizowałam(em) w zakresie................................................................................................</w:t>
      </w:r>
    </w:p>
    <w:p>
      <w:pPr>
        <w:pStyle w:val="TextBodyIndent"/>
        <w:spacing w:lineRule="auto" w:line="480"/>
        <w:ind w:left="0" w:hanging="0"/>
        <w:rPr/>
      </w:pPr>
      <w:r>
        <w:rPr/>
        <w:t>.....................................................................................................................................................*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i/>
          <w:iCs/>
          <w:sz w:val="16"/>
        </w:rPr>
        <w:t>(podpis nauczyciela akademickiego)</w:t>
      </w:r>
    </w:p>
    <w:p>
      <w:pPr>
        <w:pStyle w:val="TextBodyInden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..................................................................</w:t>
      </w:r>
    </w:p>
    <w:p>
      <w:pPr>
        <w:pStyle w:val="TextBodyIndent"/>
        <w:jc w:val="left"/>
        <w:rPr>
          <w:i/>
          <w:i/>
          <w:iCs/>
          <w:sz w:val="16"/>
        </w:rPr>
      </w:pPr>
      <w:r>
        <w:rPr>
          <w:i/>
          <w:iCs/>
          <w:sz w:val="16"/>
        </w:rPr>
        <w:t>(podpis kierownika jednostki organizacyjnej)</w:t>
      </w:r>
    </w:p>
    <w:p>
      <w:pPr>
        <w:pStyle w:val="TextBodyInden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iCs/>
          <w:sz w:val="16"/>
        </w:rPr>
      </w:pPr>
      <w:r>
        <w:rPr>
          <w:i/>
          <w:iCs/>
          <w:sz w:val="16"/>
        </w:rPr>
        <w:t>* niepotrzebne skreślić</w:t>
      </w:r>
    </w:p>
    <w:p>
      <w:pPr>
        <w:pStyle w:val="TextBodyIndent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rFonts w:eastAsia="Arial Unicode MS" w:cs="Arial"/>
      <w:i/>
      <w:i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360"/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33:00Z</dcterms:created>
  <dc:creator>kuberska</dc:creator>
  <dc:description/>
  <cp:keywords/>
  <dc:language>en-US</dc:language>
  <cp:lastModifiedBy>user</cp:lastModifiedBy>
  <cp:lastPrinted>2013-09-23T14:36:00Z</cp:lastPrinted>
  <dcterms:modified xsi:type="dcterms:W3CDTF">2013-09-23T12:36:00Z</dcterms:modified>
  <cp:revision>7</cp:revision>
  <dc:subject/>
  <dc:title>§ 1</dc:title>
</cp:coreProperties>
</file>