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1 do zarządzenia nr  28 /2013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 24. 05. 2013 r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WYKAZ  STAWEK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</w:rPr>
        <w:t>odpłatności za zajęcia dydaktyczne na studiach niestacjonarnych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 Uniwersytecie Opolskim </w:t>
      </w:r>
    </w:p>
    <w:p>
      <w:pPr>
        <w:pStyle w:val="Heading"/>
        <w:jc w:val="left"/>
        <w:rPr>
          <w:b/>
          <w:b/>
          <w:bCs w:val="false"/>
          <w:lang w:eastAsia="ar-SA"/>
        </w:rPr>
      </w:pPr>
      <w:r>
        <w:rPr>
          <w:b/>
          <w:bCs w:val="false"/>
          <w:lang w:eastAsia="ar-S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Tabela nr 1 - obowiązuje studentów, którzy rozpoczęli studia w roku akademickim  2009/2010 i wcześniej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I Jednolite studia magisterskie i studia pierwszego stopnia </w:t>
      </w:r>
    </w:p>
    <w:tbl>
      <w:tblPr>
        <w:tblW w:w="9300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9"/>
        <w:gridCol w:w="1372"/>
        <w:gridCol w:w="1214"/>
        <w:gridCol w:w="1292"/>
        <w:gridCol w:w="1413"/>
      </w:tblGrid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Wydział/Kierune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rok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ro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ro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rok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Historyczno-Pedagogiczny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ziennikarstwo i komunikacja społecz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Histor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edagogi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litolog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ca socjal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400 z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sycholog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cjolog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Stosunki międzynarodo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Filologiczny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angiels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germańs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pols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 biznes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oznawstw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Wydział Przyrodniczo-Techniczny 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log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technolog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żynieria środowis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70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środowis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Matematyki, Fizyki i Informatyki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  <w:szCs w:val="18"/>
              </w:rPr>
              <w:t>(studia licencjackie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inżynierskie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</w:rPr>
              <w:t>2 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</w:rPr>
              <w:t>2 7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</w:rPr>
              <w:t>1 35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Ekonomiczny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konom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ospodarka przestrzen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ogisty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Zarządzani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Prawa i Administracji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ministracj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5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5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w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5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5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50 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50 zł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Teologiczny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uki o rodzini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9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olog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2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*   opłata za jeden semes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u w:val="none"/>
        </w:rPr>
      </w:pPr>
      <w:r>
        <w:rPr>
          <w:b/>
          <w:bCs/>
          <w:i/>
          <w:iCs/>
          <w:sz w:val="22"/>
          <w:u w:val="none"/>
        </w:rPr>
        <w:t>II    Studia drugiego stopnia</w:t>
      </w:r>
      <w:r>
        <w:rPr>
          <w:i/>
          <w:iCs/>
          <w:sz w:val="22"/>
          <w:u w:val="none"/>
        </w:rPr>
        <w:t xml:space="preserve"> (tabela nr 1)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tbl>
      <w:tblPr>
        <w:tblW w:w="80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2075"/>
        <w:gridCol w:w="10"/>
        <w:gridCol w:w="1257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ierunek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 rok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Historyczno-Pedagogiczny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dukacja artystyczna w zakresie sztuk plastycznych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400 zł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Histori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edagogik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litologi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cjologi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osunki międzynarodow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Filologiczny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angielsk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000 zł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germańsk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00 zł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polsk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 biznesu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oznawstwo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200 zł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Przyrodniczo-Techniczny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technologia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środowiska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Matematyki, Fizyki i Informatyki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2-letnie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700 zł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3 semestralne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700 zł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Ekonomiczny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konomia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Teologiczny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uki o rodzinie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800 zł 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Tabela nr 2 - obowiązuje studentów, którzy rozpoczęli studia w roku akademickim 2010/2011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  <w:t xml:space="preserve">I Jednolite studia magisterskie i studia pierwszego stopni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00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1233"/>
        <w:gridCol w:w="1301"/>
        <w:gridCol w:w="1214"/>
        <w:gridCol w:w="1292"/>
        <w:gridCol w:w="1413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Wydział/Kierune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ro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rok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ro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ro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rok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Historyczno-Pedagog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ziennikarstwo i komunikacja społecz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Histor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edagog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lit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ca socjal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400 z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Praca socjalna </w:t>
            </w:r>
            <w:r>
              <w:rPr>
                <w:sz w:val="22"/>
              </w:rPr>
              <w:t>d</w:t>
            </w:r>
            <w:r>
              <w:rPr>
                <w:sz w:val="20"/>
              </w:rPr>
              <w:t>la absolwentów Uniwersytetu Opolskiego kierunku Pedagogika, specjalność „Pedagogika opiekuńcza i praca socjalna”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 za cały cykl kształcenia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(4 x 750 z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sych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00 zł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cj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osunki międzynarodow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Filolog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angiel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germań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pol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 biznesu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oznawstw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uropeistyk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200 z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900 zł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Wydział Przyrodniczo-Techniczny 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techn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żynieria środowi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70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środowis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Matematyki, Fizyki i Informatyki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zy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licencjackie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inżynierskie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80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inżynierskie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środki U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800 zł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tematy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Ekonom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konom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ospodarka przestrzen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ogisty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Zarządzan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Prawa i Administracji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ministracj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6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6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w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6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76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6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60 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60 zł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ział Teologiczny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uki o rodzin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9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olog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9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00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600 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200 zł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bCs/>
          <w:i/>
          <w:iCs/>
          <w:sz w:val="22"/>
          <w:u w:val="none"/>
        </w:rPr>
        <w:t xml:space="preserve">II    Studia drugiego stopnia </w:t>
      </w:r>
      <w:r>
        <w:rPr>
          <w:i/>
          <w:iCs/>
          <w:sz w:val="22"/>
          <w:u w:val="none"/>
        </w:rPr>
        <w:t>(Tabela nr 2)</w:t>
      </w:r>
    </w:p>
    <w:p>
      <w:pPr>
        <w:pStyle w:val="Normal"/>
        <w:rPr>
          <w:i/>
          <w:i/>
          <w:iCs/>
          <w:sz w:val="22"/>
          <w:u w:val="none"/>
        </w:rPr>
      </w:pPr>
      <w:r>
        <w:rPr>
          <w:i/>
          <w:iCs/>
          <w:sz w:val="22"/>
          <w:u w:val="none"/>
        </w:rPr>
      </w:r>
    </w:p>
    <w:tbl>
      <w:tblPr>
        <w:tblW w:w="68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0"/>
        <w:gridCol w:w="33"/>
        <w:gridCol w:w="1227"/>
        <w:gridCol w:w="33"/>
        <w:gridCol w:w="1262"/>
        <w:gridCol w:w="19"/>
        <w:gridCol w:w="25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ierun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rok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 rok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Historyczno-Pedagogiczn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dukacja artystyczna w zakresie sztuk plastyczny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400 z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 4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zof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Histor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00 z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edagogi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lit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cj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600 z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osunki międzynarodow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500 z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Filologiczn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angiel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400 z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0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germań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200 z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logia pol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ęzyk biznes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800 z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lturoznawstw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2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uropeistyk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200 zł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200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Przyrodniczo-Techniczn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200 zł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otechnolog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00 zł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Inżynieria środowiska </w:t>
            </w:r>
            <w:r>
              <w:rPr>
                <w:sz w:val="18"/>
                <w:szCs w:val="18"/>
              </w:rPr>
              <w:t>(studia 3 semestraln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 700 zł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200 zł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rona środow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000 zł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Matematyki, Fizyki i Informatyki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tematy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900 z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900 zł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2-letni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700 z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00 zł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2-letnie) 30 miejs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środki U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00 zł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Informatyka </w:t>
            </w:r>
            <w:r>
              <w:rPr>
                <w:sz w:val="18"/>
              </w:rPr>
              <w:t>(studia 3 semestraln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 600 zł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00 zł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Ekonomiczny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konom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400 z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300 zł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dział Teologiczny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uki o rodzin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800 z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800 zł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*   opłata za jeden semestr</w:t>
      </w:r>
    </w:p>
    <w:p>
      <w:pPr>
        <w:pStyle w:val="Normal"/>
        <w:rPr/>
      </w:pPr>
      <w:r>
        <w:rPr/>
      </w:r>
    </w:p>
    <w:p>
      <w:pPr>
        <w:pStyle w:val="Indeks"/>
        <w:suppressAutoHyphens w:val="false"/>
        <w:rPr>
          <w:rFonts w:cs="Times New Roman"/>
          <w:szCs w:val="14"/>
          <w:lang w:eastAsia="pl-PL"/>
        </w:rPr>
      </w:pPr>
      <w:r>
        <w:rPr>
          <w:rFonts w:cs="Times New Roman"/>
          <w:szCs w:val="14"/>
          <w:lang w:eastAsia="pl-PL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  <w:lang w:eastAsia="pl-PL"/>
        </w:rPr>
      </w:pPr>
      <w:r>
        <w:rPr>
          <w:rFonts w:cs="Times New Roman"/>
          <w:b/>
          <w:sz w:val="28"/>
          <w:szCs w:val="28"/>
          <w:lang w:eastAsia="pl-PL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napToGrid w:val="false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ind w:left="360" w:hanging="0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ind w:left="2124" w:hanging="0"/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60" w:hanging="0"/>
      <w:jc w:val="center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outlineLvl w:val="5"/>
    </w:pPr>
    <w:rPr>
      <w:b/>
      <w:bCs/>
      <w:szCs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Moztxttag">
    <w:name w:val="moz-txt-tag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0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Cs w:val="26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ind w:left="357" w:hanging="357"/>
    </w:pPr>
    <w:rPr>
      <w:b/>
      <w:bCs/>
      <w:sz w:val="22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5:00Z</dcterms:created>
  <dc:creator>kuberska</dc:creator>
  <dc:description/>
  <cp:keywords/>
  <dc:language>en-US</dc:language>
  <cp:lastModifiedBy>user</cp:lastModifiedBy>
  <cp:lastPrinted>2013-05-23T11:28:00Z</cp:lastPrinted>
  <dcterms:modified xsi:type="dcterms:W3CDTF">2013-05-23T09:30:00Z</dcterms:modified>
  <cp:revision>4</cp:revision>
  <dc:subject/>
  <dc:title/>
</cp:coreProperties>
</file>