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Cs w:val="28"/>
        </w:rPr>
        <w:t>Tabela nr 5 - obowiązuje studentów studiów niestacjonarnych, którzy rozpoczęli studia w roku akademickim 2013/2014</w:t>
      </w:r>
    </w:p>
    <w:p>
      <w:pPr>
        <w:pStyle w:val="Nagwek1"/>
        <w:jc w:val="left"/>
        <w:rPr>
          <w:b/>
          <w:b/>
          <w:sz w:val="22"/>
        </w:rPr>
      </w:pPr>
      <w:r>
        <w:rPr>
          <w:b/>
          <w:sz w:val="22"/>
        </w:rPr>
        <w:t xml:space="preserve">I Jednolite studia magisterskie i studia pierwszego stopnia </w:t>
      </w:r>
    </w:p>
    <w:tbl>
      <w:tblPr>
        <w:tblW w:w="9340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233"/>
        <w:gridCol w:w="1301"/>
        <w:gridCol w:w="1214"/>
        <w:gridCol w:w="1292"/>
        <w:gridCol w:w="1453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Wydział/Kierune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ro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ro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ro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ro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rok</w:t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Historyczno-Pedag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ntropologia mniejszości narodowych i społeczności lokaln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ziennikarstwo i komunikacja społecz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dziedzictwa kulturoweg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ca socjal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500 z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sych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arządzanie wiedzą                       z infobrokeringiem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5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Filologiczny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uropeistyk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1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słowiańsk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nglisb in Public Communication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i obce w turystyc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ydział Przyrodniczo-Techniczny 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chitektura krajobraz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5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85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żynieria środow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5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zyrod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500 zł        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5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dnawialne źródła energii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750 zł*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Matematyki, Fizyki i Informatyk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studia licencjacki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i/>
                <w:sz w:val="18"/>
              </w:rPr>
              <w:t>(studia inżynierski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05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mat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Ekonom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Gospodarka przestrzenna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studia licencjacki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i/>
                <w:sz w:val="22"/>
              </w:rPr>
              <w:t>- studia inżyniersk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50 zł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ogist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arządza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Prawa i Administracj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zpieczeństwo wewnętrz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60 z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60 zł</w:t>
            </w:r>
          </w:p>
        </w:tc>
      </w:tr>
      <w:tr>
        <w:trPr/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Teol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00 z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200 zł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a śródziemnomorsk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i/>
          <w:iCs/>
          <w:sz w:val="20"/>
          <w:u w:val="none"/>
        </w:rPr>
        <w:t>*opłata za semestr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/>
      </w:pPr>
      <w:r>
        <w:rPr>
          <w:b/>
          <w:bCs/>
          <w:i/>
          <w:iCs/>
          <w:sz w:val="22"/>
          <w:u w:val="none"/>
        </w:rPr>
        <w:t xml:space="preserve">II    Studia drugiego stopnia </w:t>
      </w:r>
      <w:r>
        <w:rPr>
          <w:i/>
          <w:iCs/>
          <w:sz w:val="22"/>
          <w:u w:val="none"/>
        </w:rPr>
        <w:t>(tabela nr 5)</w:t>
      </w:r>
    </w:p>
    <w:p>
      <w:pPr>
        <w:pStyle w:val="Normal"/>
        <w:rPr/>
      </w:pPr>
      <w:r>
        <w:rPr/>
      </w:r>
    </w:p>
    <w:tbl>
      <w:tblPr>
        <w:tblW w:w="7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33"/>
        <w:gridCol w:w="1227"/>
        <w:gridCol w:w="33"/>
        <w:gridCol w:w="1337"/>
        <w:gridCol w:w="25"/>
        <w:gridCol w:w="91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ierun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rok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II ro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u w:val="none"/>
              </w:rPr>
              <w:t>Wydział Historyczno-Pedagog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ntropologia mniejszości narodowy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 społeczności lokalny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dukacja artystyczna w zakresie sztuk plastyczny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5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4 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zof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 1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ca socjal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u w:val="none"/>
              </w:rPr>
              <w:t>Wydział Filolog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5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3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 1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słowiań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uropeistyk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u w:val="none"/>
              </w:rPr>
              <w:t>Wydział Przyrodniczo-Techn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żynieria środowiska </w:t>
            </w:r>
            <w:r>
              <w:rPr>
                <w:sz w:val="18"/>
                <w:szCs w:val="18"/>
              </w:rPr>
              <w:t>(studia 3 semestraln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 750 zł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bCs/>
                <w:u w:val="none"/>
              </w:rPr>
              <w:t>Wydział Matematyki, Fizyki i Informatyki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maty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2-letni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1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3 semestraln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 050 zł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1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bCs/>
                <w:u w:val="none"/>
              </w:rPr>
              <w:t>Wydział Ekonomiczny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bCs/>
                <w:u w:val="none"/>
              </w:rPr>
              <w:t>Wydział Prawa i Administracji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bCs/>
                <w:u w:val="none"/>
              </w:rPr>
              <w:t>Wydział Teologiczny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8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>
          <w:b/>
          <w:b/>
          <w:bCs/>
          <w:sz w:val="22"/>
          <w:u w:val="none"/>
        </w:rPr>
      </w:pPr>
      <w:r>
        <w:rPr>
          <w:i/>
          <w:iCs/>
          <w:sz w:val="20"/>
          <w:u w:val="none"/>
        </w:rPr>
        <w:t>*opłata za semestr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both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TextBody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Indeks"/>
        <w:suppressAutoHyphens w:val="false"/>
        <w:rPr>
          <w:rFonts w:cs="Times New Roman"/>
          <w:szCs w:val="14"/>
          <w:lang w:eastAsia="pl-PL"/>
        </w:rPr>
      </w:pPr>
      <w:r>
        <w:rPr>
          <w:rFonts w:cs="Times New Roman"/>
          <w:szCs w:val="1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right"/>
        <w:rPr>
          <w:rFonts w:cs="Times New Roman"/>
          <w:b w:val="false"/>
          <w:b w:val="false"/>
          <w:bCs w:val="false"/>
          <w:i/>
          <w:i/>
          <w:iCs/>
          <w:sz w:val="20"/>
          <w:szCs w:val="14"/>
          <w:lang w:eastAsia="pl-PL"/>
        </w:rPr>
      </w:pPr>
      <w:r>
        <w:rPr>
          <w:rFonts w:cs="Times New Roman"/>
          <w:b w:val="false"/>
          <w:bCs w:val="false"/>
          <w:i/>
          <w:iCs/>
          <w:sz w:val="20"/>
          <w:szCs w:val="1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right="0" w:hanging="0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napToGrid w:val="false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124" w:right="0" w:hanging="0"/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360" w:right="0" w:hanging="0"/>
      <w:jc w:val="center"/>
      <w:outlineLvl w:val="3"/>
    </w:pPr>
    <w:rPr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1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Cs/>
      <w:i/>
      <w:iCs/>
      <w:sz w:val="20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Cs/>
      <w:i/>
      <w:iCs/>
      <w:sz w:val="20"/>
      <w:szCs w:val="4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53:00Z</dcterms:created>
  <dc:creator>user</dc:creator>
  <dc:description/>
  <cp:keywords/>
  <dc:language>en-US</dc:language>
  <cp:lastModifiedBy>user</cp:lastModifiedBy>
  <cp:lastPrinted>2013-05-08T12:58:00Z</cp:lastPrinted>
  <dcterms:modified xsi:type="dcterms:W3CDTF">2013-05-08T10:58:00Z</dcterms:modified>
  <cp:revision>3</cp:revision>
  <dc:subject/>
  <dc:title/>
</cp:coreProperties>
</file>