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right"/>
        <w:rPr>
          <w:szCs w:val="20"/>
        </w:rPr>
      </w:pPr>
      <w:r>
        <w:rPr>
          <w:szCs w:val="20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Cs w:val="28"/>
        </w:rPr>
        <w:t>Tabela nr 6 - obowiązuje studentów studiów stacjonarnych, którzy rozpoczęli studia              w roku akademickim 2013/2014 (opłata za drugi kierunek studiów)</w:t>
      </w:r>
    </w:p>
    <w:p>
      <w:pPr>
        <w:pStyle w:val="Nagwek1"/>
        <w:jc w:val="left"/>
        <w:rPr>
          <w:b/>
          <w:b/>
          <w:sz w:val="22"/>
        </w:rPr>
      </w:pPr>
      <w:r>
        <w:rPr>
          <w:b/>
          <w:sz w:val="22"/>
        </w:rPr>
        <w:t xml:space="preserve">I Jednolite studia magisterskie i studia pierwszego stopnia </w:t>
      </w:r>
    </w:p>
    <w:tbl>
      <w:tblPr>
        <w:tblW w:w="9340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1233"/>
        <w:gridCol w:w="1301"/>
        <w:gridCol w:w="1214"/>
        <w:gridCol w:w="1292"/>
        <w:gridCol w:w="1453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/>
              <w:t>Wydział/Kierune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rok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rok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  <w:bCs/>
              </w:rPr>
              <w:t>III ro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rok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rok</w:t>
            </w:r>
          </w:p>
        </w:tc>
      </w:tr>
      <w:tr>
        <w:trPr/>
        <w:tc>
          <w:tcPr>
            <w:tcW w:w="9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Historyczno-Pedagogiczny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ntropologia mniejszości narodowych i społeczności lokalnyc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16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0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Dziennikarstwo i komunikacja społecz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6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6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6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Edukacja artystyczna w zakresie sztuk plastycznych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3 60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3 600 z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3 600 zł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Histor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16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0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chrona dziedzictwa kulturoweg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16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0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edagogi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64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8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olitolog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2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2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8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aca socjal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8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 880 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 xml:space="preserve">2 800 zł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sycholog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0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6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8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80 z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80 zł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ocjolog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2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64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tosunki międzynarodow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2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2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8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Zarządzanie wiedzą z infobrokeringiem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0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160 z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000 zł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/>
                <w:bCs/>
                <w:sz w:val="22"/>
              </w:rPr>
              <w:t>Wydział Chemii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hemia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0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600 zł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Filologiczny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uropeistyka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64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80 z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00 zł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angiels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8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2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germańs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2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4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8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pols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8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24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słowiańska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8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00 z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240 zł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Język polski,                            sp. nauczycielska z logopedią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8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00 z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240 zł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nglisb in Public Communication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8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2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Język biznesu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2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60z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20 zł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Języki obce w turystyc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2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6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2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romańska od podstaw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2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60 z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20 zł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rosyjska od podstaw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2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60 z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60 zł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ulturoznawstw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64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8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Wydział Przyrodniczo-Techniczny 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rchitektura krajobrazu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12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6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400 zł*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olog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2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6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otechnologia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2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60 z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 960 zł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480 zł*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dukacja techniczno-informatyczna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6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640 zł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nżynieria środowis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2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6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 400 zł*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zyroda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6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800 zł        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640 zł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chrona środowis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2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6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400 zł*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dnawialne źródła energii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2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60 z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 400 zł*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Matematyki, Fizyki i Informatyki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/>
              <w:t>Fizy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2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2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2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nformatyka </w:t>
            </w:r>
            <w:r>
              <w:rPr>
                <w:sz w:val="18"/>
              </w:rPr>
              <w:t>(</w:t>
            </w:r>
            <w:r>
              <w:rPr>
                <w:i/>
                <w:sz w:val="18"/>
              </w:rPr>
              <w:t>studia licencjackie)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8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80 z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80 zł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nformatyka </w:t>
            </w:r>
            <w:r>
              <w:rPr>
                <w:i/>
                <w:sz w:val="18"/>
              </w:rPr>
              <w:t>(studia inżynierskie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8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8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8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 640 zł*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tematy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2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2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2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Ekonomiczny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konom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2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64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sz w:val="22"/>
              </w:rPr>
              <w:t>Gospodarka przestrzenna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studia licencjacki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i/>
                <w:sz w:val="22"/>
              </w:rPr>
              <w:t>- studia inżynierski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60 zł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6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 120 zł*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ogisty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6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Zarządzani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2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 72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Prawa i Administracji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dministracj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7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9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ezpieczeństwo wewnętrzn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7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9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aw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5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3 47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8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10 z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10 zł</w:t>
            </w:r>
          </w:p>
        </w:tc>
      </w:tr>
      <w:tr>
        <w:trPr/>
        <w:tc>
          <w:tcPr>
            <w:tcW w:w="9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Teologiczny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auki o rodzini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3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2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eolog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3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2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000 z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 700 zł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uzykologia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0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300 z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200 zł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ultura śródziemnomorska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0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300 z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200 zł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right="0" w:hanging="0"/>
        <w:jc w:val="both"/>
        <w:rPr>
          <w:i/>
          <w:i/>
          <w:iCs/>
          <w:sz w:val="20"/>
          <w:u w:val="none"/>
        </w:rPr>
      </w:pPr>
      <w:r>
        <w:rPr>
          <w:i/>
          <w:iCs/>
          <w:sz w:val="20"/>
          <w:u w:val="none"/>
        </w:rPr>
        <w:t>*opłata za semestr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right="0" w:hanging="0"/>
        <w:jc w:val="both"/>
        <w:rPr>
          <w:i/>
          <w:i/>
          <w:iCs/>
          <w:sz w:val="20"/>
          <w:u w:val="none"/>
        </w:rPr>
      </w:pPr>
      <w:r>
        <w:rPr>
          <w:i/>
          <w:iCs/>
          <w:sz w:val="20"/>
          <w:u w:val="none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right="0" w:hanging="0"/>
        <w:jc w:val="both"/>
        <w:rPr>
          <w:b/>
          <w:b/>
          <w:bCs/>
          <w:i/>
          <w:i/>
          <w:iCs/>
          <w:sz w:val="22"/>
          <w:u w:val="none"/>
        </w:rPr>
      </w:pPr>
      <w:r>
        <w:rPr>
          <w:b/>
          <w:bCs/>
          <w:i/>
          <w:iCs/>
          <w:sz w:val="22"/>
          <w:u w:val="none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right="0" w:hanging="0"/>
        <w:jc w:val="both"/>
        <w:rPr/>
      </w:pPr>
      <w:r>
        <w:rPr>
          <w:b/>
          <w:bCs/>
          <w:i/>
          <w:iCs/>
          <w:sz w:val="22"/>
          <w:u w:val="none"/>
        </w:rPr>
        <w:t xml:space="preserve">II    Studia drugiego stopnia </w:t>
      </w:r>
      <w:r>
        <w:rPr>
          <w:i/>
          <w:iCs/>
          <w:sz w:val="22"/>
          <w:u w:val="none"/>
        </w:rPr>
        <w:t>(tabela nr 6)</w:t>
      </w:r>
    </w:p>
    <w:p>
      <w:pPr>
        <w:pStyle w:val="Normal"/>
        <w:rPr/>
      </w:pPr>
      <w:r>
        <w:rPr/>
      </w:r>
    </w:p>
    <w:tbl>
      <w:tblPr>
        <w:tblW w:w="77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0"/>
        <w:gridCol w:w="33"/>
        <w:gridCol w:w="1227"/>
        <w:gridCol w:w="33"/>
        <w:gridCol w:w="1301"/>
        <w:gridCol w:w="61"/>
        <w:gridCol w:w="913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ierune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rok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</w:rPr>
              <w:t>II rok</w:t>
            </w:r>
          </w:p>
        </w:tc>
        <w:tc>
          <w:tcPr>
            <w:tcW w:w="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u w:val="none"/>
              </w:rPr>
              <w:t>Wydział Historyczno-Pedagogiczny</w:t>
            </w:r>
          </w:p>
        </w:tc>
        <w:tc>
          <w:tcPr>
            <w:tcW w:w="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ntropologia mniejszości narodowych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 społeczności lokalnyc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00 zł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2 320 zł</w:t>
            </w:r>
          </w:p>
        </w:tc>
        <w:tc>
          <w:tcPr>
            <w:tcW w:w="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dukacja artystyczna w zakresie sztuk plastycznyc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zof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80 zł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2 480 zł</w:t>
            </w:r>
          </w:p>
        </w:tc>
        <w:tc>
          <w:tcPr>
            <w:tcW w:w="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Histor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00 zł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2 320 zł</w:t>
            </w:r>
          </w:p>
        </w:tc>
        <w:tc>
          <w:tcPr>
            <w:tcW w:w="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edagogi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80 zł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2 720 zł</w:t>
            </w:r>
          </w:p>
        </w:tc>
        <w:tc>
          <w:tcPr>
            <w:tcW w:w="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olitolog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80 zł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aca socjaln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80 zł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2 720 zł</w:t>
            </w:r>
          </w:p>
        </w:tc>
        <w:tc>
          <w:tcPr>
            <w:tcW w:w="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ocjolog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tosunki międzynarodow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80 zł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     </w:t>
            </w:r>
            <w:r>
              <w:rPr>
                <w:b/>
                <w:bCs/>
                <w:sz w:val="22"/>
              </w:rPr>
              <w:t>Wydział Chemii</w:t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hem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2 600 zł</w:t>
            </w:r>
          </w:p>
        </w:tc>
        <w:tc>
          <w:tcPr>
            <w:tcW w:w="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u w:val="none"/>
              </w:rPr>
              <w:t>Wydział Filologiczny</w:t>
            </w:r>
          </w:p>
        </w:tc>
        <w:tc>
          <w:tcPr>
            <w:tcW w:w="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angiel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3 280 zł</w:t>
            </w:r>
          </w:p>
        </w:tc>
        <w:tc>
          <w:tcPr>
            <w:tcW w:w="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germań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40 zł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3 120 zł</w:t>
            </w:r>
          </w:p>
        </w:tc>
        <w:tc>
          <w:tcPr>
            <w:tcW w:w="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pol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2 480 zł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0 zł</w:t>
            </w:r>
          </w:p>
        </w:tc>
        <w:tc>
          <w:tcPr>
            <w:tcW w:w="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słowiańsk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80 zł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2 480 zł</w:t>
            </w:r>
          </w:p>
        </w:tc>
        <w:tc>
          <w:tcPr>
            <w:tcW w:w="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romańsk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20 zł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Język biznes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20 zł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ulturoznawstw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640 zł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2 640 zł</w:t>
            </w:r>
          </w:p>
        </w:tc>
        <w:tc>
          <w:tcPr>
            <w:tcW w:w="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uropeistyk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640 zł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2 640 zł</w:t>
            </w:r>
          </w:p>
        </w:tc>
        <w:tc>
          <w:tcPr>
            <w:tcW w:w="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u w:val="none"/>
              </w:rPr>
              <w:t>Wydział Przyrodniczo-Techniczny</w:t>
            </w:r>
          </w:p>
        </w:tc>
        <w:tc>
          <w:tcPr>
            <w:tcW w:w="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otechnolog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2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640 zł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  <w:szCs w:val="22"/>
              </w:rPr>
              <w:t>Biolog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2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640 zł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nżynieria środowiska </w:t>
            </w:r>
            <w:r>
              <w:rPr>
                <w:sz w:val="18"/>
                <w:szCs w:val="18"/>
              </w:rPr>
              <w:t>(studia 3 semestralne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 400 zł*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640 zł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chrona środow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80 zł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bCs/>
                <w:u w:val="none"/>
              </w:rPr>
              <w:t>Wydział Matematyki, Fizyki i Informatyki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zy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2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20 zł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tematyk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2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20 zł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nformatyka </w:t>
            </w:r>
            <w:r>
              <w:rPr>
                <w:sz w:val="18"/>
              </w:rPr>
              <w:t>(studia 2-letnie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8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80 zł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nformatyka </w:t>
            </w:r>
            <w:r>
              <w:rPr>
                <w:sz w:val="18"/>
              </w:rPr>
              <w:t>(studia 3 semestralne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1 640 zł*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80 zł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bCs/>
                <w:u w:val="none"/>
              </w:rPr>
              <w:t>Wydział Ekonomiczny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konom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20 zł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bCs/>
                <w:u w:val="none"/>
              </w:rPr>
              <w:t>Wydział Prawa i Administracji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dministracj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510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510 zł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bCs/>
                <w:u w:val="none"/>
              </w:rPr>
              <w:t>Wydział Teologiczny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auki o rodzini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2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200 zł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ultura śródziemnomorsk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20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200 zł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right="0" w:hanging="0"/>
        <w:jc w:val="both"/>
        <w:rPr>
          <w:b/>
          <w:b/>
          <w:bCs/>
          <w:sz w:val="22"/>
          <w:u w:val="none"/>
        </w:rPr>
      </w:pPr>
      <w:r>
        <w:rPr>
          <w:i/>
          <w:iCs/>
          <w:sz w:val="20"/>
          <w:u w:val="none"/>
        </w:rPr>
        <w:t>*opłata za semestr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right="0" w:hanging="0"/>
        <w:jc w:val="both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TextBody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Indeks"/>
        <w:suppressAutoHyphens w:val="false"/>
        <w:rPr>
          <w:rFonts w:cs="Times New Roman"/>
          <w:szCs w:val="14"/>
          <w:lang w:eastAsia="pl-PL"/>
        </w:rPr>
      </w:pPr>
      <w:r>
        <w:rPr>
          <w:rFonts w:cs="Times New Roman"/>
          <w:szCs w:val="14"/>
          <w:lang w:eastAsia="pl-P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0" w:right="0" w:hanging="0"/>
        <w:jc w:val="right"/>
        <w:rPr>
          <w:rFonts w:cs="Times New Roman"/>
          <w:b w:val="false"/>
          <w:b w:val="false"/>
          <w:bCs w:val="false"/>
          <w:i/>
          <w:i/>
          <w:iCs/>
          <w:sz w:val="20"/>
          <w:szCs w:val="14"/>
          <w:lang w:eastAsia="pl-PL"/>
        </w:rPr>
      </w:pPr>
      <w:r>
        <w:rPr>
          <w:rFonts w:cs="Times New Roman"/>
          <w:b w:val="false"/>
          <w:bCs w:val="false"/>
          <w:i/>
          <w:iCs/>
          <w:sz w:val="20"/>
          <w:szCs w:val="14"/>
          <w:lang w:eastAsia="pl-P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0" w:right="0" w:hanging="0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6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napToGrid w:val="false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0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2124" w:right="0" w:hanging="0"/>
      <w:outlineLvl w:val="2"/>
    </w:pPr>
    <w:rPr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uppressAutoHyphens w:val="true"/>
      <w:ind w:left="360" w:right="0" w:hanging="0"/>
      <w:jc w:val="center"/>
      <w:outlineLvl w:val="3"/>
    </w:pPr>
    <w:rPr>
      <w:szCs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1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Cs/>
      <w:i/>
      <w:iCs/>
      <w:sz w:val="20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1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1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Cs/>
      <w:i/>
      <w:iCs/>
      <w:sz w:val="20"/>
      <w:szCs w:val="4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53:00Z</dcterms:created>
  <dc:creator>user</dc:creator>
  <dc:description/>
  <cp:keywords/>
  <dc:language>en-US</dc:language>
  <cp:lastModifiedBy>user</cp:lastModifiedBy>
  <cp:lastPrinted>2013-05-08T13:00:00Z</cp:lastPrinted>
  <dcterms:modified xsi:type="dcterms:W3CDTF">2013-10-18T05:57:00Z</dcterms:modified>
  <cp:revision>10</cp:revision>
  <dc:subject/>
  <dc:title/>
</cp:coreProperties>
</file>