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850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58/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30 grudnia 201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 organizacyjnych wydziałów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) zmienia się załącznik nr 2, którego treść określa załącznik nr 1 do niniejszego zarząd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2) zmienia się załącznik nr 3, którego treść określa załącznik nr 2 do niniejszego zarząd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3) zmienia się załącznik nr 4, którego treść określa załącznik nr 3 do niniejszego zarząd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4) zmienia się załącznik nr 5, którego treść określa załącznik nr 4 do niniejszego zarządz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5) zmienia się załącznik nr 6, którego treść określa załącznik nr 5 do niniejszego zarząd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6) zmienia się załącznik nr 7, którego treść określa załącznik nr 6 do niniejszego zarząd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7) zmienia się załącznik nr 8, którego treść określa załącznik nr 7 do niniejszego zarząd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8) zmienia się załącznik nr 9, którego treść określa załącznik nr 8 do niniejszego zarządz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Pozostałe postanowienia Regulaminu Organizacyjnego Uniwersytetu Opolskiego pozostają bez zmia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 z mocą obowiązującą od 1 stycznia 2014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05:00Z</dcterms:created>
  <dc:creator>user</dc:creator>
  <dc:description/>
  <dc:language>en-US</dc:language>
  <cp:lastModifiedBy>user</cp:lastModifiedBy>
  <cp:lastPrinted>2014-01-16T13:13:00Z</cp:lastPrinted>
  <dcterms:modified xsi:type="dcterms:W3CDTF">2014-01-16T12:14:00Z</dcterms:modified>
  <cp:revision>1</cp:revision>
  <dc:subject/>
  <dc:title/>
</cp:coreProperties>
</file>