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Załącznik nr 1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Wzór dyplomu ukończenia studiów pierwszego stopnia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RWSZEGO STOP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</w:rPr>
              <w:t>RZECZYPOSPOLITEJ POLSKIEJ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831934469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2113849405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/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kształcenia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kształcenia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ierownik podstawowej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jednostki organizacyjnej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08:00Z</dcterms:created>
  <dc:creator>kuberska</dc:creator>
  <dc:description/>
  <cp:keywords/>
  <dc:language>en-US</dc:language>
  <cp:lastModifiedBy>user</cp:lastModifiedBy>
  <cp:lastPrinted>2014-01-13T12:17:00Z</cp:lastPrinted>
  <dcterms:modified xsi:type="dcterms:W3CDTF">2014-01-14T11:57:00Z</dcterms:modified>
  <cp:revision>7</cp:revision>
  <dc:subject/>
  <dc:title> </dc:title>
</cp:coreProperties>
</file>