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  <w:t>Do użytku wewnętrzn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619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RZĄDZENIE nr  3/201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ktora Uniwersytetu Opolskiego</w:t>
      </w:r>
    </w:p>
    <w:p>
      <w:pPr>
        <w:pStyle w:val="Normal"/>
        <w:jc w:val="center"/>
        <w:rPr/>
      </w:pPr>
      <w:r>
        <w:rPr>
          <w:sz w:val="24"/>
          <w:szCs w:val="24"/>
        </w:rPr>
        <w:t>z dnia 6 lutego 2014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w sprawie: </w:t>
      </w:r>
      <w:r>
        <w:rPr/>
        <w:t xml:space="preserve">wzorów dyplomów ukończenia studiów w Uniwersytecie Opolskim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 w:val="false"/>
        </w:rPr>
        <w:t xml:space="preserve">Na podstawie postanowień art. 66 ust. 2  ustawy z dnia 27 lipca 2005 r. Prawo o szkolnictwie wyższym (tj. Dz. U. 2012, poz. 572 ze zm.), § 7 ust.1  Rozporządzenia Ministra Nauki i Szkolnictwa Wyższego z dnia 1 września 2011 r. w sprawie tytułów zawodowych nadawanych absolwentom studiów, warunków wydawania oraz niezbędnych elementów dyplomów ukończenia studiów i świadectw ukończenia studiów podyplomowych oraz wzoru suplementu do dyplomu (Dz.U. z 2011, nr 196, poz. 1167) oraz § 38  Statutu Uniwersytetu Opolskiego  </w:t>
      </w:r>
      <w:r>
        <w:rPr>
          <w:b w:val="false"/>
          <w:bCs w:val="false"/>
        </w:rPr>
        <w:t>zarządza się</w:t>
      </w:r>
      <w:r>
        <w:rPr>
          <w:b w:val="false"/>
        </w:rPr>
        <w:t>, co następuj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sz w:val="24"/>
          <w:szCs w:val="24"/>
        </w:rPr>
        <w:t>W Uniwersytecie Opolskim wprowadza się nowe wzory dyplomów ukończenia studiów, które określone są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1) w załączniku nr 1 – wzór dyplomu ukończenia studiów pierwszego stopnia;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2) w załączniku nr 2 – wzór dyplomu ukończenia studiów drugiego stopnia;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3) w załączniku nr 3 – wzór dyplomu ukończenia jednolitych studiów magisterskich;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4) w załączniku nr 4 – wzór dyplomu dla wyróżniającego się absolwenta.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plomy ukończenia studiów w Uniwersytecie Opolskim wydawane są z zachowaniem poniższych zasad: 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) format dyplomu, odpisu dyplomu oraz odpisu dyplomu przeznaczonego do akt uczelni – po złożeniu A6 (105 x 148 mm);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/>
      </w:pPr>
      <w:r>
        <w:rPr>
          <w:sz w:val="24"/>
          <w:szCs w:val="24"/>
        </w:rPr>
        <w:t>2) strony wewnętrzne dyplomu (2–7) wykonane na papierze celulozowym powlekanym, matowym białym, o gramaturze nie niższej niż 120 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) odpis dyplomu oraz odpis dyplomu przeznaczony do akt uczelni wykonany na papierze białym, powlekanym dwustronnie, o gramaturze 120 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zawiera cztery strony (strona 1 okładka, strona 2 wewnętrzna lewa, strona 3 wewnętrzna prawa, strona 4); 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) strony wewnętrzne dyplomu, odpisu dyplomu oraz odpisu dyplomu przeznaczonego do akt uczelni (2–7) pokryte giloszem według wzoru; gilosz stanowi siatka w kolorze brązowym – nr pantone 480, o wymiarach 148 x 210 mm, grubości linii 0,567 pkt, przesuniętych względem siebie o kąt 5°;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sz w:val="24"/>
          <w:szCs w:val="24"/>
        </w:rPr>
        <w:t>5) druk tekstu stron wewnętrznych dyplomu (2–7) w kolorze czarnym;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) druk tekstu odpisu dyplomu oraz odpisu dyplomu przeznaczonego do akt uczelni, oraz godła Uniwersytetu Opolskiego w kolorze czarnym; pod nazwą dyplomu umieszcza się, odpowiednio, napis: „(ODPIS)" lub „(ODPIS PRZEZNACZONY DO AKT)";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7) fotografia na dyplomie, odpisie dyplomu oraz odpisie dyplomu przeznaczonym do akt uczelni opieczętowana pieczęcią do tłoczenia w papierze;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/>
      </w:pPr>
      <w:r>
        <w:rPr>
          <w:sz w:val="24"/>
          <w:szCs w:val="24"/>
        </w:rPr>
        <w:t>8) okładka dyplomu wykonana z tektury o gramaturze 630 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prawiona w skórę naturalną, wtórną, mieloną ekologicznie, w kolorze brązowym odpowiadającym nr pantone 4695 C;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/>
      </w:pPr>
      <w:r>
        <w:rPr>
          <w:sz w:val="24"/>
          <w:szCs w:val="24"/>
        </w:rPr>
        <w:t>9) napisy na okładce oraz godło Uniwersytetu Opolskiego tłoczone złotą folią; korona godła Uniwersytetu na okładce na wysokości 30 mm od górnej krawędzi dyplomu; godło Uniwersytetu  na okładce o wymiarach 28 x 30 mm; napisy na okładce: „UNIWERSYTET OPOLSKI" – czcionka Times New Roman CE 12 pkt, wersaliki pogrubione, na wysokości 16 mm od górnej krawędzi dyplomu, „DYPLOM UKOŃCZENIA ..." – w odległości 33 mm od nasady godła Uniwersytetu Opolskiego, czcionka Times New Roman CE 12 pkt, wersaliki pogrubione;</w:t>
      </w:r>
    </w:p>
    <w:p>
      <w:pPr>
        <w:pStyle w:val="Normal"/>
        <w:widowControl/>
        <w:autoSpaceDE w:val="true"/>
        <w:spacing w:before="280" w:after="280"/>
        <w:ind w:left="426" w:hanging="42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trona 1 wewnętrzna – objaśnienia i tekst w nawiasach: czcionka Times New Roman CE 7 pkt, napisy: „Pan(i)" oraz „data urodzenia" i „miejsce urodzenia" – czcionka Times New Roman CE 11 pkt; napis „Nr dyplomu" wysokość 11 pkt;</w:t>
      </w:r>
    </w:p>
    <w:p>
      <w:pPr>
        <w:pStyle w:val="Normal"/>
        <w:widowControl/>
        <w:autoSpaceDE w:val="true"/>
        <w:spacing w:before="280" w:after="280"/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trona 2 wewnętrzna – napis „Uniwersytet Opolski” – – czcionka Times New Roman CE 14 pkt, wersaliki pogrubione, na wysokości 7 mm od górnej krawędzi dyplomu, godło Uniwersytetu Opolskiego o wymiarach 14x16 mm, korona godła Uniwersytetu na wysokości 27 mm od górnej krawędzi dyplomu,   napis „DYPLOM" pod godłem państwa w odległości 5 mm od nasady godła; napis „DYPLOM" – czcionka Times New Roman CE 16 pkt; objaśnienia (tekst w nawiasach) – czcionka Times New Roman CE 7 pkt; napisy: „ukończenia studiów w formie", „na kierunku", „w specjalności", „w obszarze”, „o profilui”, „z wynikiem", „i uzyskania w dniu", „tytułu zawodowego", „Dziekan”, „Rektor" oraz „dnia .... </w:t>
      </w:r>
      <w:r>
        <w:rPr>
          <w:sz w:val="24"/>
          <w:szCs w:val="24"/>
          <w:lang w:val="en-US"/>
        </w:rPr>
        <w:t>" – czcionka Times New Roman CE 9 pkt; strony 5, 6 i 7 – czcionka Times New Roman CE 9 pkt;</w:t>
      </w:r>
    </w:p>
    <w:p>
      <w:pPr>
        <w:pStyle w:val="Normal"/>
        <w:widowControl/>
        <w:autoSpaceDE w:val="true"/>
        <w:spacing w:before="280" w:after="280"/>
        <w:ind w:left="426" w:hanging="426"/>
        <w:jc w:val="both"/>
        <w:rPr/>
      </w:pPr>
      <w:r>
        <w:rPr>
          <w:sz w:val="24"/>
          <w:szCs w:val="24"/>
        </w:rPr>
        <w:t>10) godło Uniwersytetu Opolskiego  oraz napisy nad godłem i pod godłem powinny być umieszczone centralnie w pionowej osi strony, cały tekst oraz ramka określająca miejsce na fotografię powinny być rozmieszczone symetrycznie względem pionowej osi strony;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1) kartki szyte nitką z wyklejką, ściegiem szerokim.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Dyplomy według wzorów określonych w niniejszym zarządzeniu wydawane będą studentom przyjętym na studia począwszy od roku akademickiego 2012/2013.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Traci moc zarządzenie nr 24/2012 Rektora Uniwersytetu Opolskiego z dnia 5 czerwca 2012 r. w sprawie wprowadzenia wzoru dyplomu ukończenia studiów w Uniwersytecie Opolskim.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1. Zarządzenie wchodzi w życie z dniem podpisania, z tym że:</w:t>
      </w:r>
    </w:p>
    <w:p>
      <w:pPr>
        <w:pStyle w:val="Normal"/>
        <w:widowControl/>
        <w:autoSpaceDE w:val="true"/>
        <w:spacing w:before="280" w:after="280"/>
        <w:ind w:left="567" w:hanging="283"/>
        <w:jc w:val="both"/>
        <w:rPr/>
      </w:pPr>
      <w:r>
        <w:rPr>
          <w:sz w:val="24"/>
          <w:szCs w:val="24"/>
        </w:rPr>
        <w:t>1) określony w niniejszym zarządzeniu wzór dyplomu ukończenia studiów pierwszego stopnia obowiązuje od roku akademickiego 2014/2015;</w:t>
      </w:r>
    </w:p>
    <w:p>
      <w:pPr>
        <w:pStyle w:val="Normal"/>
        <w:widowControl/>
        <w:autoSpaceDE w:val="true"/>
        <w:spacing w:before="280" w:after="280"/>
        <w:ind w:left="567" w:hanging="283"/>
        <w:jc w:val="both"/>
        <w:rPr/>
      </w:pPr>
      <w:r>
        <w:rPr>
          <w:sz w:val="24"/>
          <w:szCs w:val="24"/>
        </w:rPr>
        <w:t>2) określony w niniejszym zarządzeniu wzór dyplomu ukończenia studiów drugiego stopnia obowiązuje od roku akademickiego 2013/2014;</w:t>
      </w:r>
    </w:p>
    <w:p>
      <w:pPr>
        <w:pStyle w:val="Normal"/>
        <w:widowControl/>
        <w:autoSpaceDE w:val="true"/>
        <w:spacing w:before="280" w:after="28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3) określony w niniejszym zarządzeniu wzór dyplomu ukończenia jednolitych studiów magisterskich obowiązuje od roku akademickiego 2016/2017.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/>
      </w:pPr>
      <w:r>
        <w:rPr>
          <w:sz w:val="24"/>
          <w:szCs w:val="24"/>
        </w:rPr>
        <w:t>2. Do czasu wprowadzenia określonych w niniejszym zarządzeniu nowych wzorów dyplomów, dyplomy ukończenia studiów wydawane są studentom według dotychczasowych wzorów.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ind w:left="5664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ektor </w:t>
      </w:r>
    </w:p>
    <w:p>
      <w:pPr>
        <w:pStyle w:val="Normal"/>
        <w:widowControl/>
        <w:autoSpaceDE w:val="true"/>
        <w:spacing w:before="0" w:after="280"/>
        <w:ind w:left="4956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niwersytetu Opolskiego</w:t>
      </w:r>
    </w:p>
    <w:p>
      <w:pPr>
        <w:pStyle w:val="Normal"/>
        <w:widowControl/>
        <w:autoSpaceDE w:val="true"/>
        <w:spacing w:before="280" w:after="280"/>
        <w:ind w:left="4248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f. dr hab. Stanisław Sławomir Niciej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i/>
      <w:iCs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sp13">
    <w:name w:val="zsp13"/>
    <w:basedOn w:val="Domylnaczcionkaakapitu"/>
    <w:qFormat/>
    <w:rPr/>
  </w:style>
  <w:style w:type="character" w:styleId="Zsp11">
    <w:name w:val="zsp1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47:00Z</dcterms:created>
  <dc:creator>user</dc:creator>
  <dc:description/>
  <cp:keywords/>
  <dc:language>en-US</dc:language>
  <cp:lastModifiedBy>user</cp:lastModifiedBy>
  <cp:lastPrinted>2014-02-05T10:58:00Z</cp:lastPrinted>
  <dcterms:modified xsi:type="dcterms:W3CDTF">2014-02-13T09:25:00Z</dcterms:modified>
  <cp:revision>4</cp:revision>
  <dc:subject/>
  <dc:title/>
</cp:coreProperties>
</file>