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Do użytku wewnętrznego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640" cy="619125"/>
            <wp:effectExtent l="0" t="0" r="0" b="0"/>
            <wp:docPr id="1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ządzenie Nr 1/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ktora Uniwersytetu Opolski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14 stycznia 2014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 sprawie: </w:t>
      </w:r>
      <w:r>
        <w:rPr>
          <w:rFonts w:cs="Times New Roman" w:ascii="Times New Roman" w:hAnsi="Times New Roman"/>
          <w:b/>
        </w:rPr>
        <w:t>Regulaminu prowadzenia kursów w Uniwersytecie Opolskim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 podstawie postanowień art. 66 ust 2 ustawy z dnia 27 lipca 2005 r. Prawo o szkolnictwie wyższym (tj. Dz. U. z 2012, poz. 572 ze zm.) oraz § 38 Statutu Uniwersytetu Opolskiego  zarządzam, co następuje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Uniwersytecie Opolskim wprowadza się Regulamin prowadzenia kursów, którego treść określona jest w  załączniku do niniejszego zarządzenia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 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dzór nad wykonaniem niniejszego zarządzenia powierza się Prorektorowi ds. kształcenia i studentów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rządzenie wchodzi w życie z dniem podpisania z mocą obowiązującą od semestru letniego roku akademickiego 2013/2014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ałącznik do zarządzenia nr   1/2014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Rektora Uniwersytetu Opolskiego z dnia 14.01. 2014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EGULAMIN PROWADZENIA KURSÓW W UNIWERSYTECIE OPOLSKIM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Przepisy ogólne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Uniwersytecie Opolskim kursy prowadzą:</w:t>
        <w:br/>
        <w:t>1) podstawowe jednostki organizacyjne;,</w:t>
        <w:br/>
        <w:t>2) jednostki ogólnouczelniane, międzywydziałowe zwane dalej „jednostkami uprawnionymi”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lem kursów jest:</w:t>
        <w:br/>
        <w:t>1) podnoszenie kwalifikacji zawodowych i naukowych;</w:t>
        <w:br/>
        <w:t>2) poszerzanie wiadomości potrzebnych do wykonywania zawodu;</w:t>
        <w:br/>
        <w:t>3) aktualizacja wiedzy w związku z rozwojem nauki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) nabycie kompetencji dostosowanych do aktualnych i przyszłych wymagań pracodawców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gulamin określa ogólne zasady organizacji kursu, kalkulacji kosztów i jego rozliczania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I. Zasady uruchamiania kurs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Kurs prowadzony na Wydziale uruchamia Dziekan, a w jednostkach uprawnionych - Dyrektor/Kierownik jednostki, na wniosek nauczyciela akademickiego zatrudnionego w Uniwersytecie Opolskim, w pełnym wymiarze czasu pracy, zatwierdzony przez Radę Wydziału lub w przypadku jednostki uprawnionej przez Rektora lub działającego w jego imieniu właściwego prorektora ds. kształcenia.</w:t>
      </w:r>
    </w:p>
    <w:p>
      <w:pPr>
        <w:pStyle w:val="Normal"/>
        <w:spacing w:lineRule="auto" w:line="240" w:before="280" w:after="28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 Część programu kursu może być prowadzona w trybie kształcenia na odległość (e</w:t>
        <w:noBreakHyphen/>
        <w:t>learningu).</w:t>
      </w:r>
    </w:p>
    <w:p>
      <w:pPr>
        <w:pStyle w:val="Normal"/>
        <w:spacing w:lineRule="auto" w:line="240" w:before="280" w:after="28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Wniosek dotyczący uruchomienia kursu powinien zawierać:</w:t>
        <w:br/>
        <w:t>1)   nazwę kursu z podaniem zakresu tematycznego;</w:t>
        <w:br/>
        <w:t>2)   nazwę jednostki organizacyjnej prowadzącej kształcenie;</w:t>
        <w:br/>
        <w:t>3)   okres trwania kursu;</w:t>
        <w:br/>
        <w:t>4)   przewidywany termin rozpoczęcia zajęć;</w:t>
        <w:br/>
        <w:t>5)   plan i program kursu;</w:t>
        <w:br/>
        <w:t>6)   wymagania stawiane kandydatom;</w:t>
        <w:br/>
        <w:t>7)   wstępny kosztorys;</w:t>
        <w:br/>
        <w:t>8)   zasady odpłatności;</w:t>
        <w:br/>
        <w:t>9)   przewidywaną liczę uczestników;</w:t>
        <w:br/>
        <w:t>10) nazwisko i imię osoby proponowanej na kierownika, spośród osób zatrudnionych       w pełnym wymiarze czasu pracy w jednostce prowadzącej kurs.</w:t>
      </w:r>
    </w:p>
    <w:p>
      <w:pPr>
        <w:pStyle w:val="Normal"/>
        <w:spacing w:lineRule="auto" w:line="240" w:before="280" w:after="28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 Informację o uruchomieniu kursu z podaniem nazwy, zakresu tematycznego, programem oraz wstępnym kosztorysem, Dziekan lub Dyrektor/Kierownik jednostki uprawnionej przesyła Rektorowi lub działającemu w jego imieniu właściwemu prorektorowi ds. kształcenia, który dokonuje zatwierdzenia kosztorysu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 Rektor lub działający w jego imieniu właściwy prorektor ds. kształcenia może wstrzymać uruchomienie kursu, jeżeli jego tematyka nie mieści się w działalności statutowej uczelni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II. Organizacja kursu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 Kierownik kursu jest odpowiedzialny za przebieg i organizację procesu dydaktycznego prowadzonych kursów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Programy kursów uchwala Rada Wydziału lub w przypadku jednostki uprawnionej zatwierdza Rektor lub działający w jego imieniu właściwy prorektor ds. kształcen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a się ramowy zakres obowiązków osób obsługujących kursy tj.: kierownika kursu, obsługi administracyjnej i technicznej (załącznik nr 1 do niniejszego Regulaminu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§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Kursy prowadzone przez Uniwersytet Opolski są odpłatn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Kursy i uczestnicy kursów mogą być finansowani lub dofinansowani przez instytucje zewnętrzne (ze środków pozauczelnianych), w tym ze środków pomocowych Unii Europejskiej. W takim przypadku wysokość opłat za kursy ustala się z uwzględnieniem zasad finansowania lub dofinansowania tych kursów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Wysokość opłat za kurs ustalana jest na podstawie kosztorysu.</w:t>
      </w:r>
    </w:p>
    <w:p>
      <w:pPr>
        <w:pStyle w:val="Normal"/>
        <w:spacing w:lineRule="auto" w:line="240" w:before="280" w:after="28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 </w:t>
      </w:r>
      <w:r>
        <w:rPr>
          <w:rFonts w:cs="Times New Roman" w:ascii="Times New Roman" w:hAnsi="Times New Roman"/>
          <w:sz w:val="24"/>
          <w:szCs w:val="24"/>
        </w:rPr>
        <w:t>Kalkulację kosztów kursów uwzględniającą wysokość skalkulowanej odpłatności za uczestnictwo w kształceniu na tych kursach opracowuje kierownik kursu na podstawie zatwierdzonych  programów nauczania.</w:t>
      </w:r>
    </w:p>
    <w:p>
      <w:pPr>
        <w:pStyle w:val="Normal"/>
        <w:spacing w:lineRule="auto" w:line="240" w:before="280" w:after="28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Kalkulację przygotowuje się z wykorzystaniem szablonu kosztorysu stanowiącego załącznik nr 2 do niniejszego Regulaminu. Kalkulacja zostaje przedłożona przez kierownika kursu Dziekanowi Wydziału do akceptacji a w przypadku jednostek uprawnionych – jego Dyrektorowi/Kierownikowi.</w:t>
      </w:r>
    </w:p>
    <w:p>
      <w:pPr>
        <w:pStyle w:val="Normal"/>
        <w:spacing w:lineRule="auto" w:line="240" w:before="280" w:after="28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 Kalkulacja uwzgledniająca wysokość skalkulowanej odpłatności podlega weryfikacji formalno-rachunkowej przez Kwesturę Uniwersytetu Opolskiego oraz wymaga kontrasygnaty finansowej Kwestora lub osoby przez niego upoważnionej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Zweryfikowana i zaakceptowana kalkulacja podlega zatwierdzeniu przez Rektora lub działającego w jego imieniu właściwego prorektora ds. kształcenia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Warunkiem dopuszczenia do zajęć na kursie jest zawarcie umowy o warunkach odpłatności za kurs oraz wniesienie opłaty za kurs. Wzór umowy stanowi załącznik nr 3 do niniejszego zarządzenia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 Ustalony wzór umowy może być w konkretnych uzasadnionych przypadkach modyfikowany poprzez dodanie do zawieranych umów dodatkowych klauzul, bez wymogu zmiany niniejszego zarządzenia i określonego w nim wzoru umo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 W uzasadnionych indywidualnych przypadkach Rektor lub działający w jego imieniu właściwy prorektor ds. kształcenia na wniosek kierownika kursu może wyrazić zgodę na rozłożenie uczestnikowi kursu odpłatności za kurs dokształcający na rat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 W przypadku wyrażenia zgody przez Rektora lub działającego w jego imieniu właściwego prorektora ds. kształcenia  na rozłożenie odpłatności na raty należy zawrzeć z uczestnikiem kursu aneks do umowy zmieniający zasady, wysokość rat i terminy ich wnoszenia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 sporządzaniu kalkulacji kursu należy w szczególności uwzględnić następujące pozycje kalkulacyjne kosztów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wynagrodzenie za zajęcia dydaktyczne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 wynagrodzenie z tytułu prowadzenia pracy końcowej (jeżeli program przewiduje)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  wynagrodzenie za recenzję pracy końcowej </w:t>
      </w:r>
      <w:r>
        <w:rPr>
          <w:rFonts w:cs="Times New Roman" w:ascii="Times New Roman" w:hAnsi="Times New Roman"/>
          <w:sz w:val="24"/>
          <w:szCs w:val="24"/>
        </w:rPr>
        <w:t>(jeżeli program przewiduje)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  wynagrodzenie dla kierownika kursu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)  wynagrodzenie za obsługę administracyjną - nie więcej niż jedna osoba (o ile jest przewidziana)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  wynagrodzenie za obsługę techniczną, inną -  nie więcej niż jedna osoba (o ile jest przewidziana)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  pochodne od wynagrodzeń, w tym składki na ubezpieczenia społeczne, funduszu  pracy, odpis na fundusz nagród rektora, odpis na Zakładowy Fundusz Świadczeń Socjalnych, wynagrodzenie za czas urlopu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 materiały do celów dydaktycznych niezbędnych do przeprowadzenia kursu;</w:t>
      </w:r>
    </w:p>
    <w:p>
      <w:pPr>
        <w:pStyle w:val="Normal"/>
        <w:spacing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 inne koszty bezpośrednie (usługi obce, delegacje i inne jeżeli występują) niezbędne do przeprowadzenia kursu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  koszty stanowiące wydatki dekretowane przez Prorektora ds. Kształcenia i Studentów – 2% kosztów bezpośrednich;</w:t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  koszty bazy materialnej – określone wskaźnikowo na poziomie 40% kosztów   bezpośrednich kursu (poz.1-1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kalkulacji kosztów kursu  nie wprowadza się zysku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 Do kalkulacji kosztów kursu związanych z wynagrodzeniami zastosowanie mają obowiązujące przepisy wewnętrzne Uniwersytetu:</w:t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 ustalenia stawki wynagrodzenia za godzinę dydaktyczną dokonuje się w oparciu o </w:t>
      </w:r>
      <w:r>
        <w:rPr>
          <w:rFonts w:cs="Times New Roman" w:ascii="Times New Roman" w:hAnsi="Times New Roman"/>
          <w:bCs/>
          <w:sz w:val="24"/>
          <w:szCs w:val="24"/>
        </w:rPr>
        <w:t xml:space="preserve">zarządzenie Rektora Uniwersytetu Opolskiego, </w:t>
      </w:r>
      <w:r>
        <w:rPr>
          <w:rFonts w:cs="Times New Roman" w:ascii="Times New Roman" w:hAnsi="Times New Roman"/>
          <w:sz w:val="24"/>
          <w:szCs w:val="24"/>
        </w:rPr>
        <w:t>w tym rozliczania kosztów godzin pensum, godzin ponadwymiarowych, honorariów, zleconych,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 wynagrodzenie ryczałtowe dla kierownika kursu </w:t>
      </w:r>
      <w:r>
        <w:rPr>
          <w:rFonts w:cs="Times New Roman" w:ascii="Times New Roman" w:hAnsi="Times New Roman"/>
          <w:sz w:val="24"/>
          <w:szCs w:val="24"/>
        </w:rPr>
        <w:t>wynoszące od 1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 do 600 zł brutto miesięcznie,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wynagrodzenie z tytułu prowadzenia pracy końcowej (jeżeli program przewiduje) w</w:t>
      </w:r>
      <w:r>
        <w:rPr>
          <w:rFonts w:cs="Times New Roman" w:ascii="Times New Roman" w:hAnsi="Times New Roman"/>
          <w:color w:val="000000"/>
          <w:sz w:val="24"/>
          <w:szCs w:val="24"/>
        </w:rPr>
        <w:t> wysokości nie wyższej aniżeli 200 zł brutto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) wynagrodzenie za recenzję pracy końcowej – 25 zł brutto za recenzję;</w:t>
      </w:r>
    </w:p>
    <w:p>
      <w:pPr>
        <w:pStyle w:val="Tekstpodstawowywcity2"/>
        <w:tabs>
          <w:tab w:val="left" w:pos="720" w:leader="none"/>
          <w:tab w:val="left" w:pos="1080" w:leader="none"/>
        </w:tabs>
        <w:spacing w:lineRule="auto" w:line="276"/>
        <w:ind w:left="567" w:hanging="283"/>
        <w:jc w:val="both"/>
        <w:rPr/>
      </w:pPr>
      <w:r>
        <w:rPr>
          <w:color w:val="000000"/>
        </w:rPr>
        <w:t xml:space="preserve">e) wynagrodzenie za obsługę administracyjną (ryczałtowe) </w:t>
      </w:r>
      <w:r>
        <w:rPr/>
        <w:t>wynoszące  do 300 zł brutto miesięcznie (kierownik kursu ustali stawkę wynagrodzenia biorąc pod uwagę m.in. liczbę uczestników kursu);</w:t>
      </w:r>
    </w:p>
    <w:p>
      <w:pPr>
        <w:pStyle w:val="Normal"/>
        <w:spacing w:before="0" w:after="0"/>
        <w:ind w:left="568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)  wynagrodzenie za obsługę techniczną, informatyczną, inną - obliczanie wg stawek osobistego zaszeregowania pracownika inżynieryjno-technicznego ze zwyżką 100 % (w przypadku obsługi technicznej liczba godzin ujęta w rozliczeniu winna być zgodna z przewidzianą w planie zajęć liczbą ćwiczeń laboratoryjnych);</w:t>
      </w:r>
    </w:p>
    <w:p>
      <w:pPr>
        <w:pStyle w:val="Normal"/>
        <w:ind w:left="567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) w przypadku powierzenia obowiązków obsługi technicznej kursu tej samej osobie co wykonującej obsługę administracyjną kursu, wynagrodzenie za tę obsługę wynosi (ryczałtowo) do 50 zł brutto za miesiąc. W tym przypadku nie wypłaca się już wynagrodzenia według stawek określonych w punkcie f)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 Rozliczenia kosztów wynagrodzeń nauczycieli akademickich zatrudnionych w Uniwersytecie Opolskim w związku z realizacją zajęć dydaktycznych na kursie i kierowaniem kursu dokonuje się w formule wynagrodzeń osobowych, w tym za godziny ponadwymiarowe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 Rozliczenie finansowe kursu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§ 9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Rozliczenie kursu dokształcającego dokonuje kierownik po jego zakończeniu.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ygotowane przez kierownika kursu rozliczenie, o którym mowa w ust. 1, akceptuje Dziekan Wydziału a w przypadku jednostek uprawnionych – jego Dyrektor/Kierownik.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 Przedłożone rozliczenie, o którym mowa w ust. 1, podlega weryfikacji formalnej i rachunkowej przez Kwesturę oraz wymaga kontrasygnaty finansowej Kwestora lub osoby przez niego upoważnionej. Zweryfikowane i zaakceptowane rozliczenie przekazywane jest do zatwierdzenia Rektorowi lub działającemu w jego imieniu właściwemu prorektorowi ds. kształcenia w ciągu miesiąca od zakończenia kursu.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Rozliczenia dokonuje się w oparciu o szablon, o którym mowa w § 7 ust. 4 niniejszego Regulaminu.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Wypłaty wynagrodzeń za przeprowadzone zajęcia dydaktyczne oraz wynagrodzenie kierownika kursu dokonywane są po zakończeniu kursu.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ydatki rzeczowe/materiały, usługi, delegacje itp., mogą być realizowane w trakcie kursu  do wysokości kalkulowanych na ten cel kwot oraz środków finansowanych przez uczestników kursu.</w:t>
      </w:r>
    </w:p>
    <w:p>
      <w:pPr>
        <w:pStyle w:val="Normal"/>
        <w:spacing w:lineRule="auto" w:line="240" w:before="0" w:after="120"/>
        <w:ind w:left="284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0" w:hanging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dwyżka przychodów nad kosztami ustalona jest w rozliczeniu kursu. Od wydatków finansowanych z nadwyżki nalicza się koszty utrzymania bazy materialnej – określone wskaźnikowo na poziomie 40% tych wydatków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0" w:hanging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ysponentem nadwyżki jest Dziekan Wydziału lub Dyrektor/Kierownik jednostki uprawnionej, w której realizowano kurs.</w:t>
      </w:r>
    </w:p>
    <w:p>
      <w:pPr>
        <w:pStyle w:val="Normal"/>
        <w:spacing w:before="0" w:after="0"/>
        <w:ind w:left="63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nadwyżki mogą być finansowane wydatki związane z bieżącą działalnością jednostki z wyłączeniem wynagrodzeń, wydatków reprezentacyjnych oraz zakupów środków trwałych, których wartość jednostkowa przekracza 3.500 zł.</w:t>
      </w:r>
    </w:p>
    <w:p>
      <w:pPr>
        <w:pStyle w:val="Normal"/>
        <w:spacing w:lineRule="auto" w:line="240" w:before="0" w:after="12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V. Warunki uczestnictwa w kurs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§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unkiem uczestnictwa w kursie jest: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 złożenie wypełnionego formularza zgłoszeniowego (załącznik nr 4 do niniejszego Regulaminu),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  podpisanie umowy między Uczelnią, a uczestnikiem kursu o świadczenie usług edukacyjnych, </w:t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 złożenie dowodu uiszczenia opłaty za kurs, zgodnie z zapisami umowy o świadczenie usług edukacyjnych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§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Skreślenie uczestnika kursu z listy następuje w przypadku:</w:t>
        <w:br/>
        <w:t>1) rezygnacji z kursu,</w:t>
        <w:br/>
        <w:t>2) nie uzyskania w terminie zaliczeń lub nie zdania egzaminów,</w:t>
        <w:br/>
        <w:t>3) nie dokonania opłaty we wskazanym w umowie termi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80" w:after="28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Decyzję o skreśleniu z listy podejmuje kierownik kursu. Od decyzji tej przysługuje odwołanie do Dziekana lub Dyrektora/Kierownika jednostki uprawnionej, w terminie 14 dni od daty otrzymania decyzji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VI. Przebieg i zakończenie kursu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§ 13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Uczestnik kursu zobowiązany jest do uczestnictwa w zajęciach dydaktycznych.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Uczestnik kursu otrzymuje świadectwo ukończenia kursu według wzoru określonego  w odrębnych przepisach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Warunkiem otrzymania świadectwa ukończenia kursu jest zrealizowanie programu przewidzianego w planie kursu kształcenia, złożenie egzaminów przewidzianych programem oraz złożenie pracy końcowej lub egzaminu końcowego, jeżeli program kursu to przewiduj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§ 14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czegółowe warunki wnoszenia opłat są uregulowane w umowie zawieranej z uczestnikiem kursu (załącznik nr 3 do niniejszego Regulaminu)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VII. Postanowienia końcow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§ 15</w:t>
      </w:r>
    </w:p>
    <w:p>
      <w:pPr>
        <w:pStyle w:val="TextBody"/>
        <w:autoSpaceDE w:val="false"/>
        <w:rPr/>
      </w:pPr>
      <w:r>
        <w:rPr>
          <w:szCs w:val="24"/>
        </w:rPr>
        <w:t xml:space="preserve">W sprawach nieuregulowanych niniejszym Regulaminem </w:t>
      </w:r>
      <w:r>
        <w:rPr>
          <w:rFonts w:cs="TTE1BDA7D0t00;Times New Roman" w:ascii="TTE1BDA7D0t00;Times New Roman" w:hAnsi="TTE1BDA7D0t00;Times New Roman"/>
          <w:sz w:val="22"/>
          <w:szCs w:val="24"/>
        </w:rPr>
        <w:t>mają zastosowanie przepisy Kodeksu cywilneg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Heading1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i/>
          <w:i/>
          <w:sz w:val="20"/>
          <w:szCs w:val="20"/>
          <w:lang w:eastAsia="pl-PL"/>
        </w:rPr>
      </w:pPr>
      <w:r>
        <w:rPr>
          <w:rFonts w:eastAsia="Times New Roman" w:cs="Times New Roman"/>
          <w:b w:val="false"/>
          <w:i/>
          <w:sz w:val="20"/>
          <w:szCs w:val="20"/>
          <w:lang w:eastAsia="pl-PL"/>
        </w:rPr>
      </w:r>
    </w:p>
    <w:p>
      <w:pPr>
        <w:pStyle w:val="Heading1"/>
        <w:spacing w:before="0" w:after="0"/>
        <w:jc w:val="righ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Heading1"/>
        <w:spacing w:before="0" w:after="0"/>
        <w:jc w:val="righ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Załącznik nr 1 do Regulaminu</w:t>
      </w:r>
      <w:r>
        <w:rPr>
          <w:i/>
          <w:sz w:val="20"/>
          <w:szCs w:val="20"/>
        </w:rPr>
        <w:t xml:space="preserve"> </w:t>
      </w:r>
      <w:r>
        <w:rPr>
          <w:b w:val="false"/>
          <w:i/>
          <w:sz w:val="20"/>
          <w:szCs w:val="20"/>
        </w:rPr>
        <w:t>prowadzenia</w:t>
      </w:r>
    </w:p>
    <w:p>
      <w:pPr>
        <w:pStyle w:val="Heading1"/>
        <w:spacing w:before="0" w:after="0"/>
        <w:jc w:val="righ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 xml:space="preserve"> </w:t>
      </w:r>
      <w:r>
        <w:rPr>
          <w:b w:val="false"/>
          <w:i/>
          <w:sz w:val="20"/>
          <w:szCs w:val="20"/>
        </w:rPr>
        <w:t>kursów w Uniwersytecie Opolskim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AMOWY ZAKRES OBOWIĄZKÓW OSÓB OBSŁUGUJĄCYCH KURSY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I. Zakres obowiązków kierownika kursu: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Kieruje całością procesu związanego z realizacją kursu z uwzględnieniem obowiązujących regulacji wewnętrznych Uniwersytetu Opolskiego, w tym Regulaminu kursów w Uniwersytecie Opolskim.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2. Opracowuj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lan i program zajęć dydaktycznych kursu  i przedstawia je do zatwierdzenia Radzie Wydziału lub w przypadku jednostki uprawnionej - Rektorowi lub działającemu w jego imieniu właściwemu prorektorowi ds. kształcenia.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Zapewnia kadrę dydaktyczną do prowadzenia zajęć.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 </w:t>
      </w:r>
      <w:r>
        <w:rPr>
          <w:rFonts w:cs="Times New Roman" w:ascii="Times New Roman" w:hAnsi="Times New Roman"/>
        </w:rPr>
        <w:t>Opracowuje kosztorys kursu dokształcającego i przedstawia go do akceptacji Dziekana Wydziału, a w przypadku jednostek uprawnionych  - jego Dyrektorowi /Kierownikowi.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5. Nadzoruje realizację zadań osób odpowiedzialnych za obsługę administracyjną i i techniczną kursu dokształcającego, polegających m.in. na: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</w:rPr>
        <w:t>a)  weryfikowaniu wypełnienia wymogów formalnych przez uczestników kursu, w tym zawarcie umów, wniesienia opłat i należnych odsetek od nieterminowych wpłat tych opłat;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 komunikacji i wymianie korespondencji z uczestnikami kursu;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</w:rPr>
        <w:t>c)  współpracy z Kwesturą w zakresie prowadzonej weryfikacji  formalnej i rachunkowej składanej dokumentacji finansowej;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</w:rPr>
        <w:t>d)  przygotowywaniu pomieszczeń dydaktycznych do realizacji procesu dydaktycznego kursów;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</w:rPr>
        <w:t>e)  nadzorowaniu mienia Uniwersytetu Opolskiego wykorzystywanego przy realizacji kursów.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6. Weryfikuje merytorycznie wszystkie dokumenty, w tym dokumentację finansową związaną  z realizacją kursu.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Sporządza rozliczenie finansowe  z każdej edycji kursów w terminie 20 dni po zakończeniu kursu.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II. Zakres obowiązków osoby odpowiedzialnej za obsługę administracyjną kursu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1. Monitoruje bieżący postęp realizacji zatwierdzonego kosztorysu kursu.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2. Przygotowuje projekt kosztorysu i rozliczeń kursu.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Przeprowadza rekrutację na kurs.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4. Weryfikuje wypełnienie wymogów formalnych przez uczestników kursu, w tym wniesienie opłat i należnych odsetek od nieterminowych wpłat tych opłat.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5. Nalicza należne odsetki za nieterminowe wniesienie opłat.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6. Prowadzi bieżącą komunikację i wymianę korespondencji z uczestnikami kursu.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7. Współpracuje z Kwesturą w zakresie prowadzonej weryfikacji formalnej i rachunkowej składanej dokumentacji finansowej kursu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8. Przygotowuje dla uczestników świadectwa ukończenia kursu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III. Zakres obowiązków osoby odpowiedzialnej za obsługę techniczną i informatyczną kurs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Przygotowuje pomieszczenia dydaktyczne do realizacji procesu dydaktycznego kursu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2. Nadzoruje mienie Uniwersytetu Opolskiego wykorzystywanego przy realizacji kurs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Heading1"/>
        <w:spacing w:before="0" w:after="0"/>
        <w:jc w:val="righ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Załącznik nr 3 do Regulaminu prowadzenia</w:t>
      </w:r>
    </w:p>
    <w:p>
      <w:pPr>
        <w:pStyle w:val="Heading1"/>
        <w:spacing w:before="0" w:after="0"/>
        <w:jc w:val="righ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 xml:space="preserve"> </w:t>
      </w:r>
      <w:r>
        <w:rPr>
          <w:b w:val="false"/>
          <w:i/>
          <w:sz w:val="20"/>
          <w:szCs w:val="20"/>
        </w:rPr>
        <w:t>kursów  w Uniwersytecie Opolskim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Heading1"/>
        <w:spacing w:before="0" w:after="0"/>
        <w:jc w:val="center"/>
        <w:rPr/>
      </w:pPr>
      <w:r>
        <w:rPr/>
        <w:drawing>
          <wp:inline distT="0" distB="0" distL="0" distR="0">
            <wp:extent cx="734695" cy="691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/>
      </w:pPr>
      <w:r>
        <w:rPr/>
        <w:t>Umow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 warunkach odpłatności za kurs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sz w:val="22"/>
        </w:rPr>
      </w:pPr>
      <w:r>
        <w:rPr>
          <w:sz w:val="22"/>
        </w:rPr>
        <w:t>Umowa zawarta w Opolu, w dniu...........................................................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  <w:t>pomiędzy Panią/Panem:</w:t>
      </w:r>
    </w:p>
    <w:p>
      <w:pPr>
        <w:pStyle w:val="TextBody"/>
        <w:rPr>
          <w:sz w:val="22"/>
        </w:rPr>
      </w:pPr>
      <w:r>
        <w:rPr>
          <w:sz w:val="22"/>
        </w:rPr>
        <w:t>Nazwisko i imię</w:t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  <w:t>zamieszkałą/ym ..........................................................................................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  <w:t>legitymującą/ym się dowodem osobistym/paszportem seria........... numer ................................ PESEL.................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  <w:bCs/>
          <w:sz w:val="22"/>
        </w:rPr>
      </w:pPr>
      <w:r>
        <w:rPr>
          <w:sz w:val="22"/>
        </w:rPr>
        <w:t xml:space="preserve">zwaną/ym dalej </w:t>
      </w:r>
      <w:r>
        <w:rPr>
          <w:b/>
          <w:sz w:val="22"/>
        </w:rPr>
        <w:t>uczestnikiem</w:t>
      </w:r>
    </w:p>
    <w:p>
      <w:pPr>
        <w:pStyle w:val="TextBody"/>
        <w:spacing w:before="120" w:after="120"/>
        <w:rPr>
          <w:sz w:val="22"/>
        </w:rPr>
      </w:pPr>
      <w:r>
        <w:rPr>
          <w:sz w:val="22"/>
        </w:rPr>
        <w:t>a</w:t>
      </w:r>
    </w:p>
    <w:p>
      <w:pPr>
        <w:pStyle w:val="TextBody"/>
        <w:rPr>
          <w:sz w:val="22"/>
        </w:rPr>
      </w:pPr>
      <w:r>
        <w:rPr>
          <w:sz w:val="22"/>
        </w:rPr>
        <w:t xml:space="preserve">Uniwersytetem Opolskim, 45-040 Opole, Plac Kopernika 11, zwanym dalej Uczelnią, reprezentowanym przez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ego z upoważnienia Rektora Uniwersytetu Opolskiego, </w:t>
      </w:r>
    </w:p>
    <w:p>
      <w:pPr>
        <w:pStyle w:val="Tekstpodstawowy2"/>
        <w:rPr/>
      </w:pPr>
      <w:r>
        <w:rPr/>
        <w:t xml:space="preserve">sporządzona w oparciu o art. 99 ust. 1 pkt 5) Ustawy z dnia 27 lipca 2005 r. Prawo o szkolnictwie wyższym; § 70 ust. 7 pkt 7) Statutu Uniwersytetu Opolskiego; § 6 ust. 6 Regulaminu kursów w Uniwersytecie Opolskim  zwanego dalej </w:t>
      </w:r>
      <w:r>
        <w:rPr>
          <w:b/>
          <w:bCs/>
        </w:rPr>
        <w:t>Regulaminem kursów</w:t>
      </w:r>
      <w:r>
        <w:rPr/>
        <w:t>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360"/>
        <w:rPr>
          <w:sz w:val="22"/>
        </w:rPr>
      </w:pPr>
      <w:r>
        <w:rPr>
          <w:sz w:val="22"/>
        </w:rPr>
        <w:t xml:space="preserve">1.  Przedmiotem niniejszej umowy jest określenie szczegółowych warunków odpłatności za kurs  </w:t>
      </w:r>
    </w:p>
    <w:p>
      <w:pPr>
        <w:pStyle w:val="TextBody"/>
        <w:ind w:left="360" w:hanging="76"/>
        <w:rPr>
          <w:sz w:val="22"/>
        </w:rPr>
      </w:pPr>
      <w:r>
        <w:rPr>
          <w:sz w:val="22"/>
        </w:rPr>
      </w:r>
    </w:p>
    <w:p>
      <w:pPr>
        <w:pStyle w:val="TextBody"/>
        <w:ind w:left="360" w:hanging="76"/>
        <w:rPr>
          <w:sz w:val="22"/>
        </w:rPr>
      </w:pPr>
      <w:r>
        <w:rPr>
          <w:sz w:val="22"/>
        </w:rPr>
        <w:t xml:space="preserve">............................................................................................................................................................., </w:t>
      </w:r>
    </w:p>
    <w:p>
      <w:pPr>
        <w:pStyle w:val="TextBody"/>
        <w:ind w:left="360" w:hanging="360"/>
        <w:jc w:val="center"/>
        <w:rPr/>
      </w:pPr>
      <w:r>
        <w:rPr>
          <w:i/>
          <w:iCs/>
          <w:sz w:val="16"/>
        </w:rPr>
        <w:t>(nazwa kursu)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lej zwany </w:t>
      </w:r>
      <w:r>
        <w:rPr>
          <w:rFonts w:cs="Times New Roman" w:ascii="Times New Roman" w:hAnsi="Times New Roman"/>
          <w:b/>
        </w:rPr>
        <w:t>kursem</w:t>
      </w:r>
      <w:r>
        <w:rPr>
          <w:rFonts w:cs="Times New Roman" w:ascii="Times New Roman" w:hAnsi="Times New Roman"/>
        </w:rPr>
        <w:t xml:space="preserve">, prowadzonym przez Uniwersytet Opolski, 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357" w:hanging="0"/>
        <w:jc w:val="center"/>
        <w:rPr/>
      </w:pPr>
      <w:r>
        <w:rPr>
          <w:rFonts w:cs="Times New Roman" w:ascii="Times New Roman" w:hAnsi="Times New Roman"/>
          <w:i/>
          <w:iCs/>
          <w:sz w:val="16"/>
        </w:rPr>
        <w:t>(nazwa Wydziału/jednostki uprawnionej)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i/>
          <w:i/>
          <w:iCs/>
          <w:sz w:val="16"/>
        </w:rPr>
      </w:pPr>
      <w:r>
        <w:rPr>
          <w:rFonts w:cs="Times New Roman" w:ascii="Times New Roman" w:hAnsi="Times New Roman"/>
          <w:i/>
          <w:iCs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  Umowa zostaje zawarta na czas trwania kursu  tj. od ............................do …………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TextBodyIndent"/>
        <w:ind w:left="0" w:hanging="0"/>
        <w:jc w:val="both"/>
        <w:rPr/>
      </w:pPr>
      <w:r>
        <w:rPr>
          <w:sz w:val="22"/>
        </w:rPr>
        <w:t xml:space="preserve">Uczelnia, zgodnie ze szczegółowymi zasadami organizowania i prowadzenia kursu,  zobowiązuje się do: </w:t>
      </w:r>
    </w:p>
    <w:p>
      <w:pPr>
        <w:pStyle w:val="TextBodyIndent"/>
        <w:spacing w:before="0" w:after="0"/>
        <w:ind w:left="360" w:hanging="360"/>
        <w:jc w:val="both"/>
        <w:rPr>
          <w:sz w:val="22"/>
        </w:rPr>
      </w:pPr>
      <w:r>
        <w:rPr>
          <w:sz w:val="22"/>
        </w:rPr>
        <w:t xml:space="preserve">a)   zapewnienia kadry dydaktycznej, posiadającej kwalifikacje odpowiadające rodzajowi prowadzonych zajęć; </w:t>
      </w:r>
    </w:p>
    <w:p>
      <w:pPr>
        <w:pStyle w:val="TextBodyIndent"/>
        <w:spacing w:before="0" w:after="0"/>
        <w:ind w:left="360" w:hanging="360"/>
        <w:jc w:val="both"/>
        <w:rPr/>
      </w:pPr>
      <w:r>
        <w:rPr>
          <w:sz w:val="22"/>
        </w:rPr>
        <w:t xml:space="preserve">b)   zapewnienia sal dydaktycznych i wyposażenia niezbędnego do prawidłowej realizacji programu kursu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c)   zapewnienie obsługi administracyjno-technicznej kursu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materiałów dydaktycz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>prowadzenia dokumentacji dotyczącej przebiegu kursu;</w:t>
      </w:r>
    </w:p>
    <w:p>
      <w:pPr>
        <w:pStyle w:val="Tekstpodstawowywcity2"/>
        <w:numPr>
          <w:ilvl w:val="0"/>
          <w:numId w:val="4"/>
        </w:numPr>
        <w:tabs>
          <w:tab w:val="left" w:pos="360" w:leader="none"/>
          <w:tab w:val="left" w:pos="720" w:leader="none"/>
        </w:tabs>
        <w:ind w:left="360" w:hanging="360"/>
        <w:jc w:val="both"/>
        <w:rPr>
          <w:sz w:val="22"/>
        </w:rPr>
      </w:pPr>
      <w:r>
        <w:rPr>
          <w:sz w:val="22"/>
        </w:rPr>
        <w:t>zapewnienia możliwości korzystania ze zbiorów bibliotecznych systemu biblioteczno-informacyjnego UO, na zasadach określonych w Uniwersytecie Opolskim;</w:t>
      </w:r>
    </w:p>
    <w:p>
      <w:pPr>
        <w:pStyle w:val="Tekstpodstawowywcity2"/>
        <w:numPr>
          <w:ilvl w:val="0"/>
          <w:numId w:val="4"/>
        </w:numPr>
        <w:tabs>
          <w:tab w:val="left" w:pos="360" w:leader="none"/>
          <w:tab w:val="left" w:pos="720" w:leader="none"/>
        </w:tabs>
        <w:ind w:left="720" w:hanging="720"/>
        <w:jc w:val="both"/>
        <w:rPr/>
      </w:pPr>
      <w:r>
        <w:rPr>
          <w:sz w:val="22"/>
        </w:rPr>
        <w:t xml:space="preserve">wydania po ukończeniu kursu świadectwa jego ukończeni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Tekstpodstawowywcity3"/>
        <w:ind w:left="0" w:hanging="0"/>
        <w:rPr/>
      </w:pPr>
      <w:r>
        <w:rPr>
          <w:sz w:val="22"/>
        </w:rPr>
        <w:t>Uczestnik zobowiązuje się do:</w:t>
      </w:r>
    </w:p>
    <w:p>
      <w:pPr>
        <w:pStyle w:val="Tekstpodstawowywcity3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>1.  uczestniczenia w zajęciach dydaktycznych i innych określonych programem kursu oraz uzyskania wymaganych tym programem zaliczeń i egzaminów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  przestrzegania regulaminów i przepisów porządkowych obowiązujących w UO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  Uczestnik zobowiązuje się do uiszczenia opłaty za kurs ………………................................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iCs/>
          <w:sz w:val="16"/>
        </w:rPr>
      </w:pPr>
      <w:r>
        <w:rPr>
          <w:rFonts w:cs="Times New Roman" w:ascii="Times New Roman" w:hAnsi="Times New Roman"/>
          <w:i/>
          <w:iCs/>
          <w:sz w:val="16"/>
        </w:rPr>
        <w:t>(nazwa kursu)</w:t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283" w:firstLine="1"/>
        <w:jc w:val="both"/>
        <w:rPr>
          <w:sz w:val="22"/>
          <w:szCs w:val="22"/>
        </w:rPr>
      </w:pPr>
      <w:r>
        <w:rPr>
          <w:sz w:val="22"/>
        </w:rPr>
        <w:t>w  łącznej wysokości..................... ................................................., na konto bankowe Uczelni</w:t>
      </w:r>
      <w:r>
        <w:rPr/>
        <w:t xml:space="preserve"> </w:t>
      </w:r>
      <w:r>
        <w:rPr>
          <w:sz w:val="22"/>
          <w:szCs w:val="22"/>
        </w:rPr>
        <w:t xml:space="preserve">lub 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</w:rPr>
        <w:t>(wysokość opłaty)</w:t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lineRule="auto" w:line="276" w:before="0" w:after="0"/>
        <w:ind w:left="283" w:firstLine="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kasy Uczelni, a w przypadku jej braku w punktach kasowych Banku, z którym Uniwersytet zawarł umowę o wpłatach i wypłatach gotówkowych w terminie do ………………………….  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2.  </w:t>
      </w:r>
      <w:r>
        <w:rPr>
          <w:rFonts w:cs="Times New Roman" w:ascii="Times New Roman" w:hAnsi="Times New Roman"/>
          <w:szCs w:val="24"/>
        </w:rPr>
        <w:t>Warunkiem rozpoczęcia kursu przez uczestnika, oprócz zawarcia niniejszej umowy, jest złożenie potwierdzenia wniesienia opłaty za kurs.</w:t>
      </w:r>
    </w:p>
    <w:p>
      <w:pPr>
        <w:pStyle w:val="Normal"/>
        <w:ind w:left="284" w:hanging="328"/>
        <w:jc w:val="both"/>
        <w:rPr/>
      </w:pPr>
      <w:r>
        <w:rPr>
          <w:rFonts w:cs="Times New Roman" w:ascii="Times New Roman" w:hAnsi="Times New Roman"/>
          <w:szCs w:val="24"/>
        </w:rPr>
        <w:t xml:space="preserve">3.  </w:t>
      </w:r>
      <w:r>
        <w:rPr>
          <w:rFonts w:cs="Times New Roman" w:ascii="Times New Roman" w:hAnsi="Times New Roman"/>
        </w:rPr>
        <w:t>Opłata za kurs, o którym mowa w ust. 1 powyżej, może być uiszczana przez inny niż uczestnik podmiot, jeżeli wynika to ze stosownej odrębnej umowy lub uzgodnienia łączącej uczestnika z takim podmiotem. O fakcie zawarcia i treści takiej umowy lub uzgodnienia uczestnik zobowiązany jest powiadomić Uczelnię z odpowiednim wyprzedzeniem przed upływem terminu płatności opłata za kurs wskazując jednocześnie dane podmiotu, który uiści taką opłatę za uczestnika.</w:t>
      </w:r>
    </w:p>
    <w:p>
      <w:pPr>
        <w:pStyle w:val="Normal"/>
        <w:spacing w:lineRule="auto" w:line="240" w:before="0" w:after="0"/>
        <w:ind w:left="284" w:hanging="329"/>
        <w:jc w:val="both"/>
        <w:rPr/>
      </w:pPr>
      <w:r>
        <w:rPr>
          <w:rFonts w:cs="Times New Roman" w:ascii="Times New Roman" w:hAnsi="Times New Roman"/>
        </w:rPr>
        <w:t>4.  Uczestnik może ubiegać się o otrzymanie faktury VAT potwierdzającej dokonanie opłaty za usługi edukacyjne.</w:t>
      </w:r>
    </w:p>
    <w:p>
      <w:pPr>
        <w:pStyle w:val="Normal"/>
        <w:spacing w:lineRule="auto" w:line="240" w:before="0" w:after="0"/>
        <w:ind w:left="284" w:hanging="32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329"/>
        <w:jc w:val="both"/>
        <w:rPr/>
      </w:pPr>
      <w:r>
        <w:rPr>
          <w:rFonts w:cs="Times New Roman" w:ascii="Times New Roman" w:hAnsi="Times New Roman"/>
        </w:rPr>
        <w:t>5.  Fakturę VAT wystawia się na podmiot (uczestnika/podmiot gospodarczy), z którym zawarto umowę o usługi edukacyjne.</w:t>
      </w:r>
    </w:p>
    <w:p>
      <w:pPr>
        <w:pStyle w:val="Normal"/>
        <w:spacing w:lineRule="auto" w:line="240" w:before="0" w:after="0"/>
        <w:ind w:left="284" w:hanging="32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329"/>
        <w:jc w:val="both"/>
        <w:rPr/>
      </w:pPr>
      <w:r>
        <w:rPr>
          <w:rFonts w:cs="Times New Roman" w:ascii="Times New Roman" w:hAnsi="Times New Roman"/>
        </w:rPr>
        <w:t>6.  Fakturę VAT wystawia się nie później niż 7 dnia od dnia wpłaty całości lub części zobowiązań za usługi edukacyjne. Osobom fizycznym faktury VAT wystawia się na ich wyraźne żądanie.</w:t>
      </w:r>
    </w:p>
    <w:p>
      <w:pPr>
        <w:pStyle w:val="Normal"/>
        <w:spacing w:lineRule="auto" w:line="240" w:before="0" w:after="0"/>
        <w:ind w:left="284" w:hanging="3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Niewniesienie przez uczestnika w ustalonym terminie opłaty za kurs, o której mowa w §  4 ust. 1, powoduje skreślenie go z listy uczestników przez kierownika kursu dokształcającego zgodnie z § 12 Regulaminu kursu. Od  decyzji tej przysługuje odwołanie do Dziekana Wydziału lub Dyrektora/Kierownika jednostki uprawnionej w terminie 14 dni od daty otrzymania.</w:t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2. Od nieterminowo wnoszonych opłat naliczane są przez Uczelnię ustawowe odsetki. Za dzień wniesienia opłaty uznaje się datę wpływu opłaty na rachunek bankowy Uniwersytetu Opolskiego lub do kasy Uczelni, a w przypadku jej braku w punktach kasowych Banku, z którym Uniwersytet zawarł umowę o wpłatach i wypłatach gotówkowych.</w:t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TTE1BDA7D0t00;Times New Roman" w:hAnsi="TTE1BDA7D0t00;Times New Roman" w:cs="TTE1BDA7D0t00;Times New Roman"/>
          <w:szCs w:val="24"/>
        </w:rPr>
      </w:pPr>
      <w:r>
        <w:rPr>
          <w:rFonts w:cs="TTE1BDA7D0t00;Times New Roman" w:ascii="TTE1BDA7D0t00;Times New Roman" w:hAnsi="TTE1BDA7D0t00;Times New Roman"/>
          <w:szCs w:val="24"/>
        </w:rPr>
        <w:t>§ 6</w:t>
      </w:r>
    </w:p>
    <w:p>
      <w:pPr>
        <w:pStyle w:val="Normal"/>
        <w:autoSpaceDE w:val="false"/>
        <w:spacing w:lineRule="auto" w:line="240"/>
        <w:ind w:left="360" w:hanging="360"/>
        <w:jc w:val="both"/>
        <w:rPr/>
      </w:pPr>
      <w:r>
        <w:rPr>
          <w:rFonts w:cs="TTE1BDA7D0t00;Times New Roman" w:ascii="TTE1BDA7D0t00;Times New Roman" w:hAnsi="TTE1BDA7D0t00;Times New Roman"/>
          <w:szCs w:val="24"/>
        </w:rPr>
        <w:t>1.  W przypadku rezygnacji z kursu lub jego odwołania  przed  rozpoczęciem zajęć, uczestnik  ma prawo do zwrotu 100 % wniesionej opłaty za kurs pomniejszonej o koszty administracyjne, które stanowią równowartość do 5% wysokości kosztów bezpośrednich określonych zgodnie z kosztorysem.</w:t>
      </w:r>
    </w:p>
    <w:p>
      <w:pPr>
        <w:pStyle w:val="Normal"/>
        <w:autoSpaceDE w:val="false"/>
        <w:spacing w:lineRule="auto" w:line="240"/>
        <w:ind w:left="360" w:hanging="360"/>
        <w:jc w:val="both"/>
        <w:rPr/>
      </w:pPr>
      <w:r>
        <w:rPr>
          <w:rFonts w:cs="TTE1BDA7D0t00;Times New Roman" w:ascii="TTE1BDA7D0t00;Times New Roman" w:hAnsi="TTE1BDA7D0t00;Times New Roman"/>
          <w:szCs w:val="24"/>
        </w:rPr>
        <w:t>2.  W przypadku rezygnacji z kursu w trakcie jego trwania, uczestnik  może ubiegać się o zwrot części wniesionej opłaty w wysokości proporcjonalnej do niewykorzystanych zajęć, tj. od momentu złożenia pisemnej rezygnacji z kursu.</w:t>
      </w:r>
    </w:p>
    <w:p>
      <w:pPr>
        <w:pStyle w:val="Normal"/>
        <w:spacing w:lineRule="auto" w:line="240" w:before="280" w:after="280"/>
        <w:ind w:left="284" w:hanging="284"/>
        <w:jc w:val="both"/>
        <w:rPr/>
      </w:pPr>
      <w:r>
        <w:rPr>
          <w:rFonts w:cs="TTE1BDA7D0t00;Times New Roman" w:ascii="TTE1BDA7D0t00;Times New Roman" w:hAnsi="TTE1BDA7D0t00;Times New Roman"/>
          <w:szCs w:val="24"/>
        </w:rPr>
        <w:t>3. 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rot częściowy opłaty może być dokonany także z ważnych udokumentowanych  przyczyn niezależnych od uczestnika kursu.</w:t>
      </w:r>
    </w:p>
    <w:p>
      <w:pPr>
        <w:pStyle w:val="Normal"/>
        <w:autoSpaceDE w:val="false"/>
        <w:spacing w:lineRule="auto" w:line="240"/>
        <w:ind w:left="360" w:hanging="360"/>
        <w:jc w:val="both"/>
        <w:rPr/>
      </w:pPr>
      <w:r>
        <w:rPr>
          <w:rFonts w:cs="TTE1BDA7D0t00;Times New Roman" w:ascii="TTE1BDA7D0t00;Times New Roman" w:hAnsi="TTE1BDA7D0t00;Times New Roman"/>
          <w:szCs w:val="24"/>
        </w:rPr>
        <w:t>4.   Rezygnację wraz z prośbą o zwrot opłaty składa się na piśmie do kierownika kursu. Decyzje w tych sprawach podejmuje Dziekan Wydziału lub Dyrektor/Kierownik jednostki uprawnionej.</w:t>
      </w:r>
    </w:p>
    <w:p>
      <w:pPr>
        <w:pStyle w:val="Normal"/>
        <w:autoSpaceDE w:val="false"/>
        <w:jc w:val="center"/>
        <w:rPr>
          <w:rFonts w:ascii="TTE1BDA7D0t00;Times New Roman" w:hAnsi="TTE1BDA7D0t00;Times New Roman" w:cs="TTE1BDA7D0t00;Times New Roman"/>
          <w:szCs w:val="24"/>
        </w:rPr>
      </w:pPr>
      <w:r>
        <w:rPr>
          <w:rFonts w:cs="TTE1BDA7D0t00;Times New Roman" w:ascii="TTE1BDA7D0t00;Times New Roman" w:hAnsi="TTE1BDA7D0t00;Times New Roman"/>
          <w:szCs w:val="24"/>
        </w:rPr>
        <w:t>§ 7</w:t>
      </w:r>
    </w:p>
    <w:p>
      <w:pPr>
        <w:pStyle w:val="TextBody"/>
        <w:autoSpaceDE w:val="false"/>
        <w:rPr/>
      </w:pPr>
      <w:r>
        <w:rPr>
          <w:rFonts w:cs="TTE1BDA7D0t00;Times New Roman" w:ascii="TTE1BDA7D0t00;Times New Roman" w:hAnsi="TTE1BDA7D0t00;Times New Roman"/>
          <w:sz w:val="22"/>
          <w:szCs w:val="24"/>
        </w:rPr>
        <w:t>W sprawach nieobjętych niniejszą umową, jak również w kwestiach spornych wynikłych z niniejszej umowy, których nie rozstrzygają przepisy szczególne i wprowadzone na ich podstawie regulacje wewnętrzne wydane przez organy Uniwersytetu Opolskiego, mają zastosowanie przepisy Kodeksu cywilnego.</w:t>
      </w:r>
    </w:p>
    <w:p>
      <w:pPr>
        <w:pStyle w:val="TextBody"/>
        <w:autoSpaceDE w:val="false"/>
        <w:jc w:val="center"/>
        <w:rPr>
          <w:rFonts w:ascii="TTE1BDA7D0t00;Times New Roman" w:hAnsi="TTE1BDA7D0t00;Times New Roman" w:cs="TTE1BDA7D0t00;Times New Roman"/>
          <w:sz w:val="22"/>
          <w:szCs w:val="24"/>
        </w:rPr>
      </w:pPr>
      <w:r>
        <w:rPr>
          <w:rFonts w:cs="TTE1BDA7D0t00;Times New Roman" w:ascii="TTE1BDA7D0t00;Times New Roman" w:hAnsi="TTE1BDA7D0t00;Times New Roman"/>
          <w:sz w:val="22"/>
          <w:szCs w:val="24"/>
        </w:rPr>
        <w:t>§ 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TE1BDA7D0t00;Times New Roman" w:hAnsi="TTE1BDA7D0t00;Times New Roman" w:cs="TTE1BDA7D0t00;Times New Roman"/>
          <w:sz w:val="22"/>
          <w:szCs w:val="24"/>
        </w:rPr>
      </w:pPr>
      <w:r>
        <w:rPr>
          <w:rFonts w:cs="TTE1BDA7D0t00;Times New Roman" w:ascii="TTE1BDA7D0t00;Times New Roman" w:hAnsi="TTE1BDA7D0t00;Times New Roman"/>
          <w:sz w:val="22"/>
          <w:szCs w:val="24"/>
        </w:rPr>
      </w:r>
    </w:p>
    <w:p>
      <w:pPr>
        <w:pStyle w:val="Normal"/>
        <w:autoSpaceDE w:val="false"/>
        <w:spacing w:lineRule="auto" w:line="240"/>
        <w:ind w:left="284" w:hanging="284"/>
        <w:jc w:val="both"/>
        <w:rPr/>
      </w:pPr>
      <w:r>
        <w:rPr>
          <w:rFonts w:cs="TTE1BDA7D0t00;Times New Roman" w:ascii="TTE1BDA7D0t00;Times New Roman" w:hAnsi="TTE1BDA7D0t00;Times New Roman"/>
          <w:szCs w:val="24"/>
        </w:rPr>
        <w:t>1. Uczestnik zobowiązany jest do niezwłocznego pisemnego poinformowania uczelni o każdej zmianie istotnych okoliczności dotyczących niniejszej umowy, z zastrzeżeniem poniesienia skutków w przypadku niewypełnienia tego obowiązku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TE1BDA7D0t00;Times New Roman" w:ascii="TTE1BDA7D0t00;Times New Roman" w:hAnsi="TTE1BDA7D0t00;Times New Roman"/>
          <w:szCs w:val="24"/>
        </w:rPr>
        <w:t>2. Zmiany postanowień niniejszej umowy wymagają formy pisemnej pod rygorem nieważnośc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TE1BDA7D0t00;Times New Roman" w:hAnsi="TTE1BDA7D0t00;Times New Roman" w:cs="TTE1BDA7D0t00;Times New Roman"/>
          <w:szCs w:val="24"/>
        </w:rPr>
      </w:pPr>
      <w:r>
        <w:rPr>
          <w:rFonts w:cs="TTE1BDA7D0t00;Times New Roman" w:ascii="TTE1BDA7D0t00;Times New Roman" w:hAnsi="TTE1BDA7D0t00;Times New Roman"/>
          <w:szCs w:val="24"/>
        </w:rPr>
        <w:t>§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TE1BDA7D0t00;Times New Roman" w:hAnsi="TTE1BDA7D0t00;Times New Roman" w:cs="TTE1BDA7D0t00;Times New Roman"/>
          <w:szCs w:val="24"/>
        </w:rPr>
      </w:pPr>
      <w:r>
        <w:rPr>
          <w:rFonts w:cs="TTE1BDA7D0t00;Times New Roman" w:ascii="TTE1BDA7D0t00;Times New Roman" w:hAnsi="TTE1BDA7D0t00;Times New Roman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TE1BDA7D0t00;Times New Roman" w:hAnsi="TTE1BDA7D0t00;Times New Roman" w:cs="TTE1BDA7D0t00;Times New Roman"/>
          <w:szCs w:val="24"/>
        </w:rPr>
      </w:pPr>
      <w:r>
        <w:rPr>
          <w:rFonts w:cs="TTE1BDA7D0t00;Times New Roman" w:ascii="TTE1BDA7D0t00;Times New Roman" w:hAnsi="TTE1BDA7D0t00;Times New Roman"/>
          <w:szCs w:val="24"/>
        </w:rPr>
        <w:t>Spory między Stronami niniejszej umowy będą rozpatrywane przez sąd właściwy zgodnie z zasadami ogólnym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TE1BDA7D0t00;Times New Roman" w:hAnsi="TTE1BDA7D0t00;Times New Roman" w:cs="TTE1BDA7D0t00;Times New Roman"/>
          <w:szCs w:val="24"/>
        </w:rPr>
      </w:pPr>
      <w:r>
        <w:rPr>
          <w:rFonts w:cs="TTE1BDA7D0t00;Times New Roman" w:ascii="TTE1BDA7D0t00;Times New Roman" w:hAnsi="TTE1BDA7D0t00;Times New Roman"/>
          <w:szCs w:val="24"/>
        </w:rPr>
        <w:t>§ 1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TE1BDA7D0t00;Times New Roman" w:hAnsi="TTE1BDA7D0t00;Times New Roman" w:cs="TTE1BDA7D0t00;Times New Roman"/>
          <w:szCs w:val="24"/>
        </w:rPr>
      </w:pPr>
      <w:r>
        <w:rPr>
          <w:rFonts w:cs="TTE1BDA7D0t00;Times New Roman" w:ascii="TTE1BDA7D0t00;Times New Roman" w:hAnsi="TTE1BDA7D0t00;Times New Roman"/>
          <w:szCs w:val="24"/>
        </w:rPr>
      </w:r>
    </w:p>
    <w:p>
      <w:pPr>
        <w:pStyle w:val="Normal"/>
        <w:autoSpaceDE w:val="false"/>
        <w:jc w:val="both"/>
        <w:rPr>
          <w:rFonts w:ascii="TTE1BDA7D0t00;Times New Roman" w:hAnsi="TTE1BDA7D0t00;Times New Roman" w:cs="TTE1BDA7D0t00;Times New Roman"/>
          <w:szCs w:val="24"/>
        </w:rPr>
      </w:pPr>
      <w:r>
        <w:rPr>
          <w:rFonts w:cs="TTE1BDA7D0t00;Times New Roman" w:ascii="TTE1BDA7D0t00;Times New Roman" w:hAnsi="TTE1BDA7D0t00;Times New Roman"/>
          <w:szCs w:val="24"/>
        </w:rPr>
        <w:t>Umowa została sporządzona w dwóch jednobrzmiących egzemplarzach, po jednym dla każdej ze stron.</w:t>
      </w:r>
    </w:p>
    <w:p>
      <w:pPr>
        <w:pStyle w:val="Normal"/>
        <w:autoSpaceDE w:val="false"/>
        <w:rPr>
          <w:rFonts w:ascii="TTE1BDA750t00;Times New Roman" w:hAnsi="TTE1BDA750t00;Times New Roman" w:cs="TTE1BDA750t00;Times New Roman"/>
          <w:szCs w:val="24"/>
        </w:rPr>
      </w:pPr>
      <w:r>
        <w:rPr>
          <w:rFonts w:cs="TTE1BDA750t00;Times New Roman" w:ascii="TTE1BDA750t00;Times New Roman" w:hAnsi="TTE1BDA750t00;Times New Roman"/>
          <w:szCs w:val="24"/>
        </w:rPr>
      </w:r>
    </w:p>
    <w:p>
      <w:pPr>
        <w:pStyle w:val="Normal"/>
        <w:autoSpaceDE w:val="false"/>
        <w:rPr/>
      </w:pPr>
      <w:r>
        <w:rPr>
          <w:rFonts w:eastAsia="TTE1BDA750t00;Times New Roman" w:cs="TTE1BDA750t00;Times New Roman" w:ascii="TTE1BDA750t00;Times New Roman" w:hAnsi="TTE1BDA750t00;Times New Roman"/>
          <w:szCs w:val="24"/>
        </w:rPr>
        <w:t xml:space="preserve">  </w:t>
      </w:r>
      <w:r>
        <w:rPr>
          <w:rFonts w:cs="TTE1BDA750t00;Times New Roman" w:ascii="TTE1BDA750t00;Times New Roman" w:hAnsi="TTE1BDA750t00;Times New Roman"/>
          <w:szCs w:val="24"/>
        </w:rPr>
        <w:t xml:space="preserve">Uczestnik kursu </w:t>
        <w:tab/>
        <w:tab/>
        <w:tab/>
        <w:tab/>
        <w:tab/>
        <w:tab/>
        <w:tab/>
        <w:t xml:space="preserve">    Uniwersytet Opolski</w:t>
      </w:r>
    </w:p>
    <w:p>
      <w:pPr>
        <w:pStyle w:val="Normal"/>
        <w:rPr>
          <w:rFonts w:ascii="TTE1BDA750t00;Times New Roman" w:hAnsi="TTE1BDA750t00;Times New Roman" w:cs="TTE1BDA750t00;Times New Roman"/>
          <w:szCs w:val="24"/>
        </w:rPr>
      </w:pPr>
      <w:r>
        <w:rPr>
          <w:rFonts w:cs="TTE1BDA750t00;Times New Roman" w:ascii="TTE1BDA750t00;Times New Roman" w:hAnsi="TTE1BDA750t00;Times New Roman"/>
          <w:szCs w:val="24"/>
        </w:rPr>
      </w:r>
    </w:p>
    <w:p>
      <w:pPr>
        <w:pStyle w:val="Normal"/>
        <w:rPr>
          <w:rFonts w:ascii="TTE1BDA750t00;Times New Roman" w:hAnsi="TTE1BDA750t00;Times New Roman" w:cs="TTE1BDA750t00;Times New Roman"/>
          <w:szCs w:val="24"/>
        </w:rPr>
      </w:pPr>
      <w:r>
        <w:rPr>
          <w:rFonts w:cs="TTE1BDA750t00;Times New Roman" w:ascii="TTE1BDA750t00;Times New Roman" w:hAnsi="TTE1BDA750t00;Times New Roman"/>
          <w:szCs w:val="24"/>
        </w:rPr>
        <w:t>......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Heading1"/>
        <w:spacing w:before="0" w:after="0"/>
        <w:jc w:val="right"/>
        <w:rPr>
          <w:rFonts w:ascii="TTE1BDA750t00;Times New Roman" w:hAnsi="TTE1BDA750t00;Times New Roman" w:cs="TTE1BDA750t00;Times New Roman"/>
          <w:b w:val="false"/>
          <w:b w:val="false"/>
          <w:i/>
          <w:i/>
          <w:sz w:val="20"/>
          <w:szCs w:val="20"/>
        </w:rPr>
      </w:pPr>
      <w:r>
        <w:rPr>
          <w:rFonts w:cs="TTE1BDA750t00;Times New Roman" w:ascii="TTE1BDA750t00;Times New Roman" w:hAnsi="TTE1BDA750t00;Times New Roman"/>
          <w:b w:val="false"/>
          <w:i/>
          <w:sz w:val="20"/>
          <w:szCs w:val="20"/>
        </w:rPr>
      </w:r>
    </w:p>
    <w:p>
      <w:pPr>
        <w:pStyle w:val="Heading1"/>
        <w:spacing w:before="0" w:after="0"/>
        <w:jc w:val="righ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Heading1"/>
        <w:spacing w:before="0" w:after="0"/>
        <w:jc w:val="righ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Heading1"/>
        <w:spacing w:before="0" w:after="0"/>
        <w:jc w:val="righ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Heading1"/>
        <w:spacing w:before="0" w:after="0"/>
        <w:jc w:val="righ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Heading1"/>
        <w:spacing w:before="0" w:after="0"/>
        <w:jc w:val="righ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Załącznik nr 4 do Regulaminu</w:t>
      </w:r>
      <w:r>
        <w:rPr>
          <w:i/>
          <w:sz w:val="20"/>
          <w:szCs w:val="20"/>
        </w:rPr>
        <w:t xml:space="preserve"> </w:t>
      </w:r>
      <w:r>
        <w:rPr>
          <w:b w:val="false"/>
          <w:i/>
          <w:sz w:val="20"/>
          <w:szCs w:val="20"/>
        </w:rPr>
        <w:t>prowadzenia</w:t>
      </w:r>
    </w:p>
    <w:p>
      <w:pPr>
        <w:pStyle w:val="Heading1"/>
        <w:spacing w:before="0" w:after="0"/>
        <w:jc w:val="righ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 xml:space="preserve"> </w:t>
      </w:r>
      <w:r>
        <w:rPr>
          <w:b w:val="false"/>
          <w:i/>
          <w:sz w:val="20"/>
          <w:szCs w:val="20"/>
        </w:rPr>
        <w:t>kursów dokształcających w Uniwersytecie Opolskim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675640" cy="61912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Formularz zgłoszeniowy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kandydata na kurs</w:t>
      </w:r>
    </w:p>
    <w:p>
      <w:pPr>
        <w:pStyle w:val="Normal"/>
        <w:shd w:fill="FFFFFF" w:val="clear"/>
        <w:spacing w:lineRule="auto" w:line="240" w:before="120" w:after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szę o przyjęcie na organizowany przez Uniwersytet Opolski kur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nazwa kursu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5966"/>
      </w:tblGrid>
      <w:tr>
        <w:trPr>
          <w:trHeight w:val="61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ne osobowe kandydata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zamieszkan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dres korespondencyjny </w:t>
            </w:r>
            <w:r>
              <w:rPr>
                <w:rFonts w:cs="Times New Roman" w:ascii="Times New Roman" w:hAnsi="Times New Roman"/>
                <w:i/>
              </w:rPr>
              <w:t>(jeśli jest inny niż adres zamieszkania)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 kontaktowy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e-mail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PESEL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ia i numer dowodu tożsamości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rażam zgodę na przetwarzanie przez Uniwersytet Opolski z siedzibą Pl. Kopernika 11, 45-040 Opole, moich danych osobowych zamieszczonych w niniejszym Formularzu na potrzeby niezbędne do rekrutacji i organizacji kursu oraz w celu informowania mnie o nowej ofercie edukacyjnej i o wydarzeniach popularno-naukowych organizowanych na Uniwersytecie Opolskim. 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ejscowość, 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Kandydata (czytelny)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 zapoznałem/zapoznałam się z Regulaminem prowadzenia kursów w Uniwersytecie Opolskim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ejscowość, 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Kandydata (czytelny)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TE1BDA7D0t00">
    <w:altName w:val="Times New Roman"/>
    <w:charset w:val="00"/>
    <w:family w:val="auto"/>
    <w:pitch w:val="default"/>
  </w:font>
  <w:font w:name="TTE1BDA750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ubmitted">
    <w:name w:val="submitted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1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1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1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1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left">
    <w:name w:val="rte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opka">
    <w:name w:val="stopk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1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1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080" w:leader="none"/>
      </w:tabs>
      <w:spacing w:lineRule="auto" w:line="240" w:before="0" w:after="0"/>
      <w:ind w:left="1080" w:hanging="360"/>
      <w:jc w:val="both"/>
    </w:pPr>
    <w:rPr>
      <w:rFonts w:ascii="Times New Roman" w:hAnsi="Times New Roman" w:eastAsia="Times New Roman" w:cs="Times New Roman"/>
      <w:sz w:val="2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56:00Z</dcterms:created>
  <dc:creator>user</dc:creator>
  <dc:description/>
  <dc:language>en-US</dc:language>
  <cp:lastModifiedBy>user</cp:lastModifiedBy>
  <cp:lastPrinted>2014-01-13T09:00:00Z</cp:lastPrinted>
  <dcterms:modified xsi:type="dcterms:W3CDTF">2014-01-13T09:56:00Z</dcterms:modified>
  <cp:revision>2</cp:revision>
  <dc:subject/>
  <dc:title/>
</cp:coreProperties>
</file>