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3540" w:firstLine="708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o użytku służbowego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52805" cy="7924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ZARZĄDZENIE nr 16/2014</w:t>
      </w:r>
    </w:p>
    <w:p>
      <w:pPr>
        <w:pStyle w:val="Subtitl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Rektora Uniwersytetu Opolskieg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dnia 30 kwietnia 2014 r.</w:t>
      </w:r>
    </w:p>
    <w:p>
      <w:pPr>
        <w:pStyle w:val="Normal1"/>
        <w:ind w:left="1276" w:hanging="1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ie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gulaminu przyznawania Nagrody Rektora Uniwersytetu Opolskiego dla doktorantów Uniwersytetu Opolskiego</w:t>
      </w:r>
    </w:p>
    <w:p>
      <w:pPr>
        <w:pStyle w:val="Default"/>
        <w:ind w:left="1080" w:hanging="1080"/>
        <w:rPr>
          <w:bCs/>
          <w:i/>
          <w:i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Default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66 ust. 2 ustawy – Prawo o szkolnictwie wyższym z dnia 27 lipca 2005 r. (tj. Dz. U. z 2012 r. , poz. 572 ze zm.) oraz  § 38 Statutu Uniwersytetu Opolskiego zarządza się, co następuje: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Uniwersytecie Opolskim wprowadza się „</w:t>
      </w:r>
      <w:r>
        <w:rPr>
          <w:rFonts w:eastAsia="Times New Roman" w:cs="Times New Roman" w:ascii="Times New Roman" w:hAnsi="Times New Roman"/>
          <w:sz w:val="24"/>
          <w:szCs w:val="24"/>
        </w:rPr>
        <w:t>Regulamin przyznawania Nagrody Rektora Uniwersytetu Opolskiego dla doktorantów Uniwersytetu Opolskiego”, który stanowi załącznik do niniejszego zarządzenia.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2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dzór nad wykonaniem postanowień niniejszego Regulaminu powierzam Prorektorowi ds. Kształcenia i Studentów.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3</w:t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gulamin przyznawania Nagrody Rektora Uniwersytetu Opolskiego dla doktorantów Uniwersytetu Opolskiego został uzgodniony z Samorządem Doktorantów.</w:t>
      </w:r>
    </w:p>
    <w:p>
      <w:pPr>
        <w:pStyle w:val="Normal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4</w:t>
      </w:r>
    </w:p>
    <w:p>
      <w:pPr>
        <w:pStyle w:val="Normal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Default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ind w:left="709" w:hanging="283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Załącznik do zarządzenia nr   16/2014 </w:t>
      </w:r>
    </w:p>
    <w:p>
      <w:pPr>
        <w:pStyle w:val="Normal1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Rektora Uniwersytetu Opolskiego z dnia   30.04.2014 r.</w:t>
      </w:r>
    </w:p>
    <w:p>
      <w:pPr>
        <w:pStyle w:val="Normal1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Regulamin przyznawania Nagrody Rektora Uniwersytetu Opolskiego </w:t>
      </w:r>
    </w:p>
    <w:p>
      <w:pPr>
        <w:pStyle w:val="Normal1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dla doktorantów Uniwersytetu Opolskiego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§ 1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1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 Rektor może przyznać doktorantowi Uniwersytetu Opolskiego indywidualną nagrodę pieniężną za działalność na rzecz Uniwersytetu Opolskiego oraz środowiska doktoranckiego.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1"/>
        <w:ind w:left="4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2. Nagroda Rektora ma na celu:</w:t>
      </w:r>
    </w:p>
    <w:p>
      <w:pPr>
        <w:pStyle w:val="Normal1"/>
        <w:ind w:left="700" w:hanging="359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>1) promowanie aktywnego uczestnictwa w życiu Uczelni;</w:t>
      </w:r>
    </w:p>
    <w:p>
      <w:pPr>
        <w:pStyle w:val="Normal1"/>
        <w:ind w:left="993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aktywizowanie potencjału twórczego i organizacyjnego doktorantów Uniwersytetu Opolskiego;</w:t>
      </w:r>
    </w:p>
    <w:p>
      <w:pPr>
        <w:pStyle w:val="Normal1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>3) nagradzanie doktorantów za pracę na rzecz rozwoju i promocji środowiska doktoranckiego Uniwersytetu Opolskiego.</w:t>
      </w:r>
    </w:p>
    <w:p>
      <w:pPr>
        <w:pStyle w:val="Normal1"/>
        <w:ind w:left="2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§ 2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1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 Nagrody Rektora przyznawane są raz w roku akademickim za działalność w okresie od maja roku poprzedzającego do kwietnia roku, w którym Nagroda jest przyznawana.</w:t>
      </w:r>
    </w:p>
    <w:p>
      <w:pPr>
        <w:pStyle w:val="Normal1"/>
        <w:ind w:left="420" w:hanging="0"/>
        <w:jc w:val="both"/>
        <w:rPr/>
      </w:pPr>
      <w:r>
        <w:rPr/>
      </w:r>
    </w:p>
    <w:p>
      <w:pPr>
        <w:pStyle w:val="Normal1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2. O ilości oraz wysokości przyznawanych w danym roku Nagród Rektora decyduje Rektor po zasięgnięciu opinii Zarządu Samorządu Doktorantów Uniwersytetu Opolskiego.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§ 3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>1. Nagroda Rektora może być przyznana doktorantowi Uniwersytetu Opolskiego, który:</w:t>
      </w:r>
    </w:p>
    <w:p>
      <w:pPr>
        <w:pStyle w:val="Normal1"/>
        <w:ind w:hanging="359"/>
        <w:rPr/>
      </w:pPr>
      <w:r>
        <w:rPr>
          <w:rFonts w:eastAsia="Times New Roman" w:cs="Times New Roman" w:ascii="Times New Roman" w:hAnsi="Times New Roman"/>
          <w:sz w:val="24"/>
        </w:rPr>
        <w:tab/>
        <w:tab/>
        <w:t>1) aktywnie działa w organach Samorządu Doktorantów;</w:t>
      </w:r>
    </w:p>
    <w:p>
      <w:pPr>
        <w:pStyle w:val="Normal1"/>
        <w:ind w:hanging="359"/>
        <w:rPr/>
      </w:pPr>
      <w:r>
        <w:rPr>
          <w:rFonts w:eastAsia="Times New Roman" w:cs="Times New Roman" w:ascii="Times New Roman" w:hAnsi="Times New Roman"/>
          <w:sz w:val="24"/>
        </w:rPr>
        <w:tab/>
        <w:tab/>
        <w:t>2) reprezentuje doktorantów w komisjach, zespołach i organach kolegialnych Uczelni;</w:t>
      </w:r>
    </w:p>
    <w:p>
      <w:pPr>
        <w:pStyle w:val="Normal1"/>
        <w:ind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>3) angażuje się w działalność organizacyjną na rzecz Uczelni.</w:t>
      </w:r>
    </w:p>
    <w:p>
      <w:pPr>
        <w:pStyle w:val="Normal1"/>
        <w:ind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1"/>
        <w:ind w:left="4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2. Nagrody nie może otrzymać doktorant, który:</w:t>
      </w:r>
    </w:p>
    <w:p>
      <w:pPr>
        <w:pStyle w:val="Normal1"/>
        <w:ind w:hanging="359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ab/>
        <w:t>1) został ukarany karą dyscyplinarną, do momentu zatarcia kary dyscyplinarnej;</w:t>
      </w:r>
    </w:p>
    <w:p>
      <w:pPr>
        <w:pStyle w:val="Normal1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>2) doktorant, który nie zaliczył w terminie roku akademickiego, za który nagroda jest przyznawana.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§ 4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grodę Rektora przyznaje się na wniosek doktoranta złożony w terminie wskazanym na stronie internetowej Samorządu Doktorantów UO.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niosek może złożyć każdy doktorant posiadający status uczestnika studiów doktoranckich prowadzonych w Uniwersytecie Opolskim, z zastrzeżeniem § 3 ust. 2., który spełnia łącznie minimum trzy punktowane kategorie wyszczególnione w załączonym do regulaminu wniosku.</w:t>
      </w:r>
    </w:p>
    <w:p>
      <w:pPr>
        <w:pStyle w:val="Normal1"/>
        <w:ind w:left="4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niosek powinien zawierać dane osobowe doktoranta oraz potwierdzenia deklarowanej w nim działalności.</w:t>
      </w:r>
    </w:p>
    <w:p>
      <w:pPr>
        <w:pStyle w:val="Normal1"/>
        <w:ind w:left="4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</w:rPr>
        <w:t>Wzór wniosku wraz z wykazem możliwych do uzyskania punktów i opisem wymaganych potwierdzeń stanowi załącznik do niniejszego regulaminu.</w:t>
      </w:r>
    </w:p>
    <w:p>
      <w:pPr>
        <w:pStyle w:val="Normal1"/>
        <w:ind w:left="4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 należy składać do Przewodniczących Wydziałowych Rad Doktorantów, którzy przekazują je następnie do powołanej przez Zarząd Samorządu Doktorantów komisji odpowiedzialnej za weryfikację wniosków, a także sporządzenie listy rankingowej dla Rektora.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§ 5</w:t>
      </w:r>
    </w:p>
    <w:p>
      <w:pPr>
        <w:pStyle w:val="Normal1"/>
        <w:ind w:left="4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eczną decyzję o przyznaniu Nagrody Rektora podejmuje Rektor.</w:t>
      </w:r>
    </w:p>
    <w:p>
      <w:pPr>
        <w:pStyle w:val="Normal1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 terminie wręczenia Nagrody Rektora, Zarząd Samorządu Doktorantów informuje w oświadczeniu podanym na stronie internetowej Samorządu.</w:t>
      </w:r>
    </w:p>
    <w:p>
      <w:pPr>
        <w:pStyle w:val="Normal1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grody wypłacane są jednorazowo, w ciągu jednego miesiąca od decyzji Rektora, na konta bankowe doktorantów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ytuZnak">
    <w:name w:val="Tytuł Znak"/>
    <w:qFormat/>
    <w:rPr>
      <w:rFonts w:ascii="Trebuchet MS" w:hAnsi="Trebuchet MS" w:eastAsia="Trebuchet MS" w:cs="Trebuchet MS"/>
      <w:color w:val="000000"/>
      <w:sz w:val="42"/>
      <w:szCs w:val="22"/>
    </w:rPr>
  </w:style>
  <w:style w:type="character" w:styleId="PodtytuZnak">
    <w:name w:val="Podtytuł Znak"/>
    <w:qFormat/>
    <w:rPr>
      <w:rFonts w:ascii="Trebuchet MS" w:hAnsi="Trebuchet MS" w:eastAsia="Trebuchet MS" w:cs="Trebuchet MS"/>
      <w:i/>
      <w:color w:val="666666"/>
      <w:sz w:val="26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9:00Z</dcterms:created>
  <dc:creator>sroka</dc:creator>
  <dc:description/>
  <cp:keywords/>
  <dc:language>en-US</dc:language>
  <cp:lastModifiedBy>user</cp:lastModifiedBy>
  <cp:lastPrinted>2014-04-30T08:57:00Z</cp:lastPrinted>
  <dcterms:modified xsi:type="dcterms:W3CDTF">2014-04-30T06:58:00Z</dcterms:modified>
  <cp:revision>9</cp:revision>
  <dc:subject/>
  <dc:title>Nagroda Rektora - regulamin.docx</dc:title>
</cp:coreProperties>
</file>