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2</w:t>
      </w:r>
    </w:p>
    <w:p>
      <w:pPr>
        <w:pStyle w:val="Footer"/>
        <w:tabs>
          <w:tab w:val="clear" w:pos="4536"/>
          <w:tab w:val="clear" w:pos="9072"/>
        </w:tabs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do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uchwały Senatu UO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r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71/2012-2016</w:t>
      </w:r>
    </w:p>
    <w:p>
      <w:pPr>
        <w:pStyle w:val="Footer"/>
        <w:tabs>
          <w:tab w:val="clear" w:pos="4536"/>
          <w:tab w:val="clear" w:pos="9072"/>
        </w:tabs>
        <w:jc w:val="right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>z dnia 29 V 2014 r.</w:t>
      </w:r>
    </w:p>
    <w:p>
      <w:pPr>
        <w:pStyle w:val="Footer"/>
        <w:tabs>
          <w:tab w:val="clear" w:pos="4536"/>
          <w:tab w:val="clear" w:pos="9072"/>
        </w:tabs>
        <w:jc w:val="right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prawi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sad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ekrutacj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udi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oku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kademickim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2015/2016</w:t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3240" w:leader="none"/>
          <w:tab w:val="center" w:pos="4818" w:leader="none"/>
        </w:tabs>
        <w:jc w:val="center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arunki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i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tryb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rekrutacji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kandydatów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na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I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rok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studiów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Cs w:val="28"/>
        </w:rPr>
        <w:t>w</w:t>
      </w:r>
      <w:r>
        <w:rPr>
          <w:rFonts w:eastAsia="Calibri" w:cs="Calibri" w:ascii="Calibri" w:hAnsi="Calibri"/>
          <w:b/>
          <w:bCs/>
          <w:szCs w:val="28"/>
        </w:rPr>
        <w:t xml:space="preserve"> </w:t>
      </w:r>
      <w:r>
        <w:rPr>
          <w:rFonts w:cs="Calibri" w:ascii="Calibri" w:hAnsi="Calibri"/>
          <w:b/>
          <w:bCs/>
          <w:szCs w:val="28"/>
        </w:rPr>
        <w:t>roku</w:t>
      </w:r>
      <w:r>
        <w:rPr>
          <w:rFonts w:eastAsia="Calibri" w:cs="Calibri" w:ascii="Calibri" w:hAnsi="Calibri"/>
          <w:b/>
          <w:bCs/>
          <w:szCs w:val="28"/>
        </w:rPr>
        <w:t xml:space="preserve"> </w:t>
      </w:r>
      <w:r>
        <w:rPr>
          <w:rFonts w:cs="Calibri" w:ascii="Calibri" w:hAnsi="Calibri"/>
          <w:b/>
          <w:bCs/>
          <w:szCs w:val="28"/>
        </w:rPr>
        <w:t>akademickim</w:t>
      </w:r>
      <w:r>
        <w:rPr>
          <w:rFonts w:eastAsia="Calibri" w:cs="Calibri" w:ascii="Calibri" w:hAnsi="Calibri"/>
          <w:b/>
          <w:bCs/>
          <w:szCs w:val="28"/>
        </w:rPr>
        <w:t xml:space="preserve"> </w:t>
      </w:r>
      <w:r>
        <w:rPr>
          <w:rFonts w:cs="Calibri" w:ascii="Calibri" w:hAnsi="Calibri"/>
          <w:b/>
          <w:bCs/>
          <w:szCs w:val="28"/>
        </w:rPr>
        <w:t>2015/2016</w:t>
      </w:r>
      <w:r>
        <w:rPr>
          <w:rFonts w:eastAsia="Calibri" w:cs="Calibri" w:ascii="Calibri" w:hAnsi="Calibri"/>
          <w:b/>
          <w:bCs/>
          <w:szCs w:val="28"/>
        </w:rPr>
        <w:t xml:space="preserve"> </w:t>
      </w:r>
      <w:r>
        <w:rPr>
          <w:rFonts w:cs="Calibri" w:ascii="Calibri" w:hAnsi="Calibri"/>
          <w:b/>
          <w:bCs/>
          <w:szCs w:val="28"/>
        </w:rPr>
        <w:t>oraz</w:t>
      </w:r>
      <w:r>
        <w:rPr>
          <w:rFonts w:eastAsia="Calibri" w:cs="Calibri" w:ascii="Calibri" w:hAnsi="Calibri"/>
          <w:b/>
          <w:bCs/>
          <w:szCs w:val="28"/>
        </w:rPr>
        <w:t xml:space="preserve"> </w:t>
      </w:r>
      <w:r>
        <w:rPr>
          <w:rFonts w:cs="Calibri" w:ascii="Calibri" w:hAnsi="Calibri"/>
          <w:b/>
          <w:bCs/>
          <w:szCs w:val="28"/>
        </w:rPr>
        <w:t>zakres</w:t>
      </w:r>
      <w:r>
        <w:rPr>
          <w:rFonts w:eastAsia="Calibri" w:cs="Calibri" w:ascii="Calibri" w:hAnsi="Calibri"/>
          <w:b/>
          <w:bCs/>
          <w:szCs w:val="28"/>
        </w:rPr>
        <w:t xml:space="preserve"> </w:t>
      </w:r>
      <w:r>
        <w:rPr>
          <w:rFonts w:cs="Calibri" w:ascii="Calibri" w:hAnsi="Calibri"/>
          <w:b/>
          <w:bCs/>
          <w:szCs w:val="28"/>
        </w:rPr>
        <w:t>egzaminów</w:t>
      </w:r>
      <w:r>
        <w:rPr>
          <w:rFonts w:eastAsia="Calibri" w:cs="Calibri" w:ascii="Calibri" w:hAnsi="Calibri"/>
          <w:b/>
          <w:bCs/>
          <w:szCs w:val="28"/>
        </w:rPr>
        <w:t xml:space="preserve"> </w:t>
      </w:r>
      <w:r>
        <w:rPr>
          <w:rFonts w:cs="Calibri" w:ascii="Calibri" w:hAnsi="Calibri"/>
          <w:b/>
          <w:bCs/>
          <w:szCs w:val="28"/>
        </w:rPr>
        <w:t>wstępnych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>I.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WYDZIAŁ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CHEMII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unki: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Chemi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Agrobiochem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3. Gospodarowanie odpadam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1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CHEMI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2. AGROBIOCHEMIA</w:t>
      </w:r>
      <w:r>
        <w:rPr>
          <w:rFonts w:cs="Calibri" w:ascii="Calibri" w:hAnsi="Calibri"/>
          <w:sz w:val="22"/>
          <w:szCs w:val="22"/>
        </w:rPr>
        <w:t xml:space="preserve"> (studia stacjonarne pierwszego stopnia)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3. GOSPODAROWANIE ODPADAMI </w:t>
      </w:r>
      <w:r>
        <w:rPr>
          <w:rFonts w:cs="Calibri" w:ascii="Calibri" w:hAnsi="Calibri"/>
          <w:sz w:val="22"/>
          <w:szCs w:val="22"/>
        </w:rPr>
        <w:t>(studia stacjonarne pierwszego stopnia)</w:t>
      </w:r>
    </w:p>
    <w:p>
      <w:pPr>
        <w:pStyle w:val="Heading5"/>
        <w:rPr/>
      </w:pPr>
      <w:r>
        <w:rPr>
          <w:rFonts w:cs="Calibri" w:ascii="Calibri" w:hAnsi="Calibri"/>
          <w:sz w:val="22"/>
          <w:szCs w:val="22"/>
        </w:rPr>
        <w:t>Pierws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ie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392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586"/>
        <w:gridCol w:w="1559"/>
        <w:gridCol w:w="3426"/>
        <w:gridCol w:w="121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zedmiot do wyboru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chemia, </w:t>
      </w:r>
      <w:r>
        <w:rPr>
          <w:rFonts w:cs="Calibri" w:ascii="Calibri" w:hAnsi="Calibri"/>
          <w:sz w:val="22"/>
          <w:szCs w:val="22"/>
        </w:rPr>
        <w:t>matema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yka lub biologi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884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93"/>
        <w:gridCol w:w="4677"/>
        <w:gridCol w:w="130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 do wyboru*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chemia, </w:t>
      </w:r>
      <w:r>
        <w:rPr>
          <w:rFonts w:cs="Calibri" w:ascii="Calibri" w:hAnsi="Calibri"/>
          <w:sz w:val="22"/>
          <w:szCs w:val="22"/>
        </w:rPr>
        <w:t>matema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yka lub biolog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rug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opie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plomów</w:t>
      </w:r>
      <w:r>
        <w:rPr>
          <w:rFonts w:eastAsia="Calibri" w:cs="Calibri" w:ascii="Calibri" w:hAnsi="Calibri"/>
          <w:sz w:val="22"/>
          <w:szCs w:val="22"/>
        </w:rPr>
        <w:t xml:space="preserve"> i średnich z wszystkich ocen uzyskanych na studiach I-stop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  <w:vertAlign w:val="superscript"/>
        </w:rPr>
        <w:t>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olog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cz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żynier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cesow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otechn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hro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rodowiska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Dodatkowym kryterium zakwalifikowania się na specjalność prowadzoną w języku angielskim </w:t>
      </w:r>
      <w:r>
        <w:rPr>
          <w:rFonts w:eastAsia="Calibri" w:cs="Calibri" w:ascii="Calibri" w:hAnsi="Calibri"/>
          <w:i/>
          <w:iCs/>
          <w:sz w:val="22"/>
          <w:szCs w:val="22"/>
        </w:rPr>
        <w:t>(Biological Chemistry</w:t>
      </w:r>
      <w:r>
        <w:rPr>
          <w:rFonts w:eastAsia="Calibri" w:cs="Calibri" w:ascii="Calibri" w:hAnsi="Calibri"/>
          <w:sz w:val="22"/>
          <w:szCs w:val="22"/>
        </w:rPr>
        <w:t>) jest potwierdzona znajomość tego języka na poziomie co najmniej B2.</w:t>
      </w:r>
    </w:p>
    <w:p>
      <w:pPr>
        <w:pStyle w:val="TextBody"/>
        <w:jc w:val="both"/>
        <w:rPr/>
      </w:pPr>
      <w:r>
        <w:rPr/>
      </w:r>
    </w:p>
    <w:tbl>
      <w:tblPr>
        <w:tblW w:w="6911" w:type="dxa"/>
        <w:jc w:val="left"/>
        <w:tblInd w:w="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099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>II.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WYDZIAŁ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EKONOMICZN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unki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Ekonomia</w:t>
      </w: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2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Gospodark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przestrzenn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Logistyka</w:t>
      </w: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4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Zarządza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1.1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EKONOMI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ień)</w:t>
      </w:r>
    </w:p>
    <w:p>
      <w:pPr>
        <w:pStyle w:val="TextBody"/>
        <w:spacing w:before="12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2.1.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GOSPODARKA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 </w:t>
      </w:r>
      <w:r>
        <w:rPr>
          <w:rFonts w:cs="Calibri" w:ascii="Calibri" w:hAnsi="Calibri"/>
          <w:b/>
          <w:sz w:val="22"/>
          <w:szCs w:val="22"/>
          <w:u w:val="single"/>
        </w:rPr>
        <w:t>PRZESTRZEN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3-letni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licencjacki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3,5-letni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żynierskie)</w:t>
      </w:r>
    </w:p>
    <w:p>
      <w:pPr>
        <w:pStyle w:val="TextBody"/>
        <w:spacing w:before="120" w:after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3.1.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LOGISTYKA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)</w:t>
      </w:r>
    </w:p>
    <w:p>
      <w:pPr>
        <w:pStyle w:val="TextBody"/>
        <w:spacing w:before="120" w:after="0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4.1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ZARZĄDZANIE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NDYDACI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 „</w:t>
      </w:r>
      <w:r>
        <w:rPr>
          <w:rFonts w:cs="Calibri" w:ascii="Calibri" w:hAnsi="Calibri"/>
          <w:sz w:val="22"/>
          <w:szCs w:val="22"/>
        </w:rPr>
        <w:t>NOW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Ą</w:t>
      </w:r>
      <w:r>
        <w:rPr>
          <w:rFonts w:eastAsia="Calibri" w:cs="Calibri" w:ascii="Calibri" w:hAnsi="Calibri"/>
          <w:sz w:val="22"/>
          <w:szCs w:val="22"/>
        </w:rPr>
        <w:t>”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65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586"/>
        <w:gridCol w:w="1843"/>
        <w:gridCol w:w="3142"/>
        <w:gridCol w:w="986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matyk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O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eografi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eograf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O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a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tbl>
      <w:tblPr>
        <w:tblW w:w="9034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4240"/>
        <w:gridCol w:w="130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matyka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*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O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eografia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2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EKONOMI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 i 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rug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ień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plomów</w:t>
      </w:r>
      <w:r>
        <w:rPr>
          <w:rFonts w:eastAsia="Calibri" w:cs="Calibri" w:ascii="Calibri" w:hAnsi="Calibri"/>
          <w:sz w:val="22"/>
          <w:szCs w:val="22"/>
        </w:rPr>
        <w:t xml:space="preserve"> i średnich z wszystkich ocen uzyskanych na studiach pierwszego stopnia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konom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nans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chunkowość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spodar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strzen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t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konometr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ogis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ansport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uryst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eacj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rządz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żynier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duk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rządzan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row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blicz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ministracj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170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1260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>III.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WYDZIAŁ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FILOLOGICZNY</w:t>
      </w:r>
    </w:p>
    <w:p>
      <w:pPr>
        <w:pStyle w:val="Normal"/>
        <w:tabs>
          <w:tab w:val="clear" w:pos="708"/>
          <w:tab w:val="left" w:pos="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unki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</w:t>
      </w:r>
      <w:r>
        <w:rPr>
          <w:rFonts w:eastAsia="Calibri" w:cs="Calibri" w:ascii="Calibri" w:hAnsi="Calibri"/>
          <w:b/>
          <w:bCs/>
        </w:rPr>
        <w:t xml:space="preserve"> English Philology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lang w:val="en-US"/>
        </w:rPr>
        <w:t>English in public communication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bCs/>
        </w:rPr>
        <w:t>3.1.</w:t>
      </w:r>
      <w:r>
        <w:rPr>
          <w:rFonts w:eastAsia="Calibri" w:cs="Calibri" w:ascii="Calibri" w:hAnsi="Calibri"/>
          <w:b/>
          <w:bCs/>
        </w:rPr>
        <w:t xml:space="preserve"> Germanische  Philologie </w:t>
      </w:r>
      <w:r>
        <w:rPr>
          <w:rFonts w:cs="Calibri" w:ascii="Calibri" w:hAnsi="Calibri"/>
          <w:b/>
          <w:bCs/>
        </w:rPr>
        <w:t>(pierwszy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stopień)</w:t>
      </w:r>
    </w:p>
    <w:p>
      <w:pPr>
        <w:pStyle w:val="Heading1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3.2.</w:t>
      </w:r>
      <w:r>
        <w:rPr>
          <w:rFonts w:eastAsia="Calibri" w:cs="Calibri" w:ascii="Calibri" w:hAnsi="Calibri"/>
          <w:lang w:val="de-DE"/>
        </w:rPr>
        <w:t xml:space="preserve"> Germanische  Philologie – Germanistik Lehramt mit erweiterem Englischunterricht</w:t>
      </w:r>
      <w:r>
        <w:rPr>
          <w:rFonts w:eastAsia="Calibri" w:cs="Calibri" w:ascii="Calibri" w:hAnsi="Calibri"/>
          <w:u w:val="single"/>
          <w:lang w:val="de-DE"/>
        </w:rPr>
        <w:t xml:space="preserve"> </w:t>
      </w:r>
      <w:r>
        <w:rPr>
          <w:rFonts w:cs="Calibri" w:ascii="Calibri" w:hAnsi="Calibri"/>
          <w:lang w:val="de-DE"/>
        </w:rPr>
        <w:t>(pierwszy</w:t>
      </w:r>
      <w:r>
        <w:rPr>
          <w:rFonts w:eastAsia="Calibri" w:cs="Calibri" w:ascii="Calibri" w:hAnsi="Calibri"/>
          <w:lang w:val="de-DE"/>
        </w:rPr>
        <w:t xml:space="preserve"> </w:t>
      </w:r>
      <w:r>
        <w:rPr>
          <w:rFonts w:cs="Calibri" w:ascii="Calibri" w:hAnsi="Calibri"/>
          <w:lang w:val="de-DE"/>
        </w:rPr>
        <w:t>stopień)</w:t>
      </w:r>
      <w:r>
        <w:rPr>
          <w:rFonts w:eastAsia="Calibri" w:cs="Calibri" w:ascii="Calibri" w:hAnsi="Calibri"/>
          <w:lang w:val="de-DE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lang w:val="de-DE"/>
        </w:rPr>
      </w:pPr>
      <w:r>
        <w:rPr>
          <w:rFonts w:cs="Calibri" w:ascii="Calibri" w:hAnsi="Calibri"/>
          <w:b/>
          <w:bCs/>
          <w:lang w:val="de-DE"/>
        </w:rPr>
        <w:t>4.</w:t>
      </w:r>
      <w:r>
        <w:rPr>
          <w:rFonts w:eastAsia="Calibri" w:cs="Calibri" w:ascii="Calibri" w:hAnsi="Calibri"/>
          <w:b/>
          <w:bCs/>
          <w:lang w:val="de-DE"/>
        </w:rPr>
        <w:t xml:space="preserve"> </w:t>
      </w:r>
      <w:r>
        <w:rPr>
          <w:rFonts w:cs="Calibri" w:ascii="Calibri" w:hAnsi="Calibri"/>
          <w:b/>
          <w:bCs/>
          <w:lang w:val="de-DE"/>
        </w:rPr>
        <w:t>Filologie</w:t>
      </w:r>
      <w:r>
        <w:rPr>
          <w:rFonts w:cs="Calibri" w:ascii="Calibri" w:hAnsi="Calibri"/>
          <w:lang w:val="de-DE"/>
        </w:rPr>
        <w:t>:</w:t>
      </w:r>
    </w:p>
    <w:p>
      <w:pPr>
        <w:pStyle w:val="Normal"/>
        <w:rPr>
          <w:rFonts w:ascii="Calibri" w:hAnsi="Calibri" w:eastAsia="Calibri" w:cs="Calibri"/>
          <w:b/>
          <w:b/>
          <w:lang w:val="de-DE"/>
        </w:rPr>
      </w:pPr>
      <w:r>
        <w:rPr>
          <w:rFonts w:eastAsia="Calibri" w:cs="Calibri" w:ascii="Calibri" w:hAnsi="Calibri"/>
          <w:b/>
          <w:lang w:val="de-DE"/>
        </w:rPr>
        <w:t xml:space="preserve">  </w:t>
      </w:r>
      <w:r>
        <w:rPr>
          <w:rFonts w:cs="Calibri" w:ascii="Calibri" w:hAnsi="Calibri"/>
          <w:b/>
          <w:lang w:val="de-DE"/>
        </w:rPr>
        <w:t>4.1.</w:t>
      </w:r>
      <w:r>
        <w:rPr>
          <w:rFonts w:eastAsia="Calibri" w:cs="Calibri" w:ascii="Calibri" w:hAnsi="Calibri"/>
          <w:b/>
          <w:lang w:val="de-DE"/>
        </w:rPr>
        <w:t xml:space="preserve"> </w:t>
      </w:r>
      <w:r>
        <w:rPr>
          <w:rFonts w:eastAsia="Calibri" w:cs="Calibri" w:ascii="Calibri" w:hAnsi="Calibri"/>
          <w:b/>
          <w:bCs/>
          <w:lang w:val="de-DE"/>
        </w:rPr>
        <w:t>Germanische  Philologie</w:t>
      </w:r>
      <w:r>
        <w:rPr>
          <w:rFonts w:eastAsia="Calibri" w:cs="Calibri" w:ascii="Calibri" w:hAnsi="Calibri"/>
          <w:b/>
          <w:lang w:val="de-DE"/>
        </w:rPr>
        <w:t xml:space="preserve"> </w:t>
      </w:r>
      <w:r>
        <w:rPr>
          <w:rFonts w:cs="Calibri" w:ascii="Calibri" w:hAnsi="Calibri"/>
          <w:b/>
          <w:lang w:val="de-DE"/>
        </w:rPr>
        <w:t>(drugi</w:t>
      </w:r>
      <w:r>
        <w:rPr>
          <w:rFonts w:eastAsia="Calibri" w:cs="Calibri" w:ascii="Calibri" w:hAnsi="Calibri"/>
          <w:b/>
          <w:lang w:val="de-DE"/>
        </w:rPr>
        <w:t xml:space="preserve"> </w:t>
      </w:r>
      <w:r>
        <w:rPr>
          <w:rFonts w:cs="Calibri" w:ascii="Calibri" w:hAnsi="Calibri"/>
          <w:b/>
          <w:lang w:val="de-DE"/>
        </w:rPr>
        <w:t>stopień)</w:t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lang w:val="de-DE"/>
        </w:rPr>
        <w:t xml:space="preserve">  </w:t>
      </w:r>
      <w:r>
        <w:rPr>
          <w:rFonts w:cs="Calibri" w:ascii="Calibri" w:hAnsi="Calibri"/>
          <w:b/>
        </w:rPr>
        <w:t xml:space="preserve">4.2. </w:t>
      </w:r>
      <w:r>
        <w:rPr>
          <w:rFonts w:cs="Calibri" w:ascii="Calibri" w:hAnsi="Calibri"/>
          <w:b/>
          <w:bCs/>
        </w:rPr>
        <w:t>Filologi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germańsk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od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podstaw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(pierwszy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stopień)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4.3.</w:t>
      </w:r>
      <w:r>
        <w:rPr>
          <w:rFonts w:eastAsia="Calibri" w:cs="Calibri" w:ascii="Calibri" w:hAnsi="Calibri"/>
          <w:b/>
          <w:bCs/>
        </w:rPr>
        <w:t xml:space="preserve"> Slawistyka</w:t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4.4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Filologi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romańsk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od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podstaw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4.5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>Filologia romańska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4.6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</w:rPr>
        <w:t>Język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biznesu</w:t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4.7.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Języki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bce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w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turystyce</w:t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4.8. Filologia czesk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eastAsia="Calibri" w:cs="Calibri" w:ascii="Calibri" w:hAnsi="Calibri"/>
          <w:b/>
          <w:bCs/>
        </w:rPr>
        <w:t>4.9. Translatoryka stosowana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5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Filologi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polska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6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Kulturoznawstw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7. Marketing kultur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1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ENGLISH PHILOLOG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/>
      </w:pPr>
      <w:r>
        <w:rPr>
          <w:rFonts w:cs="Calibri" w:ascii="Calibri" w:hAnsi="Calibri"/>
          <w:sz w:val="22"/>
          <w:szCs w:val="22"/>
        </w:rPr>
        <w:t>Pierws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ień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392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743"/>
        <w:gridCol w:w="1499"/>
        <w:gridCol w:w="4022"/>
        <w:gridCol w:w="1520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LP.</w:t>
            </w:r>
          </w:p>
        </w:tc>
        <w:tc>
          <w:tcPr>
            <w:tcW w:w="7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ngielski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na*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ngielski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Kandydac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l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ust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gielskieg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ł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uż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ział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szerzon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pisu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i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a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szerzony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</w:p>
    <w:tbl>
      <w:tblPr>
        <w:tblW w:w="9317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4202"/>
        <w:gridCol w:w="144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ngielski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(1)**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(0.5)**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mow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tabs>
          <w:tab w:val="clear" w:pos="708"/>
          <w:tab w:val="left" w:pos="8222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ozmowa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prowadzona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w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języku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angielskim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ma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na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celu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sprawdzenie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wiedzy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ogólnej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kandydata,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w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tym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wiedzy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na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temat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krajów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anglojęzycznych,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oraz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jego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zainteresowań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wybranym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kierunkiem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studiów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i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motywacji,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którymi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kierował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się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przy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tym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wyborze.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Ponadto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rozmowa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kwalifikacyjna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stanowi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test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sprawności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językowych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kandydata,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takich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jak: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stopień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opanowania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języka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angielskiego,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umiejętności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organizacji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wypowiedzi,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kultura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języka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angielskiego,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sprawności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fonetyczne.</w:t>
      </w: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tacjonarne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</w:rPr>
        <w:t xml:space="preserve">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Wag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os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0.5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rugi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topień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logia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830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22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mow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dawczeg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adzo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minarium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r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łos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minariu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nie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wier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ępując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: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>naz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ra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minarium;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im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zwisko;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>ukończo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miejsc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kończenia;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>tytu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cencjacki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jeżel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ł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ana);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>streszcz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cencjacki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ęc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ż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0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razów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jlepi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ach);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>zainteresowa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czegól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e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interesowa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matyką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da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minarium;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Tematyk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minariu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l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minarium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mat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minar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awana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iec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r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ww.ifa.uni.opole.pl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Formular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łosz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minariu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sł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</w:rPr>
          <w:t>ifarekrutacja@uni.opole.pl</w:t>
        </w:r>
      </w:hyperlink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a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armonogram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ji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2. ENGLISH IN PUBLIC COMMUNICATION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; studia w języku angielski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</w:p>
    <w:tbl>
      <w:tblPr>
        <w:tblW w:w="9392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444"/>
        <w:gridCol w:w="1843"/>
        <w:gridCol w:w="3284"/>
        <w:gridCol w:w="121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angielsk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Dowo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z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317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446"/>
        <w:gridCol w:w="4099"/>
        <w:gridCol w:w="116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angielsk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**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*Dowo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ze</w:t>
      </w:r>
    </w:p>
    <w:p>
      <w:pPr>
        <w:pStyle w:val="Tekstpodstawowy31"/>
        <w:rPr/>
      </w:pPr>
      <w:r>
        <w:rPr>
          <w:rFonts w:cs="Calibri" w:ascii="Calibri" w:hAnsi="Calibri"/>
          <w:sz w:val="22"/>
          <w:szCs w:val="22"/>
        </w:rPr>
        <w:t>3.1.</w:t>
      </w:r>
      <w:r>
        <w:rPr>
          <w:rFonts w:eastAsia="Calibri" w:cs="Calibri" w:ascii="Calibri" w:hAnsi="Calibri"/>
          <w:sz w:val="22"/>
          <w:szCs w:val="22"/>
        </w:rPr>
        <w:t xml:space="preserve"> GERMANISCHE  PHILOLOGIE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(studia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pierwszego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stopnia,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stacjonarne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i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niestacjonarne)</w:t>
      </w:r>
    </w:p>
    <w:p>
      <w:pPr>
        <w:pStyle w:val="Tekstpodstawowy31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</w:p>
    <w:tbl>
      <w:tblPr>
        <w:tblW w:w="9392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743"/>
        <w:gridCol w:w="1499"/>
        <w:gridCol w:w="4329"/>
        <w:gridCol w:w="121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miecki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</w:p>
    <w:tbl>
      <w:tblPr>
        <w:tblW w:w="9459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4202"/>
        <w:gridCol w:w="158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miecki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(1)**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(0,5)**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mow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miecki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ejm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c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ąc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raj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miec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sza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ytua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łecz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lemen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rajoznawcze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ow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edz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teratur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mieckojęzycz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mieckim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ak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s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k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az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rdz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br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jomości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miec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óż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tekst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yjny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tacjonarne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</w:rPr>
        <w:t xml:space="preserve">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Wag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os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0.5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!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l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a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jlep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oso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ształc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interesowa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szł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en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ó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ow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ształc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log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ermańska;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log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ermańs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cjalizacja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anslator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Cs/>
          <w:sz w:val="22"/>
          <w:szCs w:val="22"/>
        </w:rPr>
        <w:t>tłumaczenia)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val="de-DE"/>
        </w:rPr>
        <w:t>3.2.</w:t>
      </w:r>
      <w:r>
        <w:rPr>
          <w:rFonts w:eastAsia="Calibri" w:cs="Calibri" w:ascii="Calibri" w:hAnsi="Calibri"/>
          <w:b/>
          <w:bCs/>
          <w:sz w:val="22"/>
          <w:szCs w:val="22"/>
          <w:u w:val="single"/>
          <w:lang w:val="de-DE"/>
        </w:rPr>
        <w:t xml:space="preserve"> GERMANISCHE  PHILOLOGIE – Germanistik Lehramt mit erweiterem Englischunterricht, </w:t>
      </w:r>
      <w:r>
        <w:rPr>
          <w:rFonts w:cs="Calibri" w:ascii="Calibri" w:hAnsi="Calibri"/>
          <w:sz w:val="22"/>
          <w:szCs w:val="22"/>
          <w:lang w:val="de-DE"/>
        </w:rPr>
        <w:t>(studia</w:t>
      </w:r>
      <w:r>
        <w:rPr>
          <w:rFonts w:eastAsia="Calibri"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>pierwszego</w:t>
      </w:r>
      <w:r>
        <w:rPr>
          <w:rFonts w:eastAsia="Calibri"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>stopnia,</w:t>
      </w:r>
      <w:r>
        <w:rPr>
          <w:rFonts w:eastAsia="Calibri"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>stacjonarne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12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743"/>
        <w:gridCol w:w="1499"/>
        <w:gridCol w:w="4329"/>
        <w:gridCol w:w="123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miecki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ngielski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40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2588"/>
        <w:gridCol w:w="113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miecki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ngielski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mow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miecki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ejm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c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ąc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raj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miec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sza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ytua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łecz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lemen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rajoznawcze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ow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edz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teratur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mieckojęzycz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mieckim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ak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s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k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az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rdz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br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jomości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miec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óż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tekst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yjnych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4.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FILOLOGIA</w:t>
      </w:r>
    </w:p>
    <w:p>
      <w:pPr>
        <w:pStyle w:val="Tekstpodstawowy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1.</w:t>
      </w:r>
      <w:r>
        <w:rPr>
          <w:rFonts w:eastAsia="Calibri" w:cs="Calibri" w:ascii="Calibri" w:hAnsi="Calibri"/>
          <w:sz w:val="22"/>
          <w:szCs w:val="22"/>
        </w:rPr>
        <w:t xml:space="preserve"> GERMANISCHE  PHILOLOGIE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(studia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drugiego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stopnia,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stacjonarne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i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niestacjonarne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log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owiedni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jomości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mieckiego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52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4"/>
        <w:gridCol w:w="1224"/>
      </w:tblGrid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mow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 w:val="false"/>
        <w:spacing w:before="280" w:after="0"/>
        <w:jc w:val="both"/>
        <w:rPr/>
      </w:pP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miecki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r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gadni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teraturoznawst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oznawstw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Kandydac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yskal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tu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cencjat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olnie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mow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nking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cencjac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red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waga!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l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a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jlep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oso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ształc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interesowa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szł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en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cza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jestr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e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fil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cjalizacyj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fil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oznawc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lement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anslatoryki;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fil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teraturoznawc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lement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ulturoznawst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fil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lottodydaktycz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lement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oznawstwa)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a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k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wo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ru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eferencję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1"/>
        <w:rPr/>
      </w:pPr>
      <w:r>
        <w:rPr>
          <w:rFonts w:cs="Calibri" w:ascii="Calibri" w:hAnsi="Calibri"/>
          <w:sz w:val="22"/>
          <w:szCs w:val="22"/>
        </w:rPr>
        <w:t>4.2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LOGIA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GERMAŃSKA</w:t>
      </w:r>
      <w:r>
        <w:rPr>
          <w:rFonts w:eastAsia="Calibri" w:cs="Calibri" w:ascii="Calibri" w:hAnsi="Calibri"/>
          <w:sz w:val="22"/>
          <w:szCs w:val="22"/>
        </w:rPr>
        <w:t xml:space="preserve"> OD PODSTAW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(studia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pierwszego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stopnia,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niestacjonarne)</w:t>
      </w:r>
    </w:p>
    <w:p>
      <w:pPr>
        <w:pStyle w:val="Tekstpodstawowy31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</w:p>
    <w:tbl>
      <w:tblPr>
        <w:tblW w:w="909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499"/>
        <w:gridCol w:w="4329"/>
        <w:gridCol w:w="1213"/>
      </w:tblGrid>
      <w:tr>
        <w:trPr>
          <w:cantSplit w:val="true"/>
        </w:trPr>
        <w:tc>
          <w:tcPr>
            <w:tcW w:w="7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  <w:tr>
        <w:trPr>
          <w:cantSplit w:val="true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15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01"/>
        <w:gridCol w:w="4202"/>
        <w:gridCol w:w="15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polski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jc w:val="both"/>
        <w:rPr/>
      </w:pPr>
      <w:r>
        <w:rPr/>
      </w:r>
    </w:p>
    <w:p>
      <w:pPr>
        <w:pStyle w:val="Tekstpodstawowy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3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SLAWISTYKA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(studia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pierwszego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stopnia,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stacjonarne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Tekstpodstawowy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Wymagania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rekrutacyjne: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konkurs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świadectw</w:t>
      </w:r>
    </w:p>
    <w:tbl>
      <w:tblPr>
        <w:tblW w:w="9392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743"/>
        <w:gridCol w:w="1499"/>
        <w:gridCol w:w="4329"/>
        <w:gridCol w:w="121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</w:p>
    <w:tbl>
      <w:tblPr>
        <w:tblW w:w="9459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718"/>
        <w:gridCol w:w="3685"/>
        <w:gridCol w:w="144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mow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skiego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nie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gotow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rótk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ezentacj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ra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eb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edzi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literatur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ultur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oznawstwo)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mis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rezygnow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j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żel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czb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niejs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lo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mi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ć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ag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jom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giels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miec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ko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redniej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Uwaga!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ci-cudzoziem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sz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itymow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s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rtyfikat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jom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s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jmni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-2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4.4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FILOLOGI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ROMAŃS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OD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PODSTA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</w:p>
    <w:tbl>
      <w:tblPr>
        <w:tblW w:w="9941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743"/>
        <w:gridCol w:w="1499"/>
        <w:gridCol w:w="4329"/>
        <w:gridCol w:w="1762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</w:p>
    <w:tbl>
      <w:tblPr>
        <w:tblW w:w="9941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4485"/>
        <w:gridCol w:w="178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mow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skiego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mis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rezygnow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j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żel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czb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niejs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lo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mi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ć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4.5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FILOLOGIA ROMAŃS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rug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plomów</w:t>
      </w:r>
      <w:r>
        <w:rPr>
          <w:rFonts w:eastAsia="Calibri" w:cs="Calibri" w:ascii="Calibri" w:hAnsi="Calibri"/>
          <w:sz w:val="22"/>
          <w:szCs w:val="22"/>
        </w:rPr>
        <w:t xml:space="preserve"> i średnich z wszystkich ocen uzyskanych na studiach I</w:t>
      </w:r>
      <w:r>
        <w:rPr>
          <w:rFonts w:eastAsia="Calibri" w:cs="Calibri" w:ascii="Calibri" w:hAnsi="Calibri"/>
          <w:sz w:val="22"/>
          <w:szCs w:val="22"/>
          <w:vertAlign w:val="superscript"/>
        </w:rPr>
        <w:t>0</w:t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log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ż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log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mańs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sz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okumentow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jom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rancus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certyfik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F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ytyw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i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jom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rancuskieg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882" w:type="dxa"/>
        <w:jc w:val="left"/>
        <w:tblInd w:w="4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9"/>
        <w:gridCol w:w="1743"/>
      </w:tblGrid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ab/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4.6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1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JĘZYK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BIZNESU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4.7.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JĘZYKI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OBCE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W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TURYSTYCE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Heading5"/>
        <w:rPr/>
      </w:pPr>
      <w:r>
        <w:rPr>
          <w:rFonts w:cs="Calibri" w:ascii="Calibri" w:hAnsi="Calibri"/>
          <w:sz w:val="22"/>
          <w:szCs w:val="22"/>
        </w:rPr>
        <w:t>Pierws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ień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</w:p>
    <w:tbl>
      <w:tblPr>
        <w:tblW w:w="92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1743"/>
        <w:gridCol w:w="1499"/>
        <w:gridCol w:w="4329"/>
        <w:gridCol w:w="1213"/>
      </w:tblGrid>
      <w:tr>
        <w:trPr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</w:t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  <w:tr>
        <w:trPr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*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</w:t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*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syjs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giels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miecki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Uwaga!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e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Języki</w:t>
      </w: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obce</w:t>
      </w: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w</w:t>
      </w: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turystyc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sz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az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jom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giels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2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</w:p>
    <w:tbl>
      <w:tblPr>
        <w:tblW w:w="91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2880"/>
        <w:gridCol w:w="4240"/>
        <w:gridCol w:w="1587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3(0,5)***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**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(0,5)***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(0,2)***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mow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*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syjs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giels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mieck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ra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c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angielskim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mieckim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syjskim),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któr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m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y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dziennego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tacjonarne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*Wag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os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0.5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0.2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Uwaga!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ci-cudzoziem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sz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itymow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s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rtyfikat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jom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s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jmni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-2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e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Języki</w:t>
      </w: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obce</w:t>
      </w: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w</w:t>
      </w: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turystyc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sz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az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jom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giels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2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4.6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2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JĘZYK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BIZNESU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rug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plomów</w:t>
      </w:r>
      <w:r>
        <w:rPr>
          <w:rFonts w:eastAsia="Calibri" w:cs="Calibri" w:ascii="Calibri" w:hAnsi="Calibri"/>
          <w:sz w:val="22"/>
          <w:szCs w:val="22"/>
        </w:rPr>
        <w:t xml:space="preserve"> i średnich z wszystkich ocen uzyskanych na studiach pierwszego stopnia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szys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n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okumentow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jom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giels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miec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nimu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2.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znesu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log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syjskiej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log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syjski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log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skiej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tu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tnologi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ulturoznawstw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ukow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bliotekoznawstw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ennikarst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munik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łecznej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hro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óbr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ultur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uropeisty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konomi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itologi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ity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łecznej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urysty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e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sunk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ędzynarodow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n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az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liczen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ktor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syjs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dzając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jom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nimu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2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528" w:type="dxa"/>
        <w:jc w:val="left"/>
        <w:tblInd w:w="4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8"/>
        <w:gridCol w:w="1260"/>
      </w:tblGrid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>4.8. FILOLOGIA  CZESKA</w:t>
      </w:r>
      <w:r>
        <w:rPr>
          <w:rFonts w:eastAsia="Calibri" w:cs="Calibri" w:ascii="Calibri" w:hAnsi="Calibri"/>
          <w:sz w:val="22"/>
          <w:szCs w:val="22"/>
        </w:rPr>
        <w:t xml:space="preserve"> (studia drugiego stopnia, stacjonarne)</w:t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ug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ień</w:t>
      </w:r>
    </w:p>
    <w:p>
      <w:pPr>
        <w:pStyle w:val="Heading5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Wymagania</w:t>
      </w: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kwalifikacyjne:</w:t>
      </w: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konkurs</w:t>
      </w: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dyplomów </w:t>
      </w:r>
      <w:r>
        <w:rPr>
          <w:rFonts w:eastAsia="Calibri" w:cs="Calibri" w:ascii="Calibri" w:hAnsi="Calibri"/>
          <w:b w:val="false"/>
          <w:bCs w:val="false"/>
          <w:sz w:val="22"/>
          <w:szCs w:val="22"/>
        </w:rPr>
        <w:t>i średnich z wszystkich ocen</w:t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>uzyskanych na studiach pierwszego stop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log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łowiańs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rbs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orwac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eska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ostał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cja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log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ryfiku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jom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118" w:type="dxa"/>
        <w:jc w:val="left"/>
        <w:tblInd w:w="3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5"/>
        <w:gridCol w:w="1173"/>
      </w:tblGrid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4.9. TRANSLATORYKA STOSOWANA</w:t>
      </w:r>
      <w:r>
        <w:rPr>
          <w:rFonts w:cs="Calibri" w:ascii="Calibri" w:hAnsi="Calibri"/>
          <w:sz w:val="22"/>
          <w:szCs w:val="22"/>
        </w:rPr>
        <w:t xml:space="preserve"> (studia drugiego stopnia, stacjonar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ug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ień</w:t>
      </w:r>
    </w:p>
    <w:p>
      <w:pPr>
        <w:pStyle w:val="Heading5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Wymagania</w:t>
      </w: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kwalifikacyjne:</w:t>
      </w: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konkurs</w:t>
      </w: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dyplomów </w:t>
      </w:r>
      <w:r>
        <w:rPr>
          <w:rFonts w:eastAsia="Calibri" w:cs="Calibri" w:ascii="Calibri" w:hAnsi="Calibri"/>
          <w:b w:val="false"/>
          <w:bCs w:val="false"/>
          <w:sz w:val="22"/>
          <w:szCs w:val="22"/>
        </w:rPr>
        <w:t>i średnich z wszystkich ocen</w:t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>uzyskanych na studiach pierwszego stop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:</w:t>
      </w:r>
      <w:r>
        <w:rPr>
          <w:rFonts w:eastAsia="Calibri" w:cs="Calibri" w:ascii="Calibri" w:hAnsi="Calibri"/>
          <w:sz w:val="22"/>
          <w:szCs w:val="22"/>
        </w:rPr>
        <w:t xml:space="preserve"> filologia rosyjska, filologia rosyjska od podstaw, filologia czeska, filologia serbska, slawistyka, język biznesu, lingwistyka stosowana, filologia słowiańska, ukrainistyka, białorutenistyk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118" w:type="dxa"/>
        <w:jc w:val="left"/>
        <w:tblInd w:w="3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5"/>
        <w:gridCol w:w="1173"/>
      </w:tblGrid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5. FILOLOGIA POLSK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(studia</w:t>
      </w: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magisterskie,</w:t>
      </w: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stacjonarne,</w:t>
      </w: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dwustopniowe)</w:t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/>
      </w:pPr>
      <w:r>
        <w:rPr>
          <w:rFonts w:cs="Calibri" w:ascii="Calibri" w:hAnsi="Calibri"/>
          <w:sz w:val="22"/>
          <w:szCs w:val="22"/>
        </w:rPr>
        <w:t>Pierws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ień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</w:p>
    <w:tbl>
      <w:tblPr>
        <w:tblW w:w="9392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743"/>
        <w:gridCol w:w="1499"/>
        <w:gridCol w:w="4329"/>
        <w:gridCol w:w="121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</w:p>
    <w:tbl>
      <w:tblPr>
        <w:tblW w:w="9317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4343"/>
        <w:gridCol w:w="130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4(1)**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mow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*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tacjonarne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skiego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*Wag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os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rugi stopień</w:t>
      </w:r>
    </w:p>
    <w:p>
      <w:pPr>
        <w:pStyle w:val="Heading3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yplomów </w:t>
      </w:r>
      <w:r>
        <w:rPr>
          <w:rFonts w:eastAsia="Calibri" w:cs="Calibri" w:ascii="Calibri" w:hAnsi="Calibri"/>
          <w:sz w:val="22"/>
          <w:szCs w:val="22"/>
        </w:rPr>
        <w:t>i średnich z wszystkich ocen uzyskanych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a studiach pierwszego stop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log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s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tn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uk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bliotekoznawstw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ulturoznawstw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683" w:type="dxa"/>
        <w:jc w:val="left"/>
        <w:tblInd w:w="6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304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Tekstpodstawowy31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6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1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KULTUROZNAWSTWO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7. MARKETING KULTURY</w:t>
      </w:r>
      <w:r>
        <w:rPr>
          <w:rFonts w:cs="Calibri" w:ascii="Calibri" w:hAnsi="Calibri"/>
          <w:sz w:val="22"/>
          <w:szCs w:val="22"/>
        </w:rPr>
        <w:t xml:space="preserve"> (studia pierwszego stopnia, stacjonarn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ierwszy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opie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392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586"/>
        <w:gridCol w:w="1701"/>
        <w:gridCol w:w="3284"/>
        <w:gridCol w:w="121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c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tu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ed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łeczeństw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zy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ed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ńcu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łacińs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ultu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tyczna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</w:p>
    <w:tbl>
      <w:tblPr>
        <w:tblW w:w="9317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576"/>
        <w:gridCol w:w="3969"/>
        <w:gridCol w:w="116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(1)**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mow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tacjonarne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</w:rPr>
        <w:t xml:space="preserve">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mow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j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gól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ed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umanisty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blemat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ultu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półczesne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*Wag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os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6.2. KULTUROZNAWSTWO </w:t>
      </w:r>
      <w:r>
        <w:rPr>
          <w:rFonts w:cs="Calibri" w:ascii="Calibri" w:hAnsi="Calibri"/>
          <w:sz w:val="22"/>
          <w:szCs w:val="22"/>
        </w:rPr>
        <w:t>(studia drugiego stopnia, stacjonarne)</w:t>
      </w:r>
    </w:p>
    <w:p>
      <w:pPr>
        <w:pStyle w:val="Heading5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ug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ień</w:t>
      </w:r>
    </w:p>
    <w:p>
      <w:pPr>
        <w:pStyle w:val="Heading5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Wymagania</w:t>
      </w: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kwalifikacyjne:</w:t>
      </w: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konkurs</w:t>
      </w: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dyplomów </w:t>
      </w:r>
      <w:r>
        <w:rPr>
          <w:rFonts w:eastAsia="Calibri" w:cs="Calibri" w:ascii="Calibri" w:hAnsi="Calibri"/>
          <w:b w:val="false"/>
          <w:bCs w:val="false"/>
          <w:sz w:val="22"/>
          <w:szCs w:val="22"/>
        </w:rPr>
        <w:t>i średnich z wszystkich ocen uzyskanych na studiach pierwszego stop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ulturoznawstw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log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s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tn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ed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atrz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uropeistyk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683" w:type="dxa"/>
        <w:jc w:val="left"/>
        <w:tblInd w:w="6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1162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>IV.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WYDZIAŁ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HISTORYCZNO-PEDAGOGICZN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unki: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Edukacj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artystyczn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w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zakresie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sztuk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plastycznych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2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Filozofia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3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Histori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.</w:t>
      </w:r>
      <w:r>
        <w:rPr>
          <w:rFonts w:eastAsia="Calibri" w:cs="Calibri" w:ascii="Calibri" w:hAnsi="Calibri"/>
          <w:b/>
          <w:bCs/>
        </w:rPr>
        <w:t xml:space="preserve"> Turystyka historyczna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5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Ochron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dziedzictw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kulturowego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6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Pedagogika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7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Politologia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8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Prac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socjalna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9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Psychologia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0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Socjologi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1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Stosunk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międzynarodowe</w:t>
      </w: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2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Dziennikarstw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komunikacj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społecz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13. Zarządzanie informacją w nowych mediach</w:t>
      </w:r>
    </w:p>
    <w:p>
      <w:pPr>
        <w:pStyle w:val="Tekstpodstawowy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1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DUKA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RTYSTY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TU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LASTYCZNYCH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(studia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magisterskie,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stacjonarne,</w:t>
      </w: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dwustopniowe)</w:t>
      </w:r>
    </w:p>
    <w:p>
      <w:pPr>
        <w:pStyle w:val="Tekstpodstawowy31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Tekstpodstawowy31"/>
        <w:rPr/>
      </w:pPr>
      <w:r>
        <w:rPr>
          <w:rFonts w:cs="Calibri" w:ascii="Calibri" w:hAnsi="Calibri"/>
          <w:sz w:val="22"/>
          <w:szCs w:val="22"/>
          <w:u w:val="none"/>
        </w:rPr>
        <w:t>Pierwszy</w:t>
      </w:r>
      <w:r>
        <w:rPr>
          <w:rFonts w:eastAsia="Calibri" w:cs="Calibri" w:ascii="Calibri" w:hAnsi="Calibri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>stopień</w:t>
      </w:r>
    </w:p>
    <w:p>
      <w:pPr>
        <w:pStyle w:val="Tekstpodstawowy31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Heading6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ktyczny</w:t>
      </w:r>
    </w:p>
    <w:tbl>
      <w:tblPr>
        <w:tblW w:w="9392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728"/>
        <w:gridCol w:w="1701"/>
        <w:gridCol w:w="3142"/>
        <w:gridCol w:w="121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aktyczny*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ktycz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sun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larst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dzian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rażliw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tycznej</w:t>
        <w:br/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ktycz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iejęt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lastycznych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rysunek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5-godzin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u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taci;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malarstwo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5-godzin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u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rtw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tury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leż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nie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b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: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rysunek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brystol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0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x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m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łów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óż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wardośc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nezki;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malarstwo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zagruntow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obra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0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x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m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rb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gwasz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mpe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kryle)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ędzl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jemni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odę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tu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s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cy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ktyczn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6833" w:type="dxa"/>
        <w:jc w:val="left"/>
        <w:tblInd w:w="4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820"/>
        <w:gridCol w:w="13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aktyczn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mow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r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gadn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tu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ultur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1"/>
        <w:rPr/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DUKA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RTYSTY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TUK</w:t>
      </w:r>
    </w:p>
    <w:p>
      <w:pPr>
        <w:pStyle w:val="Tekstpodstawowy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STYCZ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none"/>
        </w:rPr>
        <w:t>(studia</w:t>
      </w:r>
      <w:r>
        <w:rPr>
          <w:rFonts w:eastAsia="Calibri" w:cs="Calibri" w:ascii="Calibri" w:hAnsi="Calibri"/>
          <w:b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none"/>
        </w:rPr>
        <w:t>magisterskie,</w:t>
      </w:r>
      <w:r>
        <w:rPr>
          <w:rFonts w:eastAsia="Calibri" w:cs="Calibri" w:ascii="Calibri" w:hAnsi="Calibri"/>
          <w:b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none"/>
        </w:rPr>
        <w:t>stacjonarne</w:t>
      </w:r>
      <w:r>
        <w:rPr>
          <w:rFonts w:eastAsia="Calibri" w:cs="Calibri" w:ascii="Calibri" w:hAnsi="Calibri"/>
          <w:b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none"/>
        </w:rPr>
        <w:t>i</w:t>
      </w:r>
      <w:r>
        <w:rPr>
          <w:rFonts w:eastAsia="Calibri" w:cs="Calibri" w:ascii="Calibri" w:hAnsi="Calibri"/>
          <w:b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none"/>
        </w:rPr>
        <w:t>niestacjonarne,</w:t>
      </w:r>
      <w:r>
        <w:rPr>
          <w:rFonts w:eastAsia="Calibri" w:cs="Calibri" w:ascii="Calibri" w:hAnsi="Calibri"/>
          <w:b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none"/>
        </w:rPr>
        <w:t>dwustopniowe)</w:t>
      </w:r>
    </w:p>
    <w:p>
      <w:pPr>
        <w:pStyle w:val="Normalny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rugi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topień</w:t>
      </w:r>
      <w:r>
        <w:rPr>
          <w:rFonts w:cs="Calibri" w:ascii="Calibri" w:hAnsi="Calibri"/>
          <w:b/>
          <w:bCs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sun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glą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+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6833" w:type="dxa"/>
        <w:jc w:val="left"/>
        <w:tblInd w:w="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1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ysunku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mow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eglą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ac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zeglą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nos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ezent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sunk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óż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scypli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lastycz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ezentuj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liw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malarstw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rafi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ysunek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zeźb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ltimed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otograf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uktu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zual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jektow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raficz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stalac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tp.)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datko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rezentow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k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ac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yfrow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isie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r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gadni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tu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ultury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TextBody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2.1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FILOZOFI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TextBody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ierwszy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topień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</w:p>
    <w:tbl>
      <w:tblPr>
        <w:tblW w:w="9392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586"/>
        <w:gridCol w:w="1843"/>
        <w:gridCol w:w="3142"/>
        <w:gridCol w:w="121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zof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stronomią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O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a.</w:t>
      </w: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</w:p>
    <w:tbl>
      <w:tblPr>
        <w:tblW w:w="9317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4343"/>
        <w:gridCol w:w="130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matyk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końcow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istoria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końcow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rug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opień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plomów*</w:t>
      </w:r>
      <w:r>
        <w:rPr>
          <w:rFonts w:eastAsia="Calibri" w:cs="Calibri" w:ascii="Calibri" w:hAnsi="Calibri"/>
          <w:sz w:val="22"/>
          <w:szCs w:val="22"/>
        </w:rPr>
        <w:t>i średnich z wszystkich ocen uzyskanych na studiach pierwszego stopnia</w:t>
      </w:r>
    </w:p>
    <w:tbl>
      <w:tblPr>
        <w:tblW w:w="7849" w:type="dxa"/>
        <w:jc w:val="left"/>
        <w:tblInd w:w="3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9"/>
        <w:gridCol w:w="1260"/>
      </w:tblGrid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ostał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niwersytec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opróc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zofii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sz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liczy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mow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zofi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3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HISTORI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4.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TURYSTYKA HISTORYCZNA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pierwszego stopnia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)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>5.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OCHRONA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DZIEDZICTWA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KULTUROW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 w:val="22"/>
          <w:szCs w:val="22"/>
        </w:rPr>
        <w:t>Pierws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ień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</w:p>
    <w:tbl>
      <w:tblPr>
        <w:tblW w:w="9392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728"/>
        <w:gridCol w:w="1701"/>
        <w:gridCol w:w="3142"/>
        <w:gridCol w:w="121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wolny przedmiot zdawany na maturz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317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4485"/>
        <w:gridCol w:w="116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wolny przedmiot zdawany na matur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3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2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HISTORI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/>
      </w:pPr>
      <w:r>
        <w:rPr>
          <w:rFonts w:cs="Calibri" w:ascii="Calibri" w:hAnsi="Calibri"/>
          <w:sz w:val="22"/>
          <w:szCs w:val="22"/>
        </w:rPr>
        <w:t>Drug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ie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yplomów </w:t>
      </w:r>
      <w:r>
        <w:rPr>
          <w:rFonts w:eastAsia="Calibri" w:cs="Calibri" w:ascii="Calibri" w:hAnsi="Calibri"/>
          <w:sz w:val="22"/>
          <w:szCs w:val="22"/>
        </w:rPr>
        <w:t>i średnich z wszystkich ocen uzyskanych na studiach pierwszego stop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it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sun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ędzynarodow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uropeis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tu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log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sk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29" w:type="dxa"/>
        <w:jc w:val="left"/>
        <w:tblInd w:w="3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6781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i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6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PEDAGOGIK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7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POLITOLOGI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8.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PRACA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SOCJALNA</w:t>
      </w:r>
      <w:r>
        <w:rPr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</w:rPr>
        <w:t>studia pierwszego stopnia, stacjonarne i niestacjonarne</w:t>
      </w:r>
      <w:r>
        <w:rPr>
          <w:sz w:val="22"/>
          <w:szCs w:val="22"/>
        </w:rPr>
        <w:t>)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10.SOCJOLOGI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TextBody"/>
        <w:spacing w:before="12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11.STOSUNKI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MIĘDZYNARODOWE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TextBody"/>
        <w:spacing w:before="120" w:after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12.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DZIENNIKARSTWO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 </w:t>
      </w:r>
      <w:r>
        <w:rPr>
          <w:rFonts w:cs="Calibri" w:ascii="Calibri" w:hAnsi="Calibri"/>
          <w:b/>
          <w:sz w:val="22"/>
          <w:szCs w:val="22"/>
          <w:u w:val="single"/>
        </w:rPr>
        <w:t>I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  </w:t>
      </w:r>
      <w:r>
        <w:rPr>
          <w:rFonts w:cs="Calibri" w:ascii="Calibri" w:hAnsi="Calibri"/>
          <w:b/>
          <w:sz w:val="22"/>
          <w:szCs w:val="22"/>
          <w:u w:val="single"/>
        </w:rPr>
        <w:t>KOMUNIKACJA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SPOŁECZNA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)</w:t>
      </w:r>
    </w:p>
    <w:p>
      <w:pPr>
        <w:pStyle w:val="TextBody"/>
        <w:spacing w:before="120" w:after="0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13. ZARZĄDZANIE INFORMACJĄ W NOWYCH MEDIACH </w:t>
      </w:r>
      <w:r>
        <w:rPr>
          <w:rFonts w:cs="Calibri" w:ascii="Calibri" w:hAnsi="Calibri"/>
          <w:sz w:val="22"/>
          <w:szCs w:val="22"/>
        </w:rPr>
        <w:t>(studia drugiego stopnia, stacjonarne)</w:t>
      </w:r>
    </w:p>
    <w:p>
      <w:pPr>
        <w:pStyle w:val="TextBody"/>
        <w:rPr/>
      </w:pPr>
      <w:r>
        <w:rPr/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 w:val="22"/>
          <w:szCs w:val="22"/>
        </w:rPr>
        <w:t>Pierws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ie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</w:p>
    <w:tbl>
      <w:tblPr>
        <w:tblW w:w="9392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586"/>
        <w:gridCol w:w="1701"/>
        <w:gridCol w:w="3284"/>
        <w:gridCol w:w="121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wo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ze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176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4523"/>
        <w:gridCol w:w="116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*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wo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ze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rugi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topie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6.1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PEDAGOGIK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6.1.1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specjalnośc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firstLine="567"/>
        <w:rPr/>
      </w:pPr>
      <w:r>
        <w:rPr>
          <w:rFonts w:cs="Calibri" w:ascii="Calibri" w:hAnsi="Calibri"/>
        </w:rPr>
        <w:t>1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edagogik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piekuńczo-wychowawcza,</w:t>
      </w:r>
    </w:p>
    <w:p>
      <w:pPr>
        <w:pStyle w:val="Normal"/>
        <w:ind w:firstLine="567"/>
        <w:rPr/>
      </w:pPr>
      <w:r>
        <w:rPr>
          <w:rFonts w:cs="Calibri" w:ascii="Calibri" w:hAnsi="Calibri"/>
        </w:rPr>
        <w:t>2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edagogik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socjalizacyjna,</w:t>
      </w:r>
    </w:p>
    <w:p>
      <w:pPr>
        <w:pStyle w:val="Normal"/>
        <w:ind w:firstLine="567"/>
        <w:rPr/>
      </w:pPr>
      <w:r>
        <w:rPr>
          <w:rFonts w:cs="Calibri" w:ascii="Calibri" w:hAnsi="Calibri"/>
        </w:rPr>
        <w:t>3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lanow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rządza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dukacją,</w:t>
      </w:r>
    </w:p>
    <w:p>
      <w:pPr>
        <w:pStyle w:val="Normal"/>
        <w:ind w:firstLine="567"/>
        <w:rPr/>
      </w:pPr>
      <w:r>
        <w:rPr>
          <w:rFonts w:cs="Calibri" w:ascii="Calibri" w:hAnsi="Calibri"/>
        </w:rPr>
        <w:t>4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edagogik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ac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radztw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wodowym,</w:t>
      </w:r>
    </w:p>
    <w:p>
      <w:pPr>
        <w:pStyle w:val="Normal"/>
        <w:ind w:firstLine="567"/>
        <w:rPr/>
      </w:pPr>
      <w:r>
        <w:rPr>
          <w:rFonts w:cs="Calibri" w:ascii="Calibri" w:hAnsi="Calibri"/>
        </w:rPr>
        <w:t>5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edagogik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ulturalno-oświatowa,</w:t>
      </w:r>
    </w:p>
    <w:p>
      <w:pPr>
        <w:pStyle w:val="Normal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6. pracownik służb socjalnych z językiem niemieckim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cjal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cjolog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pecja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-6),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pra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cjal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pecja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,2,4,5,6)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u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dzi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pecja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,2,4,5,6)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chow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yczne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specjal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uczyciels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pecja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5,6)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townict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edycz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lęgniarstw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joterap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pecja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,4,6)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łużb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łecz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pecja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,2,5,6)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ęziennict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ocjaliza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pecjal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)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rządz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ob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dzkim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ganiza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pecjal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,4), psychologia, polityka społeczna, filozofia, filologie, historia, politologia, dziennikarstwo i komunikacja społeczna, europeistyka, stosunki międzynarodowe (specjalność 6 – brak wymogów językowych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ż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ak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upełnia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ształc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r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bowiązan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y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kty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iar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rębny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isami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Łącz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ształc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upełniając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os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0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CTS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6.1.2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specjalnośc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7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ształc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czesnoszkoln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chowani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szkolnym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567" w:hanging="0"/>
        <w:rPr/>
      </w:pPr>
      <w:r>
        <w:rPr>
          <w:rFonts w:cs="Calibri" w:ascii="Calibri" w:hAnsi="Calibri"/>
        </w:rPr>
        <w:t>8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dukacj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lementar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ęzykie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cy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angielskim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mieckim)</w:t>
      </w:r>
      <w:r>
        <w:rPr>
          <w:rFonts w:eastAsia="Calibri" w:cs="Calibri" w:ascii="Calibri" w:hAnsi="Calibri"/>
        </w:rPr>
        <w:t xml:space="preserve"> – </w:t>
      </w:r>
      <w:r>
        <w:rPr>
          <w:rFonts w:cs="Calibri" w:ascii="Calibri" w:hAnsi="Calibri"/>
        </w:rPr>
        <w:t>tylk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udiach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stacjonarnych</w:t>
      </w:r>
    </w:p>
    <w:p>
      <w:pPr>
        <w:pStyle w:val="Normal"/>
        <w:ind w:left="567" w:hanging="0"/>
        <w:rPr/>
      </w:pPr>
      <w:r>
        <w:rPr>
          <w:rFonts w:cs="Calibri" w:ascii="Calibri" w:hAnsi="Calibri"/>
        </w:rPr>
        <w:t>9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edagogik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apeutyczn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ligofrenopedagogiką,</w:t>
      </w:r>
    </w:p>
    <w:p>
      <w:pPr>
        <w:pStyle w:val="Normal"/>
        <w:ind w:left="567" w:hanging="0"/>
        <w:rPr/>
      </w:pPr>
      <w:r>
        <w:rPr>
          <w:rFonts w:cs="Calibri" w:ascii="Calibri" w:hAnsi="Calibri"/>
        </w:rPr>
        <w:t>10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edagogika medialna z edukacją artystyczną,</w:t>
      </w:r>
    </w:p>
    <w:p>
      <w:pPr>
        <w:pStyle w:val="Normal"/>
        <w:ind w:left="567" w:hanging="0"/>
        <w:rPr/>
      </w:pPr>
      <w:r>
        <w:rPr>
          <w:rFonts w:cs="Calibri" w:ascii="Calibri" w:hAnsi="Calibri"/>
        </w:rPr>
        <w:t>11.</w:t>
      </w:r>
      <w:r>
        <w:rPr>
          <w:rFonts w:eastAsia="Calibri" w:cs="Calibri" w:ascii="Calibri" w:hAnsi="Calibri"/>
        </w:rPr>
        <w:t xml:space="preserve"> edukacja elementarna </w:t>
      </w:r>
      <w:r>
        <w:rPr>
          <w:rFonts w:cs="Calibri" w:ascii="Calibri" w:hAnsi="Calibri"/>
        </w:rPr>
        <w:t>z</w:t>
      </w:r>
      <w:r>
        <w:rPr>
          <w:rFonts w:eastAsia="Calibri" w:cs="Calibri" w:ascii="Calibri" w:hAnsi="Calibri"/>
        </w:rPr>
        <w:t xml:space="preserve"> terapią pedagogiczną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>12. pedagogika lecznicza z oligofrenopedagogiką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unk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tynuow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cja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kończon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cjalności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ształc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integrowa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duka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czesnoszkol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czesnoszkol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zkol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chow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zkol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pecjal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)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legiu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uczyciels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gielski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miecki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tuł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cencjat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zkol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czesnoszkol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ształc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integrow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gielski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mieckim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duka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czesnoszkol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zkol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ształc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integrow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yska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rtyfikat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giels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miec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pecjal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8)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ocjalizacyj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iekuńczo-wychowawcz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cjal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pecjal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9)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ima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ultur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reatyw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edial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cjal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wiąza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dukac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reatyw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edialn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pecjal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0)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ształce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czesnoszkol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zkol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zkolna,</w:t>
      </w:r>
      <w:r>
        <w:rPr>
          <w:rFonts w:eastAsia="Calibri" w:cs="Calibri" w:ascii="Calibri" w:hAnsi="Calibri"/>
          <w:sz w:val="22"/>
          <w:szCs w:val="22"/>
        </w:rPr>
        <w:t xml:space="preserve"> edukacja elementarna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terapią pedagogiczną </w:t>
      </w:r>
      <w:r>
        <w:rPr>
          <w:rFonts w:cs="Calibri" w:ascii="Calibri" w:hAnsi="Calibri"/>
          <w:sz w:val="22"/>
          <w:szCs w:val="22"/>
        </w:rPr>
        <w:t>(specjal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11), </w:t>
      </w:r>
      <w:r>
        <w:rPr>
          <w:rFonts w:eastAsia="Calibri" w:cs="Calibri" w:ascii="Calibri" w:hAnsi="Calibri"/>
          <w:sz w:val="22"/>
          <w:szCs w:val="22"/>
        </w:rPr>
        <w:t xml:space="preserve">pedagogika terapeutyczna z oligofrenopedagogiką, terapia pedagogiczna, pedagogika specjalna, ukończone specjalności medyczne </w:t>
      </w:r>
      <w:r>
        <w:rPr>
          <w:rFonts w:cs="Calibri" w:ascii="Calibri" w:hAnsi="Calibri"/>
          <w:sz w:val="22"/>
          <w:szCs w:val="22"/>
        </w:rPr>
        <w:t>(specjal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7.1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POLITOLOGI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it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sun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ędzynarodow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ministracj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pieczeńst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rodow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pieczeńst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wnętrz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ennikarst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munika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łecz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konom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tn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uropeis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zof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u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dzin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it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łecz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cjal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cj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rządzani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10.1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SOCJOLOGI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cj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it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sun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ędzynarodowe,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ziennikarst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munika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łecz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tn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uropeis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konom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u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dzin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it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łecz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cjal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mo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row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rządzan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ulturoznawstw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logia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11.1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STOSUNKI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MIĘDZYNARODOWE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sun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ędzynarodow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itologia,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administracj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pieczeńst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rodow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pieczeńst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wnętrz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ennikarst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munika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łecz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konom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tn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uropeis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zof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u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dzin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it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łecz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cjal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cj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rządzan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logi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13. ZARZĄDZANIE INFORMACJĄ W NOWYCH MEDIACH </w:t>
      </w:r>
      <w:r>
        <w:rPr>
          <w:rFonts w:cs="Calibri" w:ascii="Calibri" w:hAnsi="Calibri"/>
          <w:sz w:val="22"/>
          <w:szCs w:val="22"/>
        </w:rPr>
        <w:t>(studia drugiego stopnia, stacjonarne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it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sun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ędzynarodow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ministracj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pieczeńst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rodow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pieczeńst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wnętrz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ziennikarst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munika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łecz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konom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tn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uropeis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lozof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u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dzin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it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łecz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cjal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cj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rządzani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plomów</w:t>
      </w:r>
      <w:r>
        <w:rPr>
          <w:rFonts w:eastAsia="Calibri" w:cs="Calibri" w:ascii="Calibri" w:hAnsi="Calibri"/>
          <w:sz w:val="22"/>
          <w:szCs w:val="22"/>
        </w:rPr>
        <w:t xml:space="preserve"> i średnich z wszystkich ocen uzyskanych na studiach pierwszego stopnia</w:t>
      </w:r>
    </w:p>
    <w:tbl>
      <w:tblPr>
        <w:tblW w:w="8170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1260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spacing w:before="0" w:after="120"/>
        <w:ind w:left="1009" w:hanging="1009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Drug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ień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6.2.</w:t>
      </w:r>
      <w:r>
        <w:rPr>
          <w:rFonts w:eastAsia="Calibri" w:cs="Calibri" w:ascii="Calibri" w:hAnsi="Calibri"/>
          <w:b/>
          <w:bCs/>
          <w:u w:val="single"/>
        </w:rPr>
        <w:t xml:space="preserve"> </w:t>
      </w:r>
      <w:r>
        <w:rPr>
          <w:rFonts w:cs="Calibri" w:ascii="Calibri" w:hAnsi="Calibri"/>
          <w:b/>
          <w:bCs/>
          <w:u w:val="single"/>
        </w:rPr>
        <w:t>PEDAGOGIKA</w:t>
      </w:r>
      <w:r>
        <w:rPr>
          <w:rFonts w:eastAsia="Calibri" w:cs="Calibri" w:ascii="Calibri" w:hAnsi="Calibri"/>
          <w:b/>
          <w:bCs/>
          <w:u w:val="single"/>
        </w:rPr>
        <w:t xml:space="preserve"> </w:t>
      </w:r>
      <w:r>
        <w:rPr>
          <w:rFonts w:cs="Calibri" w:ascii="Calibri" w:hAnsi="Calibri"/>
        </w:rPr>
        <w:t>(stud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gisterskie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stacjonarne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wustopniowe)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7.2.</w:t>
      </w:r>
      <w:r>
        <w:rPr>
          <w:rFonts w:eastAsia="Calibri" w:cs="Calibri" w:ascii="Calibri" w:hAnsi="Calibri"/>
          <w:b/>
          <w:bCs/>
          <w:u w:val="single"/>
        </w:rPr>
        <w:t xml:space="preserve"> </w:t>
      </w:r>
      <w:r>
        <w:rPr>
          <w:rFonts w:cs="Calibri" w:ascii="Calibri" w:hAnsi="Calibri"/>
          <w:b/>
          <w:bCs/>
          <w:u w:val="single"/>
        </w:rPr>
        <w:t>POLITOLOGIA</w:t>
      </w:r>
      <w:r>
        <w:rPr>
          <w:rFonts w:eastAsia="Calibri" w:cs="Calibri" w:ascii="Calibri" w:hAnsi="Calibri"/>
          <w:b/>
          <w:bCs/>
          <w:u w:val="single"/>
        </w:rPr>
        <w:t xml:space="preserve"> </w:t>
      </w:r>
      <w:r>
        <w:rPr>
          <w:rFonts w:cs="Calibri" w:ascii="Calibri" w:hAnsi="Calibri"/>
        </w:rPr>
        <w:t>(stud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gisterskie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stacjonarne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wustopniowe)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bCs/>
          <w:u w:val="single"/>
        </w:rPr>
        <w:t>10.2.</w:t>
      </w:r>
      <w:r>
        <w:rPr>
          <w:rFonts w:eastAsia="Calibri" w:cs="Calibri" w:ascii="Calibri" w:hAnsi="Calibri"/>
          <w:b/>
          <w:bCs/>
          <w:u w:val="single"/>
        </w:rPr>
        <w:t xml:space="preserve"> </w:t>
      </w:r>
      <w:r>
        <w:rPr>
          <w:rFonts w:cs="Calibri" w:ascii="Calibri" w:hAnsi="Calibri"/>
          <w:b/>
          <w:bCs/>
          <w:u w:val="single"/>
        </w:rPr>
        <w:t>SOCJOLOGIA</w:t>
      </w:r>
      <w:r>
        <w:rPr>
          <w:rFonts w:eastAsia="Calibri" w:cs="Calibri" w:ascii="Calibri" w:hAnsi="Calibri"/>
          <w:b/>
          <w:bCs/>
          <w:u w:val="single"/>
        </w:rPr>
        <w:t xml:space="preserve"> </w:t>
      </w:r>
      <w:r>
        <w:rPr>
          <w:rFonts w:cs="Calibri" w:ascii="Calibri" w:hAnsi="Calibri"/>
        </w:rPr>
        <w:t>(stud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gisterskie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stacjonarne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wustopniow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11.2.</w:t>
      </w:r>
      <w:r>
        <w:rPr>
          <w:rFonts w:eastAsia="Calibri" w:cs="Calibri" w:ascii="Calibri" w:hAnsi="Calibri"/>
          <w:b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>STOSUNKI</w:t>
      </w:r>
      <w:r>
        <w:rPr>
          <w:rFonts w:eastAsia="Calibri" w:cs="Calibri" w:ascii="Calibri" w:hAnsi="Calibri"/>
          <w:b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>MIĘDZYNARODOW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stud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gisterskie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stacjonarne,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wustopniowe)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yk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tynuow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rugi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dentycz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a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ych.</w:t>
      </w:r>
    </w:p>
    <w:p>
      <w:pPr>
        <w:pStyle w:val="Heading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plomów</w:t>
      </w:r>
      <w:r>
        <w:rPr>
          <w:rFonts w:eastAsia="Calibri" w:cs="Calibri" w:ascii="Calibri" w:hAnsi="Calibri"/>
          <w:sz w:val="22"/>
          <w:szCs w:val="22"/>
        </w:rPr>
        <w:t xml:space="preserve"> i średnich z wszystkich ocen uzyskanych na studiach pierwszego stopnia</w:t>
      </w:r>
    </w:p>
    <w:tbl>
      <w:tblPr>
        <w:tblW w:w="7708" w:type="dxa"/>
        <w:jc w:val="left"/>
        <w:tblInd w:w="4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329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Calibri" w:ascii="Calibri" w:hAnsi="Calibri"/>
          <w:sz w:val="22"/>
          <w:szCs w:val="22"/>
        </w:rPr>
        <w:t>1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sp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dagogi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szkol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czesnoszkol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i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c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angielski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mieckim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obywa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ed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ow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st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tworzo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cencjac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fil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cjalnością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cencjac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giels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miec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leg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ow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cjalnośc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itymując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ństwow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b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rtyfikate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jom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giels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mieck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dan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sc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ranicą.</w:t>
      </w:r>
    </w:p>
    <w:p>
      <w:pPr>
        <w:pStyle w:val="HTMLwstpniesformatowany"/>
        <w:jc w:val="both"/>
        <w:rPr/>
      </w:pPr>
      <w:r>
        <w:rPr>
          <w:rFonts w:cs="Calibri" w:ascii="Calibri" w:hAnsi="Calibri"/>
          <w:sz w:val="22"/>
          <w:szCs w:val="22"/>
        </w:rPr>
        <w:t>2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owan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stytu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dukacyjnych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owiązuj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ożen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róc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plom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cencjackich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kż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uplement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9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PSYCHOLOGI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oli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</w:p>
    <w:tbl>
      <w:tblPr>
        <w:tblW w:w="9392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444"/>
        <w:gridCol w:w="1843"/>
        <w:gridCol w:w="3284"/>
        <w:gridCol w:w="121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Dowo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z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317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446"/>
        <w:gridCol w:w="4099"/>
        <w:gridCol w:w="116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**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*Dowo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ze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8"/>
          <w:u w:val="single"/>
        </w:rPr>
      </w:pPr>
      <w:r>
        <w:rPr>
          <w:rFonts w:cs="Calibri" w:ascii="Calibri" w:hAnsi="Calibri"/>
          <w:b/>
          <w:sz w:val="22"/>
          <w:szCs w:val="28"/>
          <w:u w:val="single"/>
        </w:rPr>
      </w:r>
    </w:p>
    <w:p>
      <w:pPr>
        <w:pStyle w:val="TextBody"/>
        <w:rPr>
          <w:rFonts w:ascii="Calibri" w:hAnsi="Calibri" w:cs="Calibri"/>
          <w:b/>
          <w:b/>
          <w:szCs w:val="28"/>
          <w:u w:val="single"/>
        </w:rPr>
      </w:pPr>
      <w:r>
        <w:rPr>
          <w:rFonts w:cs="Calibri" w:ascii="Calibri" w:hAnsi="Calibri"/>
          <w:b/>
          <w:szCs w:val="28"/>
          <w:u w:val="single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Cs w:val="28"/>
          <w:u w:val="single"/>
        </w:rPr>
        <w:t>V.</w:t>
      </w:r>
      <w:r>
        <w:rPr>
          <w:rFonts w:eastAsia="Calibri" w:cs="Calibri" w:ascii="Calibri" w:hAnsi="Calibri"/>
          <w:b/>
          <w:szCs w:val="28"/>
          <w:u w:val="single"/>
        </w:rPr>
        <w:t xml:space="preserve">  </w:t>
      </w:r>
      <w:r>
        <w:rPr>
          <w:rFonts w:cs="Calibri" w:ascii="Calibri" w:hAnsi="Calibri"/>
          <w:b/>
          <w:szCs w:val="28"/>
          <w:u w:val="single"/>
        </w:rPr>
        <w:t>WYDZIAŁ</w:t>
      </w:r>
      <w:r>
        <w:rPr>
          <w:rFonts w:eastAsia="Calibri" w:cs="Calibri" w:ascii="Calibri" w:hAnsi="Calibri"/>
          <w:b/>
          <w:szCs w:val="28"/>
          <w:u w:val="single"/>
        </w:rPr>
        <w:t xml:space="preserve">  </w:t>
      </w:r>
      <w:r>
        <w:rPr>
          <w:rFonts w:cs="Calibri" w:ascii="Calibri" w:hAnsi="Calibri"/>
          <w:b/>
          <w:szCs w:val="28"/>
          <w:u w:val="single"/>
        </w:rPr>
        <w:t>MATEMATYKI,</w:t>
      </w:r>
      <w:r>
        <w:rPr>
          <w:rFonts w:eastAsia="Calibri" w:cs="Calibri" w:ascii="Calibri" w:hAnsi="Calibri"/>
          <w:b/>
          <w:szCs w:val="28"/>
          <w:u w:val="single"/>
        </w:rPr>
        <w:t xml:space="preserve">  </w:t>
      </w:r>
      <w:r>
        <w:rPr>
          <w:rFonts w:cs="Calibri" w:ascii="Calibri" w:hAnsi="Calibri"/>
          <w:b/>
          <w:szCs w:val="28"/>
          <w:u w:val="single"/>
        </w:rPr>
        <w:t>FIZYKI</w:t>
      </w:r>
      <w:r>
        <w:rPr>
          <w:rFonts w:eastAsia="Calibri" w:cs="Calibri" w:ascii="Calibri" w:hAnsi="Calibri"/>
          <w:b/>
          <w:szCs w:val="28"/>
          <w:u w:val="single"/>
        </w:rPr>
        <w:t xml:space="preserve">  </w:t>
      </w:r>
      <w:r>
        <w:rPr>
          <w:rFonts w:cs="Calibri" w:ascii="Calibri" w:hAnsi="Calibri"/>
          <w:b/>
          <w:szCs w:val="28"/>
          <w:u w:val="single"/>
        </w:rPr>
        <w:t>I</w:t>
      </w:r>
      <w:r>
        <w:rPr>
          <w:rFonts w:eastAsia="Calibri" w:cs="Calibri" w:ascii="Calibri" w:hAnsi="Calibri"/>
          <w:b/>
          <w:szCs w:val="28"/>
          <w:u w:val="single"/>
        </w:rPr>
        <w:t xml:space="preserve">  </w:t>
      </w:r>
      <w:r>
        <w:rPr>
          <w:rFonts w:cs="Calibri" w:ascii="Calibri" w:hAnsi="Calibri"/>
          <w:b/>
          <w:szCs w:val="28"/>
          <w:u w:val="single"/>
        </w:rPr>
        <w:t>INFORMATYK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Fizyka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2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Informaty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3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Matematyk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1.1. FIZYK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ierwszy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opień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392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743"/>
        <w:gridCol w:w="1499"/>
        <w:gridCol w:w="4329"/>
        <w:gridCol w:w="121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izy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ematyka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yk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8750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3956"/>
        <w:gridCol w:w="130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izy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ematyka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1.2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FIZYK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rug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opień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plomów</w:t>
      </w:r>
      <w:r>
        <w:rPr>
          <w:rFonts w:eastAsia="Calibri" w:cs="Calibri" w:ascii="Calibri" w:hAnsi="Calibri"/>
          <w:sz w:val="22"/>
          <w:szCs w:val="22"/>
        </w:rPr>
        <w:t xml:space="preserve"> i średnich z wszystkich ocen uzyskanych na studiach pierwszego stopni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icz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itechnicz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73" w:type="dxa"/>
        <w:jc w:val="left"/>
        <w:tblInd w:w="3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9"/>
        <w:gridCol w:w="1134"/>
      </w:tblGrid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2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ATYK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ierwszy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opień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(studia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licencjacki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3-letni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żynierski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3.5-letni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392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743"/>
        <w:gridCol w:w="1499"/>
        <w:gridCol w:w="4329"/>
        <w:gridCol w:w="121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formatyka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ematyka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tyk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317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4485"/>
        <w:gridCol w:w="116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tyka lub matematyka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rug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opień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(2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letni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o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licencjaci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1.5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letni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o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tudiach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żynierskich)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plomów</w:t>
      </w:r>
      <w:r>
        <w:rPr>
          <w:rFonts w:eastAsia="Calibri" w:cs="Calibri" w:ascii="Calibri" w:hAnsi="Calibri"/>
          <w:sz w:val="22"/>
          <w:szCs w:val="22"/>
        </w:rPr>
        <w:t xml:space="preserve"> i średnich z wszystkich ocen uzyskanych na studiach pierwszego stopnia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tyka 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dukacj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iczno</w:t>
      </w:r>
      <w:r>
        <w:rPr>
          <w:rFonts w:eastAsia="Calibri"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informatyczna.</w:t>
      </w:r>
    </w:p>
    <w:tbl>
      <w:tblPr>
        <w:tblW w:w="7966" w:type="dxa"/>
        <w:jc w:val="left"/>
        <w:tblInd w:w="3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  <w:gridCol w:w="1304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3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MATEMATYK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ierwszy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opień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392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3012"/>
        <w:gridCol w:w="1985"/>
        <w:gridCol w:w="2578"/>
        <w:gridCol w:w="1210"/>
      </w:tblGrid>
      <w:tr>
        <w:trPr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matyk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5</w:t>
            </w:r>
          </w:p>
        </w:tc>
      </w:tr>
      <w:tr>
        <w:trPr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tyk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317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4665"/>
        <w:gridCol w:w="116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matyka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rug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opień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plomów</w:t>
      </w:r>
      <w:r>
        <w:rPr>
          <w:rFonts w:eastAsia="Calibri" w:cs="Calibri" w:ascii="Calibri" w:hAnsi="Calibri"/>
          <w:sz w:val="22"/>
          <w:szCs w:val="22"/>
        </w:rPr>
        <w:t xml:space="preserve"> i średnich z wszystkich ocen uzyskanych na studiach I- stopnia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tyka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7966" w:type="dxa"/>
        <w:jc w:val="left"/>
        <w:tblInd w:w="3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  <w:gridCol w:w="1304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>VI.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WYDZIAŁ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PRAWA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I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ADMINISTR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unki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ministracj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</w:rPr>
        <w:t>Bezpieczeństwo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wewnętrzne</w:t>
      </w:r>
    </w:p>
    <w:p>
      <w:pPr>
        <w:pStyle w:val="Normal"/>
        <w:numPr>
          <w:ilvl w:val="0"/>
          <w:numId w:val="5"/>
        </w:numPr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Prawo</w:t>
      </w:r>
    </w:p>
    <w:p>
      <w:pPr>
        <w:pStyle w:val="Heading4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DMINISTRACJA</w:t>
      </w:r>
      <w:r>
        <w:rPr>
          <w:rFonts w:eastAsia="Calibri" w:cs="Calibri" w:ascii="Calibri" w:hAnsi="Calibri"/>
          <w:b/>
          <w:bCs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none"/>
        </w:rPr>
        <w:t>(</w:t>
      </w:r>
      <w:r>
        <w:rPr>
          <w:rFonts w:cs="Calibri" w:ascii="Calibri" w:hAnsi="Calibri"/>
          <w:sz w:val="22"/>
          <w:szCs w:val="22"/>
          <w:u w:val="none"/>
        </w:rPr>
        <w:t>studia</w:t>
      </w:r>
      <w:r>
        <w:rPr>
          <w:rFonts w:eastAsia="Calibri" w:cs="Calibri" w:ascii="Calibri" w:hAnsi="Calibri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>magisterskie,</w:t>
      </w:r>
      <w:r>
        <w:rPr>
          <w:rFonts w:eastAsia="Calibri" w:cs="Calibri" w:ascii="Calibri" w:hAnsi="Calibri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>stacjonarne</w:t>
      </w:r>
      <w:r>
        <w:rPr>
          <w:rFonts w:eastAsia="Calibri" w:cs="Calibri" w:ascii="Calibri" w:hAnsi="Calibri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>i</w:t>
      </w:r>
      <w:r>
        <w:rPr>
          <w:rFonts w:eastAsia="Calibri" w:cs="Calibri" w:ascii="Calibri" w:hAnsi="Calibri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>niestacjonarne,</w:t>
      </w:r>
      <w:r>
        <w:rPr>
          <w:rFonts w:eastAsia="Calibri" w:cs="Calibri" w:ascii="Calibri" w:hAnsi="Calibri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>dwustopniowe,</w:t>
      </w:r>
      <w:r>
        <w:rPr>
          <w:rFonts w:eastAsia="Calibri" w:cs="Calibri" w:ascii="Calibri" w:hAnsi="Calibri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>pierwszy</w:t>
      </w:r>
      <w:r>
        <w:rPr>
          <w:rFonts w:eastAsia="Calibri" w:cs="Calibri" w:ascii="Calibri" w:hAnsi="Calibri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>stopień)</w:t>
      </w:r>
    </w:p>
    <w:p>
      <w:pPr>
        <w:pStyle w:val="Heading4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BEZPIECZEŃSTWO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WEWNĘTRZN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)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3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PRA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oli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ierwszy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topień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jednolite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agisterskie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tbl>
      <w:tblPr>
        <w:tblW w:w="9392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728"/>
        <w:gridCol w:w="1984"/>
        <w:gridCol w:w="2859"/>
        <w:gridCol w:w="121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OS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eografia, chemia, biologia lub fizyka.</w:t>
      </w:r>
      <w:r>
        <w:rPr>
          <w:rFonts w:eastAsia="Calibri" w:cs="Calibri" w:ascii="Calibri" w:hAnsi="Calibri"/>
          <w:sz w:val="22"/>
          <w:szCs w:val="22"/>
        </w:rPr>
        <w:t xml:space="preserve">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tbl>
      <w:tblPr>
        <w:tblW w:w="9317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4665"/>
        <w:gridCol w:w="116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*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istor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OS,</w:t>
      </w:r>
      <w:r>
        <w:rPr>
          <w:rFonts w:eastAsia="Calibri" w:cs="Calibri" w:ascii="Calibri" w:hAnsi="Calibri"/>
          <w:sz w:val="22"/>
          <w:szCs w:val="22"/>
        </w:rPr>
        <w:t xml:space="preserve"> matematyka, geografia, chemia, biologia lub fizyka.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2.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DMINISTRACJA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rug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ień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plomów</w:t>
      </w:r>
      <w:r>
        <w:rPr>
          <w:rFonts w:eastAsia="Calibri" w:cs="Calibri" w:ascii="Calibri" w:hAnsi="Calibri"/>
          <w:sz w:val="22"/>
          <w:szCs w:val="22"/>
        </w:rPr>
        <w:t xml:space="preserve"> i średnich z wszystkich ocen uzyskanych na studiach pierwszego stopnia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ministracj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konom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rządzan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pieczeńst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wnętrz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uropeisty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itolog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w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konomi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rządza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uropeisty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itologi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pieczeńst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wnętrznego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posiadając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i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.</w:t>
      </w:r>
    </w:p>
    <w:tbl>
      <w:tblPr>
        <w:tblW w:w="7811" w:type="dxa"/>
        <w:jc w:val="left"/>
        <w:tblInd w:w="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1"/>
        <w:gridCol w:w="1260"/>
      </w:tblGrid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>VII.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WYDZIAŁ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PRZYRODNICZO-TECHNICZN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unki: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Biologi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Biotechnologia</w:t>
      </w: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3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Edukacj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techniczn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-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informatyczna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4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Inżynieri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środowiska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5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Ochron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środowiska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6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Architektur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krajobrazu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7. Przyrod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8. Odnawialne źródła energi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1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BIOLOGI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 w:val="22"/>
          <w:szCs w:val="22"/>
        </w:rPr>
        <w:t>Pierws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ień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392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586"/>
        <w:gridCol w:w="1559"/>
        <w:gridCol w:w="3426"/>
        <w:gridCol w:w="121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log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lu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eografia**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c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yka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Dotyc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ów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or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cjal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uczycielsk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olog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eografią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459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427"/>
        <w:gridCol w:w="3118"/>
        <w:gridCol w:w="130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iolog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(lu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eografia***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c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yka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*Dotyc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ów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z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or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cjal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uczycielsk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olog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eografią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 w:val="22"/>
          <w:szCs w:val="22"/>
        </w:rPr>
        <w:t>Drug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ie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plomów</w:t>
      </w:r>
      <w:r>
        <w:rPr>
          <w:rFonts w:eastAsia="Calibri" w:cs="Calibri" w:ascii="Calibri" w:hAnsi="Calibri"/>
          <w:sz w:val="22"/>
          <w:szCs w:val="22"/>
        </w:rPr>
        <w:t xml:space="preserve"> i średnich z wszystkich ocen uzyskanych na studiach pierwszego stopnia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ologia.</w:t>
      </w:r>
    </w:p>
    <w:tbl>
      <w:tblPr>
        <w:tblW w:w="7966" w:type="dxa"/>
        <w:jc w:val="left"/>
        <w:tblInd w:w="6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  <w:gridCol w:w="1304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2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BIOTECHNOLOGI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ierwszy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opień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(3-letni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licencjacki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3,5-letni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żynierski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392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743"/>
        <w:gridCol w:w="1499"/>
        <w:gridCol w:w="4329"/>
        <w:gridCol w:w="121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A)*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B)*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śród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ologi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ty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y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cego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m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przedmiot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jwiększ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czb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ów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317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446"/>
        <w:gridCol w:w="4099"/>
        <w:gridCol w:w="116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A)**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B)**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śród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ologi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ty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yki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/>
      </w:pPr>
      <w:r>
        <w:rPr>
          <w:rFonts w:cs="Calibri" w:ascii="Calibri" w:hAnsi="Calibri"/>
          <w:sz w:val="22"/>
          <w:szCs w:val="22"/>
        </w:rPr>
        <w:t>Drug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ień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plomów</w:t>
      </w:r>
      <w:r>
        <w:rPr>
          <w:rFonts w:eastAsia="Calibri" w:cs="Calibri" w:ascii="Calibri" w:hAnsi="Calibri"/>
          <w:sz w:val="22"/>
          <w:szCs w:val="22"/>
        </w:rPr>
        <w:t xml:space="preserve"> i średnich z wszystkich ocen uzyskanych na studiach pierwszego stopnia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otechn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hro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rodowis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cjalnoś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otechnolog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metologi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datkow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metologia.</w:t>
      </w:r>
    </w:p>
    <w:tbl>
      <w:tblPr>
        <w:tblW w:w="7386" w:type="dxa"/>
        <w:jc w:val="left"/>
        <w:tblInd w:w="6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6"/>
        <w:gridCol w:w="1260"/>
      </w:tblGrid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3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EDUKACJ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TECHNICZNO-INFORMATY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żyni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392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586"/>
        <w:gridCol w:w="1984"/>
        <w:gridCol w:w="3001"/>
        <w:gridCol w:w="121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</w:rPr>
              <w:t>Egzamin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turalny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</w:rPr>
              <w:t>%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KT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ty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semn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iom 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5</w:t>
            </w:r>
          </w:p>
        </w:tc>
      </w:tr>
      <w:tr>
        <w:trPr>
          <w:trHeight w:val="15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poziom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oce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ńcoworoczna*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przedmiot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o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boru**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semn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poziom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poziom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ocen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ńcoworoczna*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ty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yka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8467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3673"/>
        <w:gridCol w:w="130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tyka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*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yka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4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ŻYNIERI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ŚRODOWISK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ierwszy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opi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inżyni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.5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tni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392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728"/>
        <w:gridCol w:w="1701"/>
        <w:gridCol w:w="3142"/>
        <w:gridCol w:w="121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matyk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t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cy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034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4240"/>
        <w:gridCol w:w="130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matyka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*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t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cy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Drug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opień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1.5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t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t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żyniers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plomów</w:t>
      </w:r>
      <w:r>
        <w:rPr>
          <w:rFonts w:eastAsia="Calibri" w:cs="Calibri" w:ascii="Calibri" w:hAnsi="Calibri"/>
          <w:sz w:val="22"/>
          <w:szCs w:val="22"/>
        </w:rPr>
        <w:t xml:space="preserve"> i średnich z wszystkich ocen uzyskanych na studiach pierwszego stopni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żynier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rodowis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żynierskich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litechnice.</w:t>
      </w:r>
    </w:p>
    <w:tbl>
      <w:tblPr>
        <w:tblW w:w="7669" w:type="dxa"/>
        <w:jc w:val="left"/>
        <w:tblInd w:w="3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9"/>
        <w:gridCol w:w="1440"/>
      </w:tblGrid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5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1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CHRON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ŚRODOWISK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ierwszy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opień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inżyni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.5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tnie)</w:t>
      </w:r>
    </w:p>
    <w:p>
      <w:pPr>
        <w:pStyle w:val="Heading5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402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743"/>
        <w:gridCol w:w="1499"/>
        <w:gridCol w:w="4329"/>
        <w:gridCol w:w="122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iolog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hemia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*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ologi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olog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zedmiot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st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r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c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818" w:leader="none"/>
          <w:tab w:val="right" w:pos="96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b/>
          <w:bCs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8902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4098"/>
        <w:gridCol w:w="131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iolog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hemia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*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olog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zedmiot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ost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r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c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)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5.2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CHRON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ŚRODOWISK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rugi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*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plomów</w:t>
      </w:r>
      <w:r>
        <w:rPr>
          <w:rFonts w:eastAsia="Calibri" w:cs="Calibri" w:ascii="Calibri" w:hAnsi="Calibri"/>
          <w:sz w:val="22"/>
          <w:szCs w:val="22"/>
        </w:rPr>
        <w:t xml:space="preserve"> i średnich z wszystkich ocen uzyskanych na studiach pierwszego stopni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jęc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g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iegać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solwen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udió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p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runków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hro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rodowis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rmacj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żynier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rodowis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grodnictw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lnictw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chnolog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czn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otechnologia.</w:t>
      </w:r>
    </w:p>
    <w:tbl>
      <w:tblPr>
        <w:tblW w:w="8180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1450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żyni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poczyna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mestrz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imowym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waj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,5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k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6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ARCHITEKTUT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KRAJOBRAZ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,5-let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żyni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)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krut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175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586"/>
        <w:gridCol w:w="1843"/>
        <w:gridCol w:w="3142"/>
        <w:gridCol w:w="996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iologia,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eograf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ematyk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ac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astyczne**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nkurs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amodzielni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konanych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a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astycznych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istor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tuki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ęzyk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tych przedmiotów.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</w:t>
      </w:r>
      <w:r>
        <w:rPr>
          <w:rFonts w:eastAsia="Calibri" w:cs="Calibri" w:ascii="Calibri" w:hAnsi="Calibri"/>
          <w:sz w:val="22"/>
          <w:szCs w:val="22"/>
        </w:rPr>
        <w:t xml:space="preserve"> Ocena predyspozycji plastycznych będzie dokonana w oparciu o 5 wykonanych samodzielnie prac plastycznych (o tematyce natura, pejzaż, wnętrza parków i ogrodów): prace rysunkowe (ołówek lub kredka) i prace malarskie (akwarela) złożone w teczc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UWAGA:</w:t>
      </w:r>
      <w:r>
        <w:rPr>
          <w:rFonts w:eastAsia="Calibri" w:cs="Calibri" w:ascii="Calibri" w:hAnsi="Calibri"/>
          <w:sz w:val="22"/>
          <w:szCs w:val="22"/>
        </w:rPr>
        <w:t xml:space="preserve"> Prace należy złożyć komisji rekrutacyjnej w terminie do ostatniego dnia rejestracji w IRK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tbl>
      <w:tblPr>
        <w:tblW w:w="9044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4240"/>
        <w:gridCol w:w="131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iologia,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eograf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ematyka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ac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astyczne**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nkurs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amodzielni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konanych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a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astycznych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istor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tuki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ęzyk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** Ocena predyspozycji plastycznych będzie dokonana w oparciu o 5 wykonanych samodzielnie prac plastycznych (o tematyce natura, pejzaż, wnętrza parków i ogrodów): prace rysunkowe (ołówek lub kredka) i prace malarskie (akwarela) złożone w teczc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UWAGA: </w:t>
      </w:r>
      <w:r>
        <w:rPr>
          <w:rFonts w:eastAsia="Calibri" w:cs="Calibri" w:ascii="Calibri" w:hAnsi="Calibri"/>
          <w:sz w:val="22"/>
          <w:szCs w:val="22"/>
        </w:rPr>
        <w:t>Prace należy złożyć komisji rekrutacyjnej w terminie do ostatniego dnia rejestracji w IR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7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PRZYRODA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nauczycielskie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eastAsia="Calibri" w:cs="Calibri" w:ascii="Calibri" w:hAnsi="Calibri"/>
          <w:sz w:val="22"/>
          <w:szCs w:val="22"/>
        </w:rPr>
        <w:t xml:space="preserve"> pierwszego stopnia,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)</w:t>
      </w:r>
    </w:p>
    <w:p>
      <w:pPr>
        <w:pStyle w:val="Heading5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392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586"/>
        <w:gridCol w:w="1559"/>
        <w:gridCol w:w="3426"/>
        <w:gridCol w:w="121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log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eograf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c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yka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459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427"/>
        <w:gridCol w:w="3118"/>
        <w:gridCol w:w="130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iolog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lu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eograf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cy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m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zyka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8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ODNAWIALNE ŹRÓDŁA ENERGII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inżynierskie, 3,5 letnie pierwszego stopnia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392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728"/>
        <w:gridCol w:w="1701"/>
        <w:gridCol w:w="3142"/>
        <w:gridCol w:w="121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matyk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matyk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t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cy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034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4240"/>
        <w:gridCol w:w="130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matyka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*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ologia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ty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ęzyk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cy.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Cs w:val="28"/>
        </w:rPr>
        <w:t>VIII.</w:t>
      </w:r>
      <w:r>
        <w:rPr>
          <w:rFonts w:eastAsia="Calibri" w:cs="Calibri" w:ascii="Calibri" w:hAnsi="Calibri"/>
          <w:b/>
          <w:bCs/>
          <w:szCs w:val="28"/>
        </w:rPr>
        <w:t xml:space="preserve"> </w:t>
      </w:r>
      <w:r>
        <w:rPr>
          <w:rFonts w:cs="Calibri" w:ascii="Calibri" w:hAnsi="Calibri"/>
          <w:b/>
          <w:bCs/>
          <w:szCs w:val="28"/>
        </w:rPr>
        <w:t>WYDZIAŁ</w:t>
      </w:r>
      <w:r>
        <w:rPr>
          <w:rFonts w:eastAsia="Calibri" w:cs="Calibri" w:ascii="Calibri" w:hAnsi="Calibri"/>
          <w:b/>
          <w:bCs/>
          <w:szCs w:val="28"/>
        </w:rPr>
        <w:t xml:space="preserve">  </w:t>
      </w:r>
      <w:r>
        <w:rPr>
          <w:rFonts w:cs="Calibri" w:ascii="Calibri" w:hAnsi="Calibri"/>
          <w:b/>
          <w:bCs/>
          <w:szCs w:val="28"/>
        </w:rPr>
        <w:t>TEOLOGICZNY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unki:</w:t>
      </w:r>
    </w:p>
    <w:p>
      <w:pPr>
        <w:pStyle w:val="TextBody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sz w:val="24"/>
        </w:rPr>
        <w:t>1.</w:t>
      </w:r>
      <w:r>
        <w:rPr>
          <w:rFonts w:eastAsia="Calibri"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Muzykologia</w:t>
      </w:r>
    </w:p>
    <w:p>
      <w:pPr>
        <w:pStyle w:val="TextBody"/>
        <w:rPr/>
      </w:pPr>
      <w:r>
        <w:rPr>
          <w:rFonts w:cs="Calibri" w:ascii="Calibri" w:hAnsi="Calibri"/>
          <w:b/>
          <w:bCs/>
          <w:sz w:val="24"/>
        </w:rPr>
        <w:t>2.</w:t>
      </w:r>
      <w:r>
        <w:rPr>
          <w:rFonts w:eastAsia="Calibri" w:cs="Calibri" w:ascii="Calibri" w:hAnsi="Calibri"/>
          <w:b/>
          <w:bCs/>
          <w:sz w:val="24"/>
        </w:rPr>
        <w:t xml:space="preserve"> </w:t>
      </w:r>
      <w:r>
        <w:rPr>
          <w:rFonts w:cs="Calibri" w:ascii="Calibri" w:hAnsi="Calibri"/>
          <w:b/>
          <w:bCs/>
          <w:sz w:val="24"/>
        </w:rPr>
        <w:t>Nauki</w:t>
      </w:r>
      <w:r>
        <w:rPr>
          <w:rFonts w:eastAsia="Calibri" w:cs="Calibri" w:ascii="Calibri" w:hAnsi="Calibri"/>
          <w:b/>
          <w:bCs/>
          <w:sz w:val="24"/>
        </w:rPr>
        <w:t xml:space="preserve"> </w:t>
      </w:r>
      <w:r>
        <w:rPr>
          <w:rFonts w:cs="Calibri" w:ascii="Calibri" w:hAnsi="Calibri"/>
          <w:b/>
          <w:bCs/>
          <w:sz w:val="24"/>
        </w:rPr>
        <w:t>o</w:t>
      </w:r>
      <w:r>
        <w:rPr>
          <w:rFonts w:eastAsia="Calibri" w:cs="Calibri" w:ascii="Calibri" w:hAnsi="Calibri"/>
          <w:b/>
          <w:bCs/>
          <w:sz w:val="24"/>
        </w:rPr>
        <w:t xml:space="preserve"> </w:t>
      </w:r>
      <w:r>
        <w:rPr>
          <w:rFonts w:cs="Calibri" w:ascii="Calibri" w:hAnsi="Calibri"/>
          <w:b/>
          <w:bCs/>
          <w:sz w:val="24"/>
        </w:rPr>
        <w:t>rodzinie</w:t>
      </w:r>
    </w:p>
    <w:p>
      <w:pPr>
        <w:pStyle w:val="TextBody"/>
        <w:rPr/>
      </w:pPr>
      <w:r>
        <w:rPr>
          <w:rFonts w:cs="Calibri" w:ascii="Calibri" w:hAnsi="Calibri"/>
          <w:b/>
          <w:bCs/>
          <w:sz w:val="24"/>
        </w:rPr>
        <w:t>3.</w:t>
      </w:r>
      <w:r>
        <w:rPr>
          <w:rFonts w:eastAsia="Calibri" w:cs="Calibri" w:ascii="Calibri" w:hAnsi="Calibri"/>
          <w:b/>
          <w:bCs/>
          <w:sz w:val="24"/>
        </w:rPr>
        <w:t xml:space="preserve"> </w:t>
      </w:r>
      <w:r>
        <w:rPr>
          <w:rFonts w:cs="Calibri" w:ascii="Calibri" w:hAnsi="Calibri"/>
          <w:b/>
          <w:bCs/>
          <w:sz w:val="24"/>
        </w:rPr>
        <w:t>Teologia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bCs/>
          <w:sz w:val="24"/>
        </w:rPr>
        <w:t>4.</w:t>
      </w:r>
      <w:r>
        <w:rPr>
          <w:rFonts w:eastAsia="Calibri" w:cs="Calibri" w:ascii="Calibri" w:hAnsi="Calibri"/>
          <w:b/>
          <w:bCs/>
          <w:sz w:val="24"/>
        </w:rPr>
        <w:t xml:space="preserve"> </w:t>
      </w:r>
      <w:r>
        <w:rPr>
          <w:rFonts w:cs="Calibri" w:ascii="Calibri" w:hAnsi="Calibri"/>
          <w:b/>
          <w:bCs/>
          <w:sz w:val="24"/>
        </w:rPr>
        <w:t>Kultura</w:t>
      </w:r>
      <w:r>
        <w:rPr>
          <w:rFonts w:eastAsia="Calibri" w:cs="Calibri" w:ascii="Calibri" w:hAnsi="Calibri"/>
          <w:b/>
          <w:bCs/>
          <w:sz w:val="24"/>
        </w:rPr>
        <w:t xml:space="preserve"> </w:t>
      </w:r>
      <w:r>
        <w:rPr>
          <w:rFonts w:cs="Calibri" w:ascii="Calibri" w:hAnsi="Calibri"/>
          <w:b/>
          <w:bCs/>
          <w:sz w:val="24"/>
        </w:rPr>
        <w:t>śródziemnomorska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1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MUZYKOLOG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erwszego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)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dzia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ktyczny</w:t>
      </w:r>
    </w:p>
    <w:tbl>
      <w:tblPr>
        <w:tblW w:w="9392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743"/>
        <w:gridCol w:w="1499"/>
        <w:gridCol w:w="4329"/>
        <w:gridCol w:w="121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rawdzia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aktyczny*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*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*Sprawdzia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ktycz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iejęt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ortepi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ształc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łuch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owym.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wo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z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dzia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ktyczny</w:t>
      </w:r>
    </w:p>
    <w:tbl>
      <w:tblPr>
        <w:tblW w:w="9317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100"/>
        <w:gridCol w:w="4162"/>
        <w:gridCol w:w="144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rawdzia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aktyczny*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*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Sprawdzian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ktycz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iejętnośc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r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ortepia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res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ształce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łuch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owym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wo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ze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2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NAUKI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RODZINIE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ierwszy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topie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392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743"/>
        <w:gridCol w:w="1499"/>
        <w:gridCol w:w="4329"/>
        <w:gridCol w:w="121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wo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z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8750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3815"/>
        <w:gridCol w:w="144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*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wo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ze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rugi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topie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plomów</w:t>
      </w:r>
      <w:r>
        <w:rPr>
          <w:rFonts w:eastAsia="Calibri" w:cs="Calibri" w:ascii="Calibri" w:hAnsi="Calibri"/>
          <w:sz w:val="22"/>
          <w:szCs w:val="22"/>
        </w:rPr>
        <w:t xml:space="preserve"> i średnich z wszystkich ocen uzyskanych na studiach pierwszego stop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przyjęcia na te studia mogą ubiegać się absolwenci studiów pierwszego stopnia kierunków: pedagogika, socjologia, filozofia, politologia, kulturoznawstwo.</w:t>
      </w:r>
    </w:p>
    <w:tbl>
      <w:tblPr>
        <w:tblW w:w="8170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1440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3.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TEOLOGIA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oli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stacjonarn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392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743"/>
        <w:gridCol w:w="1499"/>
        <w:gridCol w:w="4329"/>
        <w:gridCol w:w="121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wo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ze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</w:p>
    <w:tbl>
      <w:tblPr>
        <w:tblW w:w="9317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4665"/>
        <w:gridCol w:w="116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*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tabs>
          <w:tab w:val="clear" w:pos="708"/>
          <w:tab w:val="left" w:pos="717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wo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ze.</w:t>
        <w:tab/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4.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KULTURA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ŚRÓDZIEMNOMORSK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tud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gisterski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cjonarne i niestacjonarne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wustopniowe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ierwszy stopień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„</w:t>
      </w:r>
      <w:r>
        <w:rPr>
          <w:rFonts w:cs="Calibri" w:ascii="Calibri" w:hAnsi="Calibri"/>
          <w:b/>
          <w:bCs/>
          <w:sz w:val="22"/>
          <w:szCs w:val="22"/>
        </w:rPr>
        <w:t>NOW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9392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743"/>
        <w:gridCol w:w="1499"/>
        <w:gridCol w:w="4329"/>
        <w:gridCol w:w="121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LP.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zamin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alny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emna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stawow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5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io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szerzony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ier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cenę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ziomu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wo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ze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NDYDACI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STARĄ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ATURĄ</w:t>
      </w:r>
      <w:r>
        <w:rPr>
          <w:rFonts w:eastAsia="Calibri"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wiadect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mow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a</w:t>
      </w:r>
    </w:p>
    <w:tbl>
      <w:tblPr>
        <w:tblW w:w="9317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4665"/>
        <w:gridCol w:w="116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ski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cy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boru**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sem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ur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ońcoworoczna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Oce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ńcoworocz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licz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ą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nk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chwał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at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z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ędnia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ylk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ytuacji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ied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ndyda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ł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sem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gzaminu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aln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.</w:t>
      </w:r>
    </w:p>
    <w:p>
      <w:pPr>
        <w:pStyle w:val="Normal"/>
        <w:tabs>
          <w:tab w:val="clear" w:pos="708"/>
          <w:tab w:val="left" w:pos="717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**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boru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wol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dawany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urze.</w:t>
        <w:tab/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b/>
          <w:sz w:val="22"/>
          <w:szCs w:val="22"/>
        </w:rPr>
        <w:t>Drugi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stopień </w:t>
      </w:r>
      <w:r>
        <w:rPr>
          <w:rFonts w:cs="Calibri" w:ascii="Calibri" w:hAnsi="Calibri"/>
          <w:sz w:val="22"/>
          <w:szCs w:val="22"/>
        </w:rPr>
        <w:t>(studia stacjonarn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walifikacyjne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yplomów</w:t>
      </w:r>
      <w:r>
        <w:rPr>
          <w:rFonts w:eastAsia="Calibri" w:cs="Calibri" w:ascii="Calibri" w:hAnsi="Calibri"/>
          <w:sz w:val="22"/>
          <w:szCs w:val="22"/>
        </w:rPr>
        <w:t xml:space="preserve"> i średnich z wszystkich ocen uzyskanych na studiach pierwszego stop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przyjęcia na te studia mogą ubiegać się absolwenci studiów pierwszego stopnia kierunków: pedagogika, socjologia, filozofia, politologia, kulturoznawstwo.</w:t>
      </w:r>
    </w:p>
    <w:tbl>
      <w:tblPr>
        <w:tblW w:w="786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8"/>
        <w:gridCol w:w="1440"/>
      </w:tblGrid>
      <w:tr>
        <w:trPr/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stk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acyj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e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yplom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ończeni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udió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ierwszeg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top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a z wszystkich ocen uzyskanych na studiach pierwszego stopni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17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489065</wp:posOffset>
              </wp:positionH>
              <wp:positionV relativeFrom="paragraph">
                <wp:posOffset>-17145</wp:posOffset>
              </wp:positionV>
              <wp:extent cx="17780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7625" tIns="47625" rIns="4762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4pt;height:15.75pt;mso-wrap-distance-left:0pt;mso-wrap-distance-right:0pt;mso-wrap-distance-top:0pt;mso-wrap-distance-bottom:0pt;margin-top:-1.35pt;mso-position-vertical-relative:text;margin-left:510.95pt;mso-position-horizontal-relative:page">
              <v:fill opacity="0f"/>
              <v:textbox inset="0.0520833333333333in,0.0520833333333333in,0.0520833333333333in,0.05208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u w:val="single"/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Calibri"/>
      <w:b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b/>
      <w:u w:val="singl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Free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Free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Free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bCs/>
      <w:sz w:val="28"/>
      <w:u w:val="single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farekrutacja@uni.opole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6:40:00Z</dcterms:created>
  <dc:creator>Jerzy Wiechuła</dc:creator>
  <dc:description/>
  <dc:language>en-US</dc:language>
  <cp:lastModifiedBy>UO</cp:lastModifiedBy>
  <cp:lastPrinted>2013-12-03T15:32:00Z</cp:lastPrinted>
  <dcterms:modified xsi:type="dcterms:W3CDTF">2014-06-02T11:29:00Z</dcterms:modified>
  <cp:revision>4</cp:revision>
  <dc:subject/>
  <dc:title>Załącznik 1</dc:title>
</cp:coreProperties>
</file>