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Do użytku wewnętr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0245" cy="6483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 xml:space="preserve">Zarządzenie Nr  26/201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Rektora Uniwersytetu Opolski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z dnia 25 czerwca 2014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14"/>
          <w:lang w:eastAsia="pl-PL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lityka bezpieczeństw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Uniwersytetu Opolski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postanowień art. 66 ust. 2 ustawy z dnia 27 lipca 2005 r. Prawo o szkolnictwie wyższym (Dz. U. z 2012 , poz. 572 ze zm.), </w:t>
      </w:r>
      <w:r>
        <w:rPr>
          <w:rFonts w:cs="Times New Roman" w:ascii="Times New Roman" w:hAnsi="Times New Roman"/>
          <w:sz w:val="24"/>
          <w:szCs w:val="24"/>
        </w:rPr>
        <w:t>Ustawa z dnia 29 sierpnia 1997 r. o ochronie danych osobowych (tekst jednolity: Dz. U. 2002 r. Nr 101 poz. 926, ze zm.), wraz z dokumentami udostępnionymi przez Generalnego Inspektora Danych Osobowych, Rozporządzenie Ministra Spraw Wewnętrznych i Administracji z dnia 29 kwietnia 2004 r. w sprawie dokumentacji przetwarzania danych osobowych oraz warunków technicznych i organizacyjnych, jakim powinny odpowiadać urządzenia i systemy informatyczne służące do przetwarzania danych osobowych</w:t>
      </w: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 oraz § 38 Statutu Uniwersytetu Opolskiego zarząd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Z dniem 1 lipca 2014 r. wprowadza się w Uniwersytecie Opolskim </w:t>
      </w:r>
      <w:r>
        <w:rPr>
          <w:rFonts w:eastAsia="Times New Roman" w:cs="Times New Roman" w:ascii="Times New Roman" w:hAnsi="Times New Roman"/>
          <w:b/>
          <w:sz w:val="24"/>
          <w:szCs w:val="14"/>
          <w:lang w:eastAsia="pl-PL"/>
        </w:rPr>
        <w:t>„Politykę bezpieczeństwa Uniwersytetu Opolskiego”</w:t>
      </w: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, która stanowi załącznik nr 1 do niniejszego zarząd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raci moc zarządzenie nr 8/2005 Rektora Uniwersytetu Opolskiego z dnia 05 kwietnia 2005 r      w sprawie „Ochrony danych osobowych w systemach informatycznych Uniwersytetu Opolskiego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pisania z mocą obowiązującą od 1 lipca 2014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ektor</w:t>
      </w:r>
    </w:p>
    <w:p>
      <w:pPr>
        <w:pStyle w:val="Normal"/>
        <w:spacing w:lineRule="auto" w:line="240" w:before="0" w:after="0"/>
        <w:ind w:left="4532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 xml:space="preserve">Uniwersytetu Opolskiego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5240"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of. dr hab. Stanisław Sławomir Niciej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8:00Z</dcterms:created>
  <dc:creator>user</dc:creator>
  <dc:description/>
  <cp:keywords/>
  <dc:language>en-US</dc:language>
  <cp:lastModifiedBy>user</cp:lastModifiedBy>
  <cp:lastPrinted>2014-06-20T08:49:00Z</cp:lastPrinted>
  <dcterms:modified xsi:type="dcterms:W3CDTF">2014-07-01T09:42:00Z</dcterms:modified>
  <cp:revision>8</cp:revision>
  <dc:subject/>
  <dc:title/>
</cp:coreProperties>
</file>