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</w:rPr>
        <w:t xml:space="preserve">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Załącznik nr </w:t>
      </w:r>
      <w:r>
        <w:rPr>
          <w:i/>
        </w:rPr>
        <w:t>14</w:t>
      </w:r>
      <w:r>
        <w:rPr>
          <w:i/>
          <w:sz w:val="20"/>
          <w:szCs w:val="20"/>
        </w:rPr>
        <w:t xml:space="preserve"> do Polityki Bezpieczeństwa Uniwersytetu Opolskiego</w:t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ć jednostki organizacyjnej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JESTR NOŚNIKÓW KOMPUTER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WIERAJĄCYCH DA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OBOW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985"/>
        <w:gridCol w:w="1701"/>
        <w:gridCol w:w="1276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noś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wpisania w rejest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oś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 przechowywania noś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n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znaczenie nośnik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Kolejny nr nośnika / symbol nośnika </w:t>
      </w:r>
      <w:r>
        <w:rPr>
          <w:rFonts w:cs="Arial" w:ascii="Arial" w:hAnsi="Arial"/>
          <w:sz w:val="20"/>
        </w:rPr>
        <w:t xml:space="preserve">/ </w:t>
      </w:r>
      <w:r>
        <w:rPr>
          <w:rFonts w:cs="Arial" w:ascii="Arial" w:hAnsi="Arial"/>
          <w:i/>
          <w:sz w:val="20"/>
        </w:rPr>
        <w:t>symbol jednostki lub komórki org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kładowe symbole nośnikó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– taś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 – dyskiet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HDD – dysk twardy (Hard Disk Drive lub Solid State Driv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- zip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 – płyta C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D – płyta DV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SH – pendrive/karta pamię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8:00Z</dcterms:created>
  <dc:creator/>
  <dc:description/>
  <cp:keywords/>
  <dc:language>en-US</dc:language>
  <cp:lastModifiedBy/>
  <dcterms:modified xsi:type="dcterms:W3CDTF">2013-08-09T10:31:00Z</dcterms:modified>
  <cp:revision>1</cp:revision>
  <dc:subject/>
  <dc:title/>
</cp:coreProperties>
</file>