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24" w:firstLine="708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Załącznik nr 11 do Polityki Bezpieczeństwa Uniwersytetu Opolskiego</w:t>
        <w:tab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H4"/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H4"/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Raport</w:t>
      </w:r>
    </w:p>
    <w:p>
      <w:pPr>
        <w:pStyle w:val="H4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Cs w:val="28"/>
        </w:rPr>
        <w:t>o naruszeniu ochrony danych osobowych</w:t>
      </w:r>
    </w:p>
    <w:p>
      <w:pPr>
        <w:pStyle w:val="Footnot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porządzający raport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 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owisko (funkcja) 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, pokój, nr telefonu 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Miejsce, dokładny czas i data naruszenia ochrony danych osobowych (piętro, nr pokoju, godzina, itp.)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Osoby powodujące naruszenie (które swoim działaniem lub zaniechaniem przyczyniły się do naruszenia ochrony danych osobowych):</w:t>
      </w:r>
    </w:p>
    <w:p>
      <w:pPr>
        <w:pStyle w:val="Normal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 Osoby , które uczestniczyły w zdarzeniu związanym z naruszeniem ochrony danych osobow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) Informacje o danych, które zostały lub mogły zostać ujawnion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) Zabezpieczone materiały lub inne dowody związane z wydarzeniem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) Krótki opis wydarzenia związanego z naruszeniem ochrony danych osobowych (przebieg zdarzenia, opis zachowania uczestników, podjęte działania)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 ............................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is: ......................................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/>
  <dc:description/>
  <cp:keywords/>
  <dc:language>en-US</dc:language>
  <cp:lastModifiedBy/>
  <dcterms:modified xsi:type="dcterms:W3CDTF">2013-06-10T21:07:00Z</dcterms:modified>
  <cp:revision>1</cp:revision>
  <dc:subject/>
  <dc:title/>
</cp:coreProperties>
</file>