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Załącznik nr 10 do Polityki Bezpieczeństwa Uniwersytetu Opolskiego</w:t>
        <w:tab/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ENNIK ADMINISTRATORA SYSTEMU INFORMATYCZNEGO</w:t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nazwa systemu informatycznego)</w:t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ind w:left="1134" w:hanging="1134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1134"/>
        <w:gridCol w:w="3685"/>
        <w:gridCol w:w="1914"/>
        <w:gridCol w:w="1205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dzi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wydarzenia w systemie</w:t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</w:t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ministrato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center"/>
              <w:rPr/>
            </w:pPr>
            <w:r>
              <w:rPr>
                <w:rFonts w:cs="Tahoma" w:ascii="Tahoma" w:hAnsi="Tahoma"/>
              </w:rPr>
              <w:t>Uwag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8:00Z</dcterms:created>
  <dc:creator/>
  <dc:description/>
  <cp:keywords/>
  <dc:language>en-US</dc:language>
  <cp:lastModifiedBy/>
  <dcterms:modified xsi:type="dcterms:W3CDTF">2012-11-20T10:44:00Z</dcterms:modified>
  <cp:revision>1</cp:revision>
  <dc:subject/>
  <dc:title/>
</cp:coreProperties>
</file>