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right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 </w:t>
      </w:r>
      <w:r>
        <w:rPr>
          <w:i/>
          <w:sz w:val="20"/>
          <w:szCs w:val="20"/>
          <w:lang w:val="pl-PL"/>
        </w:rPr>
        <w:t>Załącznik nr 1 do Polityki Bezpieczeństwa Uniwersytetu Opolskiego</w:t>
        <w:tab/>
        <w:tab/>
        <w:tab/>
        <w:tab/>
      </w:r>
    </w:p>
    <w:p>
      <w:pPr>
        <w:pStyle w:val="Normal"/>
        <w:ind w:left="2124" w:right="-142" w:firstLine="708"/>
        <w:jc w:val="center"/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Normal"/>
        <w:ind w:left="2124" w:right="-142" w:firstLine="708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124" w:right="-142" w:firstLine="708"/>
        <w:jc w:val="center"/>
        <w:rPr>
          <w:lang w:val="pl-PL"/>
        </w:rPr>
      </w:pPr>
      <w:r>
        <w:rPr>
          <w:lang w:val="pl-PL"/>
        </w:rPr>
        <w:t xml:space="preserve">          </w:t>
      </w:r>
      <w:r>
        <w:rPr>
          <w:lang w:val="pl-PL"/>
        </w:rPr>
        <w:tab/>
        <w:tab/>
        <w:tab/>
        <w:tab/>
        <w:tab/>
        <w:t>Opole, ………………….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pl-PL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Heading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wołanie Administratora Bezpieczeństwa Informacji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Z dniem ………… funkcję Administratora Bezpieczeństwa Informacji Uniwersytetu Opolskiego powierzam Pani/u ………………………………………..………….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 zakresie realizacji zadań nałożonych na Administratora Danych Osobowych, Administrator Bezpieczeństwa Informacji podlega bezpośrednio Rektorowi Uniwersytetu Opolskiego.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o zakresu obowiązków ABI należą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rganizacja bezpieczeństwa i ochrony danych osobowych zgodnie z wymogami ustawy o ochronie danych osobowych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apewnienie przetwarzania danych zgodnie z uregulowaniami Polityki Bezpieczeństwa Uniwersytetu Opolskiego wraz z dokumentami powiązanymi,</w:t>
      </w:r>
      <w:r>
        <w:rPr>
          <w:rFonts w:cs="Tahoma" w:ascii="Tahoma" w:hAnsi="Tahoma"/>
          <w:color w:val="FF0000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ydawanie i anulowanie upoważnień do obsługi systemu informatycznego oraz urządzeń wchodzących w jego skład dla osób przetwarzających dane osobow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rowadzenie określonych w Polityce Bezpieczeństwa Uniwersytetu Opolskiego pkt IV, 4. Ewidencj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rowadzenie szkoleń osób przetwarzających dane osobow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rowadzenie postępowania wyjaśniającego w przypadku naruszenia ochrony danych osobowych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nadzór nad bezpieczeństwem danych osobowych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kontrola działań komórek organizacyjnych pod względem zgodności przetwarzania danych z przepisami o ochronie danych osobowych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inicjowanie i podejmowanie przedsięwzięć w zakresie doskonalenia ochrony danych osobowych na Uniwersytecie Opolskim,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Administrator Bezpieczeństwa Informacji ma prawo 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yznaczania, rekomendowania i egzekwowania wykonania zadań związanych z ochroną danych osobowych  w całej organizacji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stępu do pomieszczeń w których zlokalizowane są zbiory danych i przeprowadzenia niezbędnych badań lub innych czynności kontrolnych w celu oceny zgodności przetwarzania danych z ustawą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żądać złożenia pisemnych lub ustnych wyjaśnień w zakresie niezbędnym do ustalenia stanu faktycznego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żądać okazania dokumentów i wszelkich danych mających bezpośredni związek z problematyką kontroli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żądać udostępnienia do kontroli urządzeń, nośników oraz systemów informatycznych służących do przetwarzania danych,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MapadokumentuZnak">
    <w:name w:val="Mapa dokumentu Znak"/>
    <w:qFormat/>
    <w:rPr>
      <w:sz w:val="0"/>
      <w:szCs w:val="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2:00Z</dcterms:created>
  <dc:creator/>
  <dc:description/>
  <cp:keywords/>
  <dc:language>en-US</dc:language>
  <cp:lastModifiedBy/>
  <dcterms:modified xsi:type="dcterms:W3CDTF">2014-06-05T12:32:00Z</dcterms:modified>
  <cp:revision>1</cp:revision>
  <dc:subject/>
  <dc:title/>
</cp:coreProperties>
</file>