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REGULAMIN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Akademickiego Inkubatora Przedsiębiorczości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Uniwersytetu Opolskiego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2"/>
          <w:szCs w:val="22"/>
        </w:rPr>
        <w:t xml:space="preserve">Rozdział 1. 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ostanowienia ogólne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ndara" w:ascii="Candara" w:hAnsi="Candara"/>
          <w:sz w:val="22"/>
          <w:szCs w:val="22"/>
        </w:rPr>
        <w:t>Niniejszy regulamin, zwany dalej Regulaminem, stanowi podstawę działalności Akademickiego Inkubatora Przedsiębiorczości Uniwersytetu Opolskiego, zwanego dalej AIP U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ndara" w:ascii="Candara" w:hAnsi="Candara"/>
          <w:sz w:val="22"/>
          <w:szCs w:val="22"/>
        </w:rPr>
        <w:t>Regulamin określa:</w:t>
      </w:r>
    </w:p>
    <w:p>
      <w:pPr>
        <w:pStyle w:val="Normal"/>
        <w:ind w:left="708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1) cele i zakres działania AIP UO,</w:t>
      </w:r>
    </w:p>
    <w:p>
      <w:pPr>
        <w:pStyle w:val="Normal"/>
        <w:ind w:left="708" w:hanging="0"/>
        <w:jc w:val="both"/>
        <w:rPr/>
      </w:pPr>
      <w:r>
        <w:rPr>
          <w:rFonts w:cs="Candara" w:ascii="Candara" w:hAnsi="Candara"/>
          <w:sz w:val="22"/>
          <w:szCs w:val="22"/>
        </w:rPr>
        <w:t>2) rodzaje udzielanej przez AIP UO pomocy oraz zasady jej przyznawania,</w:t>
      </w:r>
    </w:p>
    <w:p>
      <w:pPr>
        <w:pStyle w:val="Normal"/>
        <w:ind w:left="708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3) zasady i warunki funkcjonowania AIP UO,</w:t>
      </w:r>
    </w:p>
    <w:p>
      <w:pPr>
        <w:pStyle w:val="Normal"/>
        <w:ind w:left="708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4) zasady oddawania w użytkowanie pomieszczeń AIP UO.</w:t>
      </w:r>
    </w:p>
    <w:p>
      <w:pPr>
        <w:pStyle w:val="Normal"/>
        <w:numPr>
          <w:ilvl w:val="0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Słownik pojęć: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czelnia – Uniwersytet Opolski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Student – osoba podejmująca studia bez względu na kierunek i tryb studiów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Doktorant – uczestnik studiów doktoranckich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bsolwent – osoba, która ukończyła studia licencjackie, magisterskie lub doktoranckie i która nie przekroczyła 30 roku życia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racownik – osoba zatrudniona w Uczelni w ramach stosunku pracy (zgodnie z Kodeksem Pracy art. 22) bez względu na wymiar czasu pracy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Beneficjent – podmiot działający w ramach AIP UO i korzystający z jego  wsparcia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ndara" w:ascii="Candara" w:hAnsi="Candara"/>
          <w:sz w:val="22"/>
          <w:szCs w:val="22"/>
        </w:rPr>
        <w:t>Inkubacja - oferowanie miejsca do prowadzenia działalności w AIP UO oraz wspieranie tej działalności przez okres do 2 lat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reinkubacja –poszukiwanie, selekcja i ocena pomysłu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ndara" w:ascii="Candara" w:hAnsi="Candara"/>
          <w:sz w:val="22"/>
          <w:szCs w:val="22"/>
        </w:rPr>
        <w:t>Partner – podmiot współpracujący z AIP UO na podstawie zawartej umowy o współpracy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żytkownik – podmiot użytkujący pomieszczenia w AIP UO na podstawie zawartej umowy,</w:t>
      </w:r>
    </w:p>
    <w:p>
      <w:pPr>
        <w:pStyle w:val="Normal"/>
        <w:numPr>
          <w:ilvl w:val="1"/>
          <w:numId w:val="8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Działalność gospodarcza – działalność zdefiniowana w art. 2 ustawy z dnia 2 lipca 2004 r. o swobodzie działalności gospodarczej. 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2"/>
          <w:szCs w:val="22"/>
        </w:rPr>
        <w:t>§ 2</w:t>
      </w:r>
    </w:p>
    <w:p>
      <w:pPr>
        <w:pStyle w:val="Normal"/>
        <w:ind w:left="360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IP UO jest jednostką ogólnouczelnianą Uniwersytetu Opolskiego, powołaną przez Rektora po zasięgnięciu opinii Senatu UO.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2"/>
          <w:szCs w:val="22"/>
        </w:rPr>
        <w:t xml:space="preserve">Rozdział 2.  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Cele i zakres działania AIP UO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1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Celem funkcjonowania AIP UO jest wsparcie działalności gospodarczej środowiska akademickiego lub pracowników Uczelni i studentów będących przedsiębiorcami.</w:t>
      </w:r>
    </w:p>
    <w:p>
      <w:pPr>
        <w:pStyle w:val="Normal"/>
        <w:numPr>
          <w:ilvl w:val="0"/>
          <w:numId w:val="11"/>
        </w:numPr>
        <w:rPr/>
      </w:pPr>
      <w:r>
        <w:rPr>
          <w:rFonts w:cs="Candara" w:ascii="Candara" w:hAnsi="Candara"/>
          <w:sz w:val="22"/>
          <w:szCs w:val="22"/>
        </w:rPr>
        <w:t>Cel funkcjonowania AIP określony w pkt. 1 będzie realizowany poprzez:</w:t>
      </w:r>
    </w:p>
    <w:p>
      <w:pPr>
        <w:pStyle w:val="Normal"/>
        <w:ind w:left="1080" w:hanging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1)  Podniesienie poziomu wiedzy studentów, absolwentów i pracowników Uczelni w zakresie przedsiębiorczości i uwarunkowań funkcjonowania lokalnego rynku pracy, bez względu na kierunek studiów czy specjalizację,</w:t>
      </w:r>
    </w:p>
    <w:p>
      <w:pPr>
        <w:pStyle w:val="Normal"/>
        <w:ind w:left="1080" w:hanging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2)  Aktywizację studentów, doktorantów i absolwentów Uczelni na lokalnym rynku pracy poprzez wskazanie możliwości wykorzystania dostępnych źródeł i form finansowania działalności gospodarczej i aktywne doradztwo w tym zakresie,</w:t>
      </w:r>
    </w:p>
    <w:p>
      <w:pPr>
        <w:pStyle w:val="Normal"/>
        <w:numPr>
          <w:ilvl w:val="0"/>
          <w:numId w:val="4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spieranie tworzenia nowych miejsc pracy i częściowe ograniczenie zjawiska migracji zarobkowej w regionie opolskim poprzez wsparcie zakładania i rozwoju firm prowadzonych przez studentów, doktorantów i absolwentów Uczelni,</w:t>
      </w:r>
    </w:p>
    <w:p>
      <w:pPr>
        <w:pStyle w:val="Normal"/>
        <w:numPr>
          <w:ilvl w:val="0"/>
          <w:numId w:val="4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Zainteresowanie uczniów szkół średnich ofertą Uczelni i ograniczenie odpływu absolwentów lokalnych szkół średnich do innych ośrodków akademic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ndara" w:ascii="Candara" w:hAnsi="Candara"/>
          <w:sz w:val="22"/>
          <w:szCs w:val="22"/>
        </w:rPr>
        <w:t>Dzierżawę mienia UO mającą na celu wsparcie działalności gospodarczej środowiska akademickiego lub pracowników Uczelni i studentów, doktorantów będących przedsiębiorcami.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ndara" w:ascii="Candara" w:hAnsi="Candara"/>
          <w:b/>
          <w:sz w:val="22"/>
          <w:szCs w:val="22"/>
        </w:rPr>
        <w:t xml:space="preserve">Rozdział 3. </w:t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Zasady i warunki funkcjonowania AIP UO</w:t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5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Działalnością AIP UO kieruje Dyrektor AIP UO.</w:t>
      </w:r>
    </w:p>
    <w:p>
      <w:pPr>
        <w:pStyle w:val="TextBody"/>
        <w:numPr>
          <w:ilvl w:val="0"/>
          <w:numId w:val="5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Dyrektora AIP UO powołuje, spośród rekomendowanych przez Radę Nadzorującą kandydatów  Rektor Uczelni, po zasięgnięciu opinii Senatu UO. Odwołanie następuje na podstawie decyzji Rektora wydanej po zasięgnięciu opinii Senatu UO w tej sprawie .</w:t>
      </w:r>
    </w:p>
    <w:p>
      <w:pPr>
        <w:pStyle w:val="TextBody"/>
        <w:numPr>
          <w:ilvl w:val="0"/>
          <w:numId w:val="5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Zastępcę Dyrektora AIP UO powołuje i odwołuje Rektor Uczelni na wniosek Dyrektora AIP UO.</w:t>
      </w:r>
    </w:p>
    <w:p>
      <w:pPr>
        <w:pStyle w:val="TextBody"/>
        <w:numPr>
          <w:ilvl w:val="0"/>
          <w:numId w:val="5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Do kompetencji i zadań Dyrektora AIP należą: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a) Kierowanie pracami AIP UO,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b) Koordynowanie współpracy AIP UO z innymi jednostkami UO,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c) Inicjowanie projektów i zadań,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d) Powoływanie Kierowników projektów, nad którymi nadzór realizacyjny powierzono AIP UO,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e) Inicjowanie i prowadzenie współpracy z otoczeniem społeczno-gospodarczym,</w:t>
      </w:r>
    </w:p>
    <w:p>
      <w:pPr>
        <w:pStyle w:val="TextBody"/>
        <w:ind w:left="360" w:firstLine="36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f) Sporządzanie rocznych sprawozdań z działalności AIP UO i składanie ich do Rektora.</w:t>
      </w:r>
    </w:p>
    <w:p>
      <w:pPr>
        <w:pStyle w:val="TextBody"/>
        <w:ind w:left="360" w:firstLine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g) Reprezentowanie Uczelni w sprawach związanych z zakresem działania AIP UO.</w:t>
      </w:r>
    </w:p>
    <w:p>
      <w:pPr>
        <w:pStyle w:val="TextBody"/>
        <w:ind w:left="360" w:firstLine="36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h) Współpraca z Radą Nadzorującą w obszarach jej działania.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Organem nadzorującym działalność AIP UO jest Rada Nadzorują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Zasady działania Rady Nadzorującej określa odrębny regulamin (załącznik nr 1 do Regulaminu)</w:t>
      </w:r>
    </w:p>
    <w:p>
      <w:pPr>
        <w:pStyle w:val="TextBody"/>
        <w:ind w:left="900" w:hanging="18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6</w:t>
      </w:r>
    </w:p>
    <w:p>
      <w:pPr>
        <w:pStyle w:val="TextBody"/>
        <w:ind w:left="170" w:firstLine="19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1. Działalność AIP UO finansowana jest w szczególności z następujących źróde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 xml:space="preserve">Ze środków własnych Uczelni – w zakresie bieżących kosztów związanych z utrzymaniem pomieszczeń i wyposażenia części administracyjnej AIP UO, </w:t>
      </w:r>
    </w:p>
    <w:p>
      <w:pPr>
        <w:pStyle w:val="TextBody"/>
        <w:numPr>
          <w:ilvl w:val="0"/>
          <w:numId w:val="3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Ze środków pozyskanych z funduszy pomocowych finansowanych przez Unię Europejską i innych podmiotów.</w:t>
      </w:r>
    </w:p>
    <w:p>
      <w:pPr>
        <w:pStyle w:val="TextBody"/>
        <w:numPr>
          <w:ilvl w:val="0"/>
          <w:numId w:val="3"/>
        </w:numPr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Ze środków wnoszonych przez użytkowników dzierżawionych powierzchni tytułem finansowania kosztów użytkowania dzierżawionego mienia.</w:t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ndara" w:ascii="Candara" w:hAnsi="Candara"/>
          <w:b/>
          <w:sz w:val="22"/>
          <w:szCs w:val="22"/>
        </w:rPr>
        <w:t xml:space="preserve">Rozdział 4.  </w:t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Zasady oddawania w użytkowanie pomieszczeń AIP UO</w:t>
      </w:r>
    </w:p>
    <w:p>
      <w:pPr>
        <w:pStyle w:val="Normal"/>
        <w:ind w:left="36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ndara" w:ascii="Candara" w:hAnsi="Candara"/>
          <w:sz w:val="22"/>
          <w:szCs w:val="22"/>
        </w:rPr>
        <w:t>W oparciu o § 3 ust. 5 Regulaminu, UO może dzierżawić pomieszczenia AIP UO na warunkach preferencyjnych, ich części (boksy), mienie ruchome osobom prowadzącym działalność gospodarczą nie dłużej niż dwa lata lub które taką działalność zamierzają uruchomi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Oddanie w dzierżawę odbywa się w oparciu o pisemnie zawartą umowę pomiędzy UO, a Użytkownikiem. Wzór umowy dzierżawy określi w drodze Zarządzenia Rektor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żytkownikami mogą być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ndara" w:ascii="Candara" w:hAnsi="Candara"/>
          <w:sz w:val="22"/>
          <w:szCs w:val="22"/>
        </w:rPr>
        <w:t>studenci, doktoranci, absolwenci, pracownicy UO, zamierzający założyć działalność gospodarczą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Candara" w:hAnsi="Candara"/>
          <w:color w:val="000000"/>
          <w:sz w:val="22"/>
          <w:szCs w:val="22"/>
        </w:rPr>
        <w:t xml:space="preserve">przedsiębiorstwa nowe, działające nie dłużej niż 2 lata, założone przez studentów, doktorantów, pracowników UO oraz osoby, które rozpoczęły działalność gospodarczą w związku z realizacją projektów przez AIP UO, </w:t>
      </w:r>
    </w:p>
    <w:p>
      <w:pPr>
        <w:pStyle w:val="Normal"/>
        <w:numPr>
          <w:ilvl w:val="0"/>
          <w:numId w:val="7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ozostałe przedsiębiorstwa i osoby fizyczne podmiotowo związane z celem funkcjonowania AIP U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425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Podmioty wymienione w ust. 3, pkt. a i b będą miały pierwszeństwo w użytkowaniu pomieszczeń. </w:t>
      </w:r>
    </w:p>
    <w:p>
      <w:pPr>
        <w:pStyle w:val="Normal"/>
        <w:ind w:left="567" w:hanging="567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567" w:hanging="567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odmioty wymienione w § 7 ust. 3 lit. a, b będą uprawnione do użytkowania pomieszczeń na preferencyjnych warunkach.</w:t>
      </w:r>
    </w:p>
    <w:p>
      <w:pPr>
        <w:pStyle w:val="Normal"/>
        <w:numPr>
          <w:ilvl w:val="0"/>
          <w:numId w:val="9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ozostałe podmioty mogą dzierżawić pomieszczenia i mienie ruchome AIP UO na warunkach niepreferencyjnych.</w:t>
      </w:r>
    </w:p>
    <w:p>
      <w:pPr>
        <w:pStyle w:val="Normal"/>
        <w:numPr>
          <w:ilvl w:val="0"/>
          <w:numId w:val="9"/>
        </w:numPr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Umowa dzierżawy mienia ruchomego i nieruchomości zawierana jest na czas określony nie dłuższy niż 2 lata. Okres obowiązywania umowy dzierżawy można przedłużyć tylko na warunkach niepreferencyjnych. </w:t>
      </w:r>
    </w:p>
    <w:p>
      <w:pPr>
        <w:pStyle w:val="Normal"/>
        <w:ind w:left="567" w:hanging="0"/>
        <w:jc w:val="center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567" w:hanging="567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9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180"/>
        <w:jc w:val="both"/>
        <w:rPr/>
      </w:pPr>
      <w:r>
        <w:rPr>
          <w:rFonts w:cs="Candara" w:ascii="Candara" w:hAnsi="Candara"/>
          <w:sz w:val="22"/>
          <w:szCs w:val="22"/>
        </w:rPr>
        <w:t>Rodzaj prowadzonej działalności musi być zgodny z obowiązującym prawem oraz zgodny z panującymi zasadami etycznymi i moralnym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180"/>
        <w:jc w:val="both"/>
        <w:rPr/>
      </w:pPr>
      <w:r>
        <w:rPr>
          <w:rFonts w:cs="Candara" w:ascii="Candara" w:hAnsi="Candara"/>
          <w:sz w:val="22"/>
          <w:szCs w:val="22"/>
        </w:rPr>
        <w:t>Rodzaj prowadzonej działalności musi być dostosowany do funkcjonalności dzierżawionego mienia ruchomego i pomieszczeń.</w:t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Rozdział 5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ostanowienia końcowe</w:t>
      </w:r>
    </w:p>
    <w:p>
      <w:pPr>
        <w:pStyle w:val="TextBody"/>
        <w:jc w:val="both"/>
        <w:rPr>
          <w:rFonts w:ascii="Candara" w:hAnsi="Candara" w:cs="Candara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ndara" w:ascii="Candara" w:hAnsi="Candara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§ 10</w:t>
      </w:r>
    </w:p>
    <w:p>
      <w:pPr>
        <w:pStyle w:val="TextBody"/>
        <w:ind w:left="360" w:hanging="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Zmiany w Regulaminie wymagają uchwały Senat Uczelni opartej o pozytywnie zaopiniowany przez Radę Nadzorującą lub Rektora, projekt zmian Regulaminu sporządzony przez Dyrektor AIP UO.</w:t>
      </w:r>
    </w:p>
    <w:p>
      <w:pPr>
        <w:pStyle w:val="TextBody"/>
        <w:ind w:left="360" w:hanging="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 xml:space="preserve">§ 11 </w:t>
      </w:r>
    </w:p>
    <w:p>
      <w:pPr>
        <w:pStyle w:val="TextBody"/>
        <w:ind w:firstLine="36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Regulamin wchodzi w życie z chwilą przyjęcia przez Senat UO.</w:t>
      </w:r>
    </w:p>
    <w:p>
      <w:pPr>
        <w:pStyle w:val="TextBody"/>
        <w:ind w:firstLine="36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</w:r>
      <w:r>
        <w:br w:type="page"/>
      </w:r>
    </w:p>
    <w:p>
      <w:pPr>
        <w:pStyle w:val="TextBody"/>
        <w:ind w:firstLine="360"/>
        <w:jc w:val="right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  <w:t>Załącznik nr 1 do Regulaminu</w:t>
      </w:r>
    </w:p>
    <w:p>
      <w:pPr>
        <w:pStyle w:val="TextBody"/>
        <w:ind w:firstLine="360"/>
        <w:jc w:val="both"/>
        <w:rPr>
          <w:rFonts w:ascii="Candara" w:hAnsi="Candara" w:cs="Candara"/>
          <w:b w:val="false"/>
          <w:b w:val="false"/>
          <w:sz w:val="22"/>
          <w:szCs w:val="22"/>
        </w:rPr>
      </w:pPr>
      <w:r>
        <w:rPr>
          <w:rFonts w:cs="Candara" w:ascii="Candara" w:hAnsi="Candara"/>
          <w:b w:val="false"/>
          <w:sz w:val="22"/>
          <w:szCs w:val="22"/>
        </w:rPr>
      </w:r>
    </w:p>
    <w:p>
      <w:pPr>
        <w:pStyle w:val="Heading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 xml:space="preserve">Regulamin </w:t>
      </w:r>
    </w:p>
    <w:p>
      <w:pPr>
        <w:pStyle w:val="Heading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Rady Nadzorującej</w:t>
      </w:r>
    </w:p>
    <w:p>
      <w:pPr>
        <w:pStyle w:val="Normal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Akademickiego Inkubatora Przedsiębiorczości Uniwersytetu Opolskiego</w:t>
      </w:r>
    </w:p>
    <w:p>
      <w:pPr>
        <w:pStyle w:val="Normal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jc w:val="center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ndara" w:ascii="Candara" w:hAnsi="Candara"/>
          <w:b w:val="false"/>
          <w:sz w:val="24"/>
        </w:rPr>
        <w:t>Rada Nadzorująca Akademickiego Inkubatora Przedsiębiorczości Uniwersytetu Opolskiego, zwana dalej Radą, jest powoływana na podstawie postanowień art. 86 ust. 6 ustawy z dnia 27 lipca 2005 r. Prawo o szkolnictwie wyższym (tj. Dz.U 2012 poz. 572 z późn. zm.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Zasady działania i kompetencje Rady określa niniejszy Regulami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W skład Rady wchodzą 4 osoby, członkowie Rady, spośród których jedna pełni funkcję Przewodniczącego Ra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Przewodniczącego Rady wybierają ze swojego grona członkowie Rady na cały okres trwania kadencji Ra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ndara" w:ascii="Candara" w:hAnsi="Candara"/>
          <w:b w:val="false"/>
          <w:sz w:val="24"/>
        </w:rPr>
        <w:t>Osoby wchodzące w skład Rady powoływane są decyzją Rektora Uniwersytetu Opolskiego lub upoważnionego przez niego prorektor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W skład Rady wchodzą przedstawiciele Uczelni oraz/lub reprezentanci jednostek współpracujących z AIP U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Uczestnictwo w Radzie nie jest wynagradzan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 xml:space="preserve">Kadencja Rady wynosi 4 lat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Uzupełnienie składu Rady następuje w trybie określonym dla powołania członków Rady z uwzględnieniem okresu kadencji Ra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Rada zbiera się co najmniej 2 razy w roku, nie rzadziej niż raz na pół rok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ndara" w:ascii="Candara" w:hAnsi="Candara"/>
          <w:b w:val="false"/>
          <w:sz w:val="24"/>
        </w:rPr>
        <w:t>O posiedzeniu Rady decyduje jej przewodniczący, zawiadamiając pozostałych członków co najmniej 7 dni przed planowanym terminem planowanego posiedzenia 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 xml:space="preserve">W wyjątkowych przypadkach posiedzenie Rady może być zwołane na wniosek któregokolwiek z członków Rad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Uchwały zapadają zwykła większością głosów obecnych na posiedzeniu członków Rady. W przypadku równego rozkładu liczby głosów decydujący jest głos Przewodniczącego Ra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ndara" w:ascii="Candara" w:hAnsi="Candara"/>
          <w:b w:val="false"/>
          <w:sz w:val="24"/>
        </w:rPr>
        <w:t>Do kompetencji i zadań Rady należy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ndara" w:ascii="Candara" w:hAnsi="Candara"/>
          <w:b w:val="false"/>
          <w:sz w:val="24"/>
        </w:rPr>
        <w:t>Zgłaszanie i opiniowanie kandydatur na stanowisko dyrektora Akademickiego Inkubatora Przedsiębiorczości Uniwersytetu Opolskiego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ndara" w:ascii="Candara" w:hAnsi="Candara"/>
          <w:b w:val="false"/>
          <w:sz w:val="24"/>
        </w:rPr>
        <w:t>Współpraca z Dyrektorem AIP UO w zakresie realizacji celu funkcjonowania AIP UO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Inicjowanie zmian w Regulaminie AIP UO oraz definiowanie nowych kierunków rozwoju Akademickiego Inkubatora Przedsiębiorczości Uniwersytetu Opolskiego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Nadzór nad realizacją celu funkcjonowania Akademickiego Inkubatora Przedsiębiorczości Uniwersytetu Opolskiego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Opiniowanie zgłaszanych wniosków dotyczących rozwoju AIP składanych przez Dyrektora AIP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ndara" w:ascii="Candara" w:hAnsi="Candara"/>
          <w:b w:val="false"/>
          <w:sz w:val="24"/>
        </w:rPr>
        <w:t>Opiniowanie sprawozdań z funkcjonowania Akademickiego Inkubatora Przedsiębiorczości Uniwersytetu Opolskiego</w:t>
      </w:r>
    </w:p>
    <w:p>
      <w:pPr>
        <w:pStyle w:val="TextBody"/>
        <w:ind w:left="1080" w:hanging="0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 xml:space="preserve">Przebieg każdego posiedzenia Rady podlega zaprotokołowaniu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  <w:t>Protokoły z posiedzeń Rady podlegają archiwizacji i są przechowywane w siedzibie Akademickiego Inkubatora Przedsiębiorczości Uniwersytetu Opolskiego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ndara" w:hAnsi="Candara" w:cs="Candara"/>
          <w:b w:val="false"/>
          <w:b w:val="false"/>
          <w:sz w:val="24"/>
        </w:rPr>
      </w:pPr>
      <w:r>
        <w:rPr>
          <w:rFonts w:cs="Candara" w:ascii="Candara" w:hAnsi="Candara"/>
          <w:b w:val="false"/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ndara" w:ascii="Candara" w:hAnsi="Candara"/>
          <w:b w:val="false"/>
          <w:sz w:val="22"/>
          <w:szCs w:val="22"/>
        </w:rPr>
        <w:t>Obsługę administracyjną Rady prowadzi AIP UO.</w:t>
      </w:r>
    </w:p>
    <w:sectPr>
      <w:footerReference w:type="default" r:id="rId2"/>
      <w:type w:val="nextPage"/>
      <w:pgSz w:w="11906" w:h="16838"/>
      <w:pgMar w:left="1247" w:right="851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i w:val="false"/>
        <w:b w:val="false"/>
        <w:color w:val="000000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  <w:i w:val="false"/>
      <w:color w:val="000000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b/>
      <w:bCs/>
      <w:sz w:val="28"/>
      <w:szCs w:val="24"/>
    </w:rPr>
  </w:style>
  <w:style w:type="character" w:styleId="WWZnak">
    <w:name w:val="WW-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2:00Z</dcterms:created>
  <dc:creator>ola</dc:creator>
  <dc:description/>
  <cp:keywords/>
  <dc:language>en-US</dc:language>
  <cp:lastModifiedBy>UO</cp:lastModifiedBy>
  <cp:lastPrinted>2014-07-04T14:22:00Z</cp:lastPrinted>
  <dcterms:modified xsi:type="dcterms:W3CDTF">2014-07-04T12:24:00Z</dcterms:modified>
  <cp:revision>4</cp:revision>
  <dc:subject/>
  <dc:title>Regulamin</dc:title>
</cp:coreProperties>
</file>