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9620" cy="7131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2" w:hanging="0"/>
        <w:rPr/>
      </w:pPr>
      <w:r>
        <w:rPr/>
        <w:t>Zarządzenie nr 34 /2014</w:t>
      </w:r>
    </w:p>
    <w:p>
      <w:pPr>
        <w:pStyle w:val="Subtitle"/>
        <w:rPr>
          <w:i/>
          <w:i/>
          <w:iCs/>
          <w:sz w:val="20"/>
        </w:rPr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11 września 2014 r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spacing w:lineRule="auto" w:line="240"/>
        <w:ind w:left="1080" w:right="-288" w:hanging="1080"/>
        <w:rPr/>
      </w:pPr>
      <w:r>
        <w:rPr/>
        <w:t>w sprawie:  </w:t>
      </w:r>
      <w:r>
        <w:rPr>
          <w:b/>
          <w:bCs/>
        </w:rPr>
        <w:t>zmian Regulaminu Organizacyjnego Biblioteki Głównej Uniwersytetu Opolskiego</w:t>
      </w:r>
    </w:p>
    <w:p>
      <w:pPr>
        <w:pStyle w:val="TextBody"/>
        <w:spacing w:lineRule="auto" w:line="240"/>
        <w:ind w:right="-28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right="-289" w:hanging="0"/>
        <w:rPr/>
      </w:pPr>
      <w:r>
        <w:rPr/>
        <w:t>Zgodnie z postanowieniem art. 12 Ustawy o bibliotekach z dnia 27 czerwca 1997 r. (tj. Dz. U. z 2012, poz. 642 ze zm.) oraz na podstawie postanowień art. 66 ust. 2 ustawy z dnia 27 lipca 2005 r. Prawo o szkolnictwie wyższym (tj. Dz. U. z 2012, poz. 572 ze  zm.), § 15 i § 38 ust.1 Statutu Uniwersytetu Opolskiego zarządzam, co następuje: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W </w:t>
      </w:r>
      <w:r>
        <w:rPr/>
        <w:t>Regulaminie Organizacyjnym Biblioteki Głównej Uniwersytetu Opolskiego</w:t>
      </w:r>
      <w:r>
        <w:rPr>
          <w:b w:val="false"/>
          <w:bCs w:val="false"/>
        </w:rPr>
        <w:t xml:space="preserve"> wprowadzonym zarządzeniem nr 36/2007 Rektora Uniwersytetu Opolskiego z dnia 29 listopada 2007 r.  w strukturze organizacyjnej Biblioteki Głównej Uniwersytetu Opolskiego wprowadza się następujące zmiany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 rozdziale V § 11 zmienia się ust. 1, który otrzymuje następujące brzmienie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284" w:hanging="0"/>
        <w:jc w:val="both"/>
        <w:rPr/>
      </w:pPr>
      <w:r>
        <w:rPr>
          <w:b w:val="false"/>
          <w:bCs w:val="false"/>
        </w:rPr>
        <w:t xml:space="preserve">” </w:t>
      </w:r>
      <w:r>
        <w:rPr>
          <w:b w:val="false"/>
          <w:bCs w:val="false"/>
        </w:rPr>
        <w:t xml:space="preserve">1. </w:t>
      </w:r>
      <w:r>
        <w:rPr/>
        <w:t xml:space="preserve">Oddział Gromadzenia i Uzupełniania Zbiorów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120"/>
        <w:ind w:left="709" w:hanging="284"/>
        <w:jc w:val="both"/>
        <w:rPr/>
      </w:pPr>
      <w:r>
        <w:rPr/>
        <w:t>Do zadań Oddziału należy:</w:t>
      </w:r>
    </w:p>
    <w:p>
      <w:pPr>
        <w:pStyle w:val="Normal"/>
        <w:ind w:left="709" w:hanging="283"/>
        <w:jc w:val="both"/>
        <w:rPr/>
      </w:pPr>
      <w:r>
        <w:rPr/>
        <w:t>1/ gromadzenie druków zwartych nowych oraz starodruków i druków z XIX wieku,</w:t>
      </w:r>
    </w:p>
    <w:p>
      <w:pPr>
        <w:pStyle w:val="Normal"/>
        <w:ind w:left="709" w:hanging="283"/>
        <w:jc w:val="both"/>
        <w:rPr/>
      </w:pPr>
      <w:r>
        <w:rPr/>
        <w:t>2/ realizacja prac związanych z przyjmowaniem i akcesjonowaniem wszystkich druków zwartych wpływających do Biblioteki Głównej z egzemplarza obowiązkowego,</w:t>
      </w:r>
    </w:p>
    <w:p>
      <w:pPr>
        <w:pStyle w:val="Normal"/>
        <w:ind w:left="709" w:hanging="283"/>
        <w:jc w:val="both"/>
        <w:rPr/>
      </w:pPr>
      <w:r>
        <w:rPr/>
        <w:t>3/  prowadzenie ewidencji druków przeznaczonych do stałego przechowywania w zbiorach bibliotek, w obrębie:</w:t>
      </w:r>
    </w:p>
    <w:p>
      <w:pPr>
        <w:pStyle w:val="Normal"/>
        <w:ind w:left="1843" w:hanging="1134"/>
        <w:jc w:val="both"/>
        <w:rPr/>
      </w:pPr>
      <w:r>
        <w:rPr/>
        <w:t>I bazy  –  obejmującej druki przeznaczone do zbiorów inwentaryzowanych w Bibliotece Głównej i w bibliotekach specjalistycznych,</w:t>
      </w:r>
    </w:p>
    <w:p>
      <w:pPr>
        <w:pStyle w:val="Normal"/>
        <w:ind w:left="1843" w:hanging="1134"/>
        <w:jc w:val="both"/>
        <w:rPr/>
      </w:pPr>
      <w:r>
        <w:rPr/>
        <w:t>II bazy – obejmującej druki do przechowywania archiwalnego, ewidencjonowanie poza inwentarzami,</w:t>
      </w:r>
    </w:p>
    <w:p>
      <w:pPr>
        <w:pStyle w:val="Normal"/>
        <w:ind w:left="1843" w:hanging="1134"/>
        <w:jc w:val="both"/>
        <w:rPr/>
      </w:pPr>
      <w:r>
        <w:rPr/>
        <w:t>III bazy – obejmującej druki przekazywane zgodnie z obowiązującymi przepisami innym bibliotekom, z uwagi na ich nieprzydatność w zbiorach uniwersyteckich,</w:t>
      </w:r>
    </w:p>
    <w:p>
      <w:pPr>
        <w:pStyle w:val="Normal"/>
        <w:ind w:left="709" w:hanging="283"/>
        <w:jc w:val="both"/>
        <w:rPr/>
      </w:pPr>
      <w:r>
        <w:rPr/>
        <w:t>4/  podejmowanie i realizacja prac związanych z zagospodarowaniem dubletów egzemplarza obowiązkowego,</w:t>
      </w:r>
    </w:p>
    <w:p>
      <w:pPr>
        <w:pStyle w:val="Normal"/>
        <w:ind w:left="709" w:hanging="283"/>
        <w:jc w:val="both"/>
        <w:rPr/>
      </w:pPr>
      <w:r>
        <w:rPr/>
        <w:t>5/  sprawowanie opieki i ponoszenie odpowiedzialności za zbiory egzemplarza obowiązkowego zgromadzone w magazynach bibliotecznych,</w:t>
      </w:r>
    </w:p>
    <w:p>
      <w:pPr>
        <w:pStyle w:val="Normal"/>
        <w:ind w:left="709" w:hanging="283"/>
        <w:jc w:val="both"/>
        <w:rPr/>
      </w:pPr>
      <w:r>
        <w:rPr/>
        <w:t>6/  uzupełnianie księgozbioru, związane z brakami całości wydawniczych w obrębie tytułów, a także brakami książek, których Biblioteka nie posiada a są niezbędne do celów naukowych i dydaktycznych,</w:t>
      </w:r>
    </w:p>
    <w:p>
      <w:pPr>
        <w:pStyle w:val="Normal"/>
        <w:ind w:left="709" w:hanging="283"/>
        <w:jc w:val="both"/>
        <w:rPr/>
      </w:pPr>
      <w:r>
        <w:rPr/>
        <w:t>7/ organizowanie i prowadzenie wymiany publikacji na podstawie umów zawieranych z kontrahentami krajowymi i zagranicznymi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8/  prowadzenie dokumentacji związanej z całym zakresem gromadzenia oraz odpowiedzialność za jej stan merytoryczny i formalny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9/   realizacja prac obejmujących gospodarkę dubletami i drukami zbędnymi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0/ odpowiedzialność za racjonalne i ekonomiczne wydatkowanie środków  finansowych przeznaczonych na gromadzenie księgozbioru, okresowe uzgadnianie  wydatków z Kwesturą Uniwersytetu Opolskiego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1/ ustalanie przydziału książek do zbiorów Biblioteki Głównej i bibliotek  specjalistycznych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2/ udział w promocji zbiorów gromadzonych na potrzeby Uniwersytetu Opolskiego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13/ współpraca z komisją doboru księgozbioru, kierownikami bibliotek  specjalistycznych i pracownikami naukowymi w zakresie gromadzenia książek.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Podstawę gromadzenia zbiorów stanowi kupno, egzemplarz obowiązkowy, wymiana krajowa i zagraniczna, dary oraz inne formy przyjmowania zbiorów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2. w rozdziale V § 11 zmienia się ust. 4, który otrzymuje następujące brzmi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jc w:val="both"/>
        <w:rPr/>
      </w:pPr>
      <w:r>
        <w:rPr>
          <w:b/>
        </w:rPr>
        <w:t>„</w:t>
      </w:r>
      <w:r>
        <w:rPr>
          <w:b/>
        </w:rPr>
        <w:t>4. Oddział Gromadzenia i Opracowania Wydawnictw Ciągłych i Zbiorów Specjalnych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ind w:left="993" w:hanging="284"/>
        <w:jc w:val="both"/>
        <w:rPr/>
      </w:pPr>
      <w:r>
        <w:rPr/>
        <w:t>Do zadań Oddziału należy:</w:t>
      </w:r>
    </w:p>
    <w:p>
      <w:pPr>
        <w:pStyle w:val="Normal"/>
        <w:ind w:left="993" w:hanging="284"/>
        <w:jc w:val="both"/>
        <w:rPr/>
      </w:pPr>
      <w:r>
        <w:rPr/>
        <w:t>1/ gromadzenie czasopism i wydawnictw ciągłych polskich i zagranicznych, w formie tradycyjnej i elektronicznej, zgodnie z profilami kształcenia i pracami naukowymi w Uniwersytecie Opolskim,</w:t>
      </w:r>
    </w:p>
    <w:p>
      <w:pPr>
        <w:pStyle w:val="Normal"/>
        <w:ind w:left="993" w:hanging="284"/>
        <w:jc w:val="both"/>
        <w:rPr/>
      </w:pPr>
      <w:r>
        <w:rPr/>
        <w:t>2/ gromadzenie zbiorów specjalnych: starodruków, archiwaliów, DŻS-ów, rękopisów, kartografii, norm, nagrań dźwiękowych, grafiki oraz innych dokumentów podlegających ochronie, mikrofilmów, a także mikrofisz, filmów, fotokopii oraz dokumentów utrwalonych na nowoczesnych nośnikach treści,</w:t>
      </w:r>
    </w:p>
    <w:p>
      <w:pPr>
        <w:pStyle w:val="Normal"/>
        <w:ind w:left="993" w:hanging="284"/>
        <w:jc w:val="both"/>
        <w:rPr/>
      </w:pPr>
      <w:r>
        <w:rPr/>
        <w:t>3/  realizacja prac związanych z przyjmowaniem i akcesjonowaniem wszystkich druków ciągłych i zbiorów specjalnych wpływających do Biblioteki Głównej z egzemplarza obowiązkowego,</w:t>
      </w:r>
    </w:p>
    <w:p>
      <w:pPr>
        <w:pStyle w:val="Normal"/>
        <w:ind w:left="993" w:hanging="284"/>
        <w:jc w:val="both"/>
        <w:rPr/>
      </w:pPr>
      <w:r>
        <w:rPr/>
        <w:t>4/  prowadzenie ewidencji druków przeznaczonych do stałego przechowywania w zbiorach bibliotek, w obrębie:</w:t>
      </w:r>
    </w:p>
    <w:p>
      <w:pPr>
        <w:pStyle w:val="Normal"/>
        <w:ind w:left="2127" w:hanging="1134"/>
        <w:jc w:val="both"/>
        <w:rPr/>
      </w:pPr>
      <w:r>
        <w:rPr/>
        <w:t>I bazy – obejmującej druki przeznaczone do zbiorów inwentaryzowanych w Bibliotece Głównej i w bibliotekach specjalistycznych,</w:t>
      </w:r>
    </w:p>
    <w:p>
      <w:pPr>
        <w:pStyle w:val="Normal"/>
        <w:ind w:left="2127" w:hanging="1134"/>
        <w:jc w:val="both"/>
        <w:rPr/>
      </w:pPr>
      <w:r>
        <w:rPr/>
        <w:t>II bazy – obejmującej druki do przechowywania archiwalnego, ewidencjonowanie poza inwentarzami,</w:t>
      </w:r>
    </w:p>
    <w:p>
      <w:pPr>
        <w:pStyle w:val="Normal"/>
        <w:ind w:left="2127" w:hanging="1134"/>
        <w:jc w:val="both"/>
        <w:rPr/>
      </w:pPr>
      <w:r>
        <w:rPr/>
        <w:t>III bazy – obejmującej druki przekazywane zgodnie z obowiązującymi przepisami innym bibliotekom, z uwagi na ich nieprzydatność w zbiorach uniwersyteckich,</w:t>
      </w:r>
    </w:p>
    <w:p>
      <w:pPr>
        <w:pStyle w:val="Normal"/>
        <w:ind w:left="993" w:hanging="284"/>
        <w:jc w:val="both"/>
        <w:rPr/>
      </w:pPr>
      <w:r>
        <w:rPr/>
        <w:t>5/ podejmowanie i realizacja prac związanych z zagospodarowaniem dubletów egzemplarza obowiązkowego,</w:t>
      </w:r>
    </w:p>
    <w:p>
      <w:pPr>
        <w:pStyle w:val="Normal"/>
        <w:ind w:left="993" w:hanging="284"/>
        <w:jc w:val="both"/>
        <w:rPr/>
      </w:pPr>
      <w:r>
        <w:rPr/>
        <w:t>6/ sprawowanie opieki i ponoszenie odpowiedzialności za zbiory egzemplarza obowiązkowego zgromadzone w magazynach bibliotecznych,</w:t>
      </w:r>
    </w:p>
    <w:p>
      <w:pPr>
        <w:pStyle w:val="Normal"/>
        <w:ind w:left="993" w:hanging="284"/>
        <w:jc w:val="both"/>
        <w:rPr/>
      </w:pPr>
      <w:r>
        <w:rPr/>
        <w:t>7/ organizowanie zakupu baz danych, ewidencja dokumentacji i współdziałanie z kontrahentami w zakresie dostępności do tych zbiorów informacji,</w:t>
      </w:r>
    </w:p>
    <w:p>
      <w:pPr>
        <w:pStyle w:val="Normal"/>
        <w:ind w:left="993" w:hanging="284"/>
        <w:jc w:val="both"/>
        <w:rPr/>
      </w:pPr>
      <w:r>
        <w:rPr/>
        <w:t>8/ opracowanie czasopism, wydawnictw ciągłych i zbiorów specjalnych, zgodnie z obowiązującymi normami i zasadami systemu komputerowego ALEPH,</w:t>
      </w:r>
    </w:p>
    <w:p>
      <w:pPr>
        <w:pStyle w:val="Normal"/>
        <w:ind w:left="993" w:hanging="284"/>
        <w:jc w:val="both"/>
        <w:rPr/>
      </w:pPr>
      <w:r>
        <w:rPr/>
        <w:t>9/  ewidencja i dokumentowanie wszystkich rodzajów zbiorów, gromadzonych w ramach specjalizacji oddziałów,</w:t>
      </w:r>
    </w:p>
    <w:p>
      <w:pPr>
        <w:pStyle w:val="Normal"/>
        <w:ind w:left="993" w:hanging="284"/>
        <w:jc w:val="both"/>
        <w:rPr/>
      </w:pPr>
      <w:r>
        <w:rPr/>
        <w:t>10/prowadzenie odpowiedzialnej i ekonomicznej gospodarki środkami finansowymi z budżetu Uniwersytetu oraz z innych źródeł, przeznaczonymi na finansowanie czasopism, wydawnictw ciągłych i zbiorów specjalnych,</w:t>
      </w:r>
    </w:p>
    <w:p>
      <w:pPr>
        <w:pStyle w:val="Normal"/>
        <w:ind w:left="993" w:hanging="284"/>
        <w:jc w:val="both"/>
        <w:rPr/>
      </w:pPr>
      <w:r>
        <w:rPr/>
        <w:t>11/rozliczanie środków finansowych przeznaczonych na ten zakres gromadzenia w uzgodnieniu z Kwesturą Uniwersytetu Opolskiego,</w:t>
      </w:r>
    </w:p>
    <w:p>
      <w:pPr>
        <w:pStyle w:val="Normal"/>
        <w:ind w:left="993" w:hanging="284"/>
        <w:jc w:val="both"/>
        <w:rPr/>
      </w:pPr>
      <w:r>
        <w:rPr/>
        <w:t>12 gospodarka dubletami czasopism i zbiorów specjalnych.”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w rozdziale V w § 11 wykreśla się ust. 2 tj. „Sekcję Egzemplarza Obowiązkowego” , a pozostałe punkty zmieniają swoją numerację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284" w:hanging="284"/>
        <w:jc w:val="both"/>
        <w:rPr/>
      </w:pPr>
      <w:r>
        <w:rPr>
          <w:b w:val="false"/>
          <w:bCs w:val="false"/>
        </w:rPr>
        <w:t>4. zmienia się z</w:t>
      </w:r>
      <w:r>
        <w:rPr>
          <w:b w:val="false"/>
        </w:rPr>
        <w:t>ałącznik do zarządzenia nr 36/2007 r. dotyczący struktury organizacyjnej Biblioteki Głównej Uniwersytetu Opolskiego, który otrzymuje brzmienie zawarte w załączniku do niniejszego zarządzenia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/>
      </w:pPr>
      <w:r>
        <w:rPr/>
        <w:t>§ 2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Pozostałe postanowienia zarządzenia nr 36/2007 pozostają bez zmian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  <w:t>§ 3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Zarządzenie wchodzi z dniem podpisani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Rektor</w:t>
      </w:r>
    </w:p>
    <w:p>
      <w:pPr>
        <w:pStyle w:val="Normal"/>
        <w:ind w:left="4532" w:firstLine="708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Uniwersytetu Opolskiego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240" w:hanging="284"/>
        <w:jc w:val="both"/>
        <w:rPr>
          <w:i/>
          <w:i/>
        </w:rPr>
      </w:pPr>
      <w:r>
        <w:rPr>
          <w:i/>
        </w:rPr>
        <w:t>prof. dr hab. Stanisław Sławomir Nicieja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2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01:00Z</dcterms:created>
  <dc:creator>user</dc:creator>
  <dc:description/>
  <cp:keywords/>
  <dc:language>en-US</dc:language>
  <cp:lastModifiedBy>user</cp:lastModifiedBy>
  <cp:lastPrinted>2014-09-11T14:26:00Z</cp:lastPrinted>
  <dcterms:modified xsi:type="dcterms:W3CDTF">2014-09-15T10:16:00Z</dcterms:modified>
  <cp:revision>13</cp:revision>
  <dc:subject/>
  <dc:title/>
</cp:coreProperties>
</file>