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35/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6  września 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uktury organizacyjnej Wydziału Filologicznego Uniwersytetu Opols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 Wydziału Filologicznego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Powołuje się nową jednostkę o nazwie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Instytut Slawistyki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Likwiduje się w strukturze Wydziału jednostkę o nazwie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Instytut Filologii Wschodniosłowiański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Likwiduje się w strukturze Instytutu Polonistyki i Kulturoznawstwa jednostkę o nazwie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Katedra Slawistyki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Powołuje się w strukturze Instytutu Slawistyki jednostkę o nazwie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Zakład Slawistyki Zachodniej i Południowej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kład Instytutu Slawistyki wchodz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kład Białorutenistyki i Ukrainistyk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kład Slawistyki Zachodniej i Południowej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kład Literatury i Kultury Rosyjskiej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kład Teorii i Praktycznych Zastosowań Języka Rosyjski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Międzyzakładowa Pracownia Leksykograficzno-Przekładowa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kład Instytutu Polonistyki i Kulturoznawstwa wchodz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Katedra Historii Literatury, Komparatystyki i Antropologii Literackiej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Literatury Epok Daw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Katedra Języka Polskiego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Zakład Stylistyki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Katedra Kulturoznawstwa i Folklorystyki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Katedra Filmu, Teatru i Nowych Mediów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kład Literatury Współczesnej i Teorii Literatur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kład Polonistyki Stosowanej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Edukacji Kulturowo- Literackiej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Edukacji Językowej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Logopedyczna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4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4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 z mocą obowiązującą od 1 września 2014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2:00Z</dcterms:created>
  <dc:creator>User</dc:creator>
  <dc:description/>
  <cp:keywords/>
  <dc:language>en-US</dc:language>
  <cp:lastModifiedBy>user</cp:lastModifiedBy>
  <cp:lastPrinted>2014-09-16T09:36:00Z</cp:lastPrinted>
  <dcterms:modified xsi:type="dcterms:W3CDTF">2014-09-16T07:37:00Z</dcterms:modified>
  <cp:revision>6</cp:revision>
  <dc:subject/>
  <dc:title/>
</cp:coreProperties>
</file>