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469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Zarządzenie Nr  46 /201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 14  listopada  2014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mi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uktury organizacyjnej Wydziału Prawa i Administracji Uniwersytetu Opolski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tj. Dz. U. z 2012 , poz. 572 ze zm.) oraz § 11 ust. 1 i § 38 ust.1 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strukturze organizacyjnej Wydziału Prawa i Administracji Uniwersytetu Opolskiego wprowadza się następujące zmia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Przekształca się „Zakład Prawa Karnego Procesowego, Kryminalistyki i Kryminologii” w „Zakład Prawa Karnego Procesowego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Powołuje się „Pracownię Kryminalistyki”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7, który otrzymuje brzmienie zawarte w załączniku do niniejszego zarząd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Zarządzenie wchodzi  w życie z dniem podpisania z mocą obowiązującą od 1 grudnia 2014 r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14:00Z</dcterms:created>
  <dc:creator>User</dc:creator>
  <dc:description/>
  <cp:keywords/>
  <dc:language>en-US</dc:language>
  <cp:lastModifiedBy>user</cp:lastModifiedBy>
  <cp:lastPrinted>2014-11-14T09:52:00Z</cp:lastPrinted>
  <dcterms:modified xsi:type="dcterms:W3CDTF">2014-11-14T08:52:00Z</dcterms:modified>
  <cp:revision>4</cp:revision>
  <dc:subject/>
  <dc:title/>
</cp:coreProperties>
</file>