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ab/>
        <w:tab/>
        <w:tab/>
      </w:r>
      <w:r>
        <w:rPr>
          <w:sz w:val="36"/>
        </w:rPr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>Do użytku wewnętrzn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w:drawing>
          <wp:inline distT="0" distB="0" distL="0" distR="0">
            <wp:extent cx="675005" cy="619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zh-CN"/>
        </w:rPr>
        <w:t>Zarządzenie Nr  54/2014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  <w:t>Rektora Uniwersytetu Opolskiego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/>
          <w:sz w:val="22"/>
          <w:szCs w:val="22"/>
          <w:lang w:eastAsia="zh-CN"/>
        </w:rPr>
        <w:t>z dnia 22 grudnia 2014 r.</w:t>
      </w:r>
    </w:p>
    <w:p>
      <w:pPr>
        <w:pStyle w:val="Normal"/>
        <w:rPr>
          <w:rFonts w:eastAsia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 xml:space="preserve">wyodrębniania, klasyfikowania i ewidencjonowania wydatków strukturalnych ponoszonych przez Uniwersytet Opolski  oraz sporządzania sprawozdań budżetowych Rb-W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66 ust. 2 ustawy z dnia 27 lipca 2005 r .- Prawo o szkolnictwie wyższym     (tj. Dz.U. z 2012r., poz.572 z późn. zm.), art.39 ust.2 ustawy  z dnia 27 sierpnia 2009 r. o finansach publicznych (tj. Dz.U. z 2013 r. poz.885 ), rozporządzenia Ministra Finansów z dnia 10 marca 2010 r. w sprawie szczegółowej klasyfikacji wydatków strukturalnych (Dz.U. 2010 r., Nr  44, poz. 255), rozporządzenia Ministra Finansów z dnia 16 stycznia 2014 r. w sprawie sprawozdawczości budżetowej ( Dz.U. z 2014, poz.119 )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tala się następujący podział obowiązków w zakresie wyodrębniania, klasyfikowania i ewidencjonowania wydatków strukturalnych ponoszonych przez Uniwersytet Opolski oraz sporządzania sprawozdania Rb-WS w tym zakresie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acownicy odpowiedzialni za merytoryczną ocenę legalności, celowości i gospodarności ponoszonych wydatków (tj. pracownicy upoważnieni do potwierdzenia pod względem merytorycznym dokumentów finansowo-księgowych - m.in. kierownicy jednostek organizacyjnych, osoby na samodzielnych stanowiskach pracy, osoby kierujące realizacją projektów) dokonują wyodrębnienia wydatków strukturalnych z ogółu wydatków ponoszonych przez Uniwersytet Opolski i przypisują im odpowiedni obszar oraz kod kategorii interwencji funduszy struktural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Kwestor zapewnia prowadzenie bieżącej i ciągłej ewidencji wydatków, o których mowa w pkt. 1,  sporządzenie sprawozdania Rb-WS i przedłożenie go do zatwierdzenia Rektorowi lub osobie przez niego upoważnionej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§ 2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datkami strukturalnymi są wydatki mieszczące się w obszarach i kategoriach interwencji funduszy strukturalnych w Polsce, określone w rozporządzeniu Ministra Finansów z dnia 10 marca 2010 r. w sprawie szczegółowej klasyfikacji wydatków strukturalnych ( Dz.U. Nr 44, poz.255 )  np. wydatki 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ałania inwestycyjne;</w:t>
      </w:r>
    </w:p>
    <w:p>
      <w:pPr>
        <w:pStyle w:val="Normal"/>
        <w:numPr>
          <w:ilvl w:val="0"/>
          <w:numId w:val="1"/>
        </w:numPr>
        <w:rPr/>
      </w:pPr>
      <w:r>
        <w:rPr/>
        <w:t>zakup nowoczesnych środków trwałych służących celom dydaktyczny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enie badań naukowych, prac rozwojowych i wdrożeniowych,  w tym zakup</w:t>
      </w:r>
    </w:p>
    <w:p>
      <w:pPr>
        <w:pStyle w:val="Normal"/>
        <w:ind w:left="709" w:hanging="0"/>
        <w:jc w:val="both"/>
        <w:rPr/>
      </w:pPr>
      <w:r>
        <w:rPr/>
        <w:t>aparatury;</w:t>
      </w:r>
    </w:p>
    <w:p>
      <w:pPr>
        <w:pStyle w:val="Normal"/>
        <w:ind w:left="426" w:hanging="0"/>
        <w:jc w:val="both"/>
        <w:rPr/>
      </w:pPr>
      <w:r>
        <w:rPr/>
        <w:t>przeznaczone na realizację określonego celu, zadania lub działania, służące m.in. rozwojowi Uniwersytetu, regionu, państwa i społeczeństw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datki strukturalne obejmują wyłącznie krajowe wydatki poniesione na cele strukturalne finansowane ze środków publicznych m.in. z dotacji, z dochodów własnych, darowizn i innych krajowych środków publicznych ( np. WFOŚ, PFRON itp.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Do wydatków strukturalnych zalicza się również wydatki stanowiące wkład krajowy na realizację projektów współfinansowanych ze środków funduszy strukturalnych Unii Europejskiej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W kwalifikowaniu wydatków na cele strukturalne przyjmuje się wyłącznie wydatki tego podmiotu, który poniósł ostateczny koszt realizacji zadani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wydatków strukturalnych nie zalicza się m.in. : </w:t>
      </w:r>
    </w:p>
    <w:p>
      <w:pPr>
        <w:pStyle w:val="Normal"/>
        <w:ind w:left="709" w:hanging="283"/>
        <w:jc w:val="both"/>
        <w:rPr/>
      </w:pPr>
      <w:r>
        <w:rPr/>
        <w:t>a) wydatków ponoszonych ze środków strukturalnych Unii Europejskiej w części podlegającej refundacji ze środków europejskich, niezależnie kiedy ta refundacja nastąpi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b) wydatków, które mogą być odzyskane (np.VAT);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c) wydatków  na bieżącą działalność np. opłaty za media, telefony, naprawy, remonty, pozostałe usługi, materiały, koszty prowadzenia kształcenia na studiach pierwszego, drugiego i trzeciego stopnia, studiach podyplomowych, kursach dokształcających;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      </w:t>
      </w:r>
      <w:r>
        <w:rPr/>
        <w:t xml:space="preserve">d) wydatków poniesionych na wymianę wyposażenia, sprzętu, aparatury i środków trwałych; 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>e) kar, grzywien oraz odsetek od zaległości;</w:t>
      </w:r>
    </w:p>
    <w:p>
      <w:pPr>
        <w:pStyle w:val="Normal"/>
        <w:ind w:left="426" w:hanging="0"/>
        <w:jc w:val="both"/>
        <w:rPr/>
      </w:pPr>
      <w:r>
        <w:rPr/>
        <w:t>f) wydatków ponoszonych na realizację zadań zleconych.</w:t>
      </w:r>
    </w:p>
    <w:p>
      <w:pPr>
        <w:pStyle w:val="Normal"/>
        <w:tabs>
          <w:tab w:val="clear" w:pos="708"/>
          <w:tab w:val="left" w:pos="426" w:leader="none"/>
        </w:tabs>
        <w:ind w:left="567" w:hanging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 Wyodrębnienie kwot wydatków strukturalnych z ogółu wydatków dokonuje się na wszystkich dokumentach stanowiących podstawę poniesienia wydatku (np. fakturach, rachunkach, listach stypendialnych i innych dokumentach księgowych).</w:t>
      </w:r>
    </w:p>
    <w:p>
      <w:pPr>
        <w:pStyle w:val="Normal"/>
        <w:ind w:left="284" w:hanging="284"/>
        <w:jc w:val="both"/>
        <w:rPr/>
      </w:pPr>
      <w:r>
        <w:rPr/>
        <w:t> </w:t>
      </w:r>
    </w:p>
    <w:p>
      <w:pPr>
        <w:pStyle w:val="Normal"/>
        <w:ind w:left="284" w:hanging="284"/>
        <w:jc w:val="both"/>
        <w:rPr/>
      </w:pPr>
      <w:r>
        <w:rPr/>
        <w:t xml:space="preserve">2. Kwoty wydatków strukturalnych należy przyporządkować odpowiednim obszarom tematycznym oraz kodom interwencji zgodnie z obowiązującym rozporządzeniem Ministra Finansów z dnia 10 marca 2010 r. w sprawie szczegółowej klasyfikacji wydatków strukturalnych ( Dz.U. Nr 44, poz.255 ). Pomocniczy wykaz kodów znajduje się w załączniku do niniejszego zarządzenia oraz umieszczony jest na stronie internetowej </w:t>
      </w:r>
      <w:hyperlink r:id="rId3">
        <w:r>
          <w:rPr>
            <w:rStyle w:val="InternetLink"/>
            <w:color w:val="000000"/>
          </w:rPr>
          <w:t>www.kwestura.uni.opole.pl</w:t>
        </w:r>
      </w:hyperlink>
      <w:r>
        <w:rPr/>
        <w:t>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 Na dokumentach finansowo-księgowych pracownicy wskazani w § 1 pkt 1.  potwierdzają  przyporządkowanie ponoszonych wydatków odpowiednim kategoriom wydatków strukturalnych poprzez umieszczenie na tych dokumentach informacji określonych w ust. 5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 W przypadku, gdy wydatek nie stanowi wydatku strukturalnego, na dokumencie finansowo-księgowym  w pozycji kod wpisuje się „0” 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stala się ramowy wzór opisu do stosowania na dokumentach księgowych w celu klasyfikowania  wydatków strukturalnych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hanging="54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i/>
        </w:rPr>
        <w:t>Wydatek strukturalny</w:t>
      </w:r>
    </w:p>
    <w:p>
      <w:pPr>
        <w:pStyle w:val="Normal"/>
        <w:tabs>
          <w:tab w:val="clear" w:pos="708"/>
          <w:tab w:val="left" w:pos="426" w:leader="none"/>
        </w:tabs>
        <w:ind w:hanging="540"/>
        <w:jc w:val="both"/>
        <w:rPr/>
      </w:pPr>
      <w:r>
        <w:rPr>
          <w:i/>
        </w:rPr>
        <w:tab/>
        <w:tab/>
        <w:tab/>
        <w:t xml:space="preserve">Kod                …………………  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>
          <w:i/>
          <w:i/>
        </w:rPr>
      </w:pPr>
      <w:r>
        <w:rPr>
          <w:i/>
        </w:rPr>
        <w:t>Kwota zł         …………………</w:t>
      </w:r>
      <w:r>
        <w:rPr>
          <w:i/>
          <w:u w:val="single"/>
        </w:rPr>
        <w:t xml:space="preserve">                                     </w:t>
      </w:r>
      <w:r>
        <w:rPr>
          <w:i/>
        </w:rPr>
        <w:t xml:space="preserve">  </w:t>
      </w:r>
      <w:r>
        <w:rPr>
          <w:i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>
          <w:i/>
          <w:i/>
        </w:rPr>
      </w:pPr>
      <w:r>
        <w:rPr>
          <w:i/>
        </w:rPr>
        <w:t>Data               …………………</w:t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/>
      </w:pPr>
      <w:r>
        <w:rPr>
          <w:i/>
        </w:rPr>
        <w:t>Podpis            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Dopuszcza się stosowanie innego wzoru opisu, o ile zawiera on wszystkie dane określone w ramowym wzorze.</w:t>
      </w:r>
    </w:p>
    <w:p>
      <w:pPr>
        <w:pStyle w:val="Normal"/>
        <w:tabs>
          <w:tab w:val="clear" w:pos="708"/>
          <w:tab w:val="left" w:pos="426" w:leader="none"/>
        </w:tabs>
        <w:ind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Brak opisu lub opisanie dokumentu księgowo-finansowego w sposób niezgodny  z zapisami niniejszego zarządzenia skutkuje zwrotem dokumentu źródłowego do właściwej jednostki w celu korekty lub uzupełnienia opisu.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Ewidencja wydatków na cele strukturalne prowadzona jest na koncie pozabilansowym „Wydatki strukturalne” według klasyfikacji kodów i wartości wskazanych w opisie dokumentu finansowo-księgowego. W przypadkach możliwości odliczenia naliczonego podatku VAT, kwota wydatku ulega pomniejszeniu o wartość odliczonego podatku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ozdaniu Rb -WS wykazuje się wydatki faktycznie poniesione ( zapłacone ) w danym roku sprawozdawczym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Do określania na dokumentach finansowo-księgowych wydatków  niebędących wydatkami strukturalnymi upoważnia się również Kanclerza, Zastępców Kanclerza, Kwestora, Zastępcę Kwestora oraz kierowników Działu Finansowego, Działu Płac, Centrum Zarządzania Projektami, Biura ds. Badań Naukowych i Współpracy z Zagranicą lub osoby przez nich upoważnion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Do określania na dokumentach finansowo-księgowych kodu wydatków będących wydatkami strukturalnymi upoważnia się również Kanclerza, Zastępców Kanclerza, Kwestora, Zastępcę Kwestora, kierowników Centrum Zarządzania Projektami i Biura ds. Badań Naukowych i Współpracy z Zagrani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Sprawozdanie Rb -WS z wykonanych wydatków strukturalnych w Uniwersytecie Opolskim, zatwierdzone przez Rektora lub osobę przez niego upoważnioną, przekazuje się do Ministerstwa Nauki i Szkolnictwa Wyższego w terminie do 31 marca następnego roku.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 z mocą obowiązującą od 1 stycznia 2015 r.</w:t>
      </w:r>
    </w:p>
    <w:p>
      <w:pPr>
        <w:pStyle w:val="Normal"/>
        <w:ind w:left="142" w:firstLine="708"/>
        <w:jc w:val="both"/>
        <w:rPr/>
      </w:pPr>
      <w:r>
        <w:rPr/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westura.uni.opol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mikolajczyk</dc:creator>
  <dc:description/>
  <cp:keywords/>
  <dc:language>en-US</dc:language>
  <cp:lastModifiedBy>user</cp:lastModifiedBy>
  <cp:lastPrinted>2014-12-17T14:01:00Z</cp:lastPrinted>
  <dcterms:modified xsi:type="dcterms:W3CDTF">2015-01-13T09:00:00Z</dcterms:modified>
  <cp:revision>17</cp:revision>
  <dc:subject/>
  <dc:title/>
</cp:coreProperties>
</file>