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1 do zarządzenia nr 48 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1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ÓLNA PROCEDURA DOSKONALENIA JAKOŚCI KSZTAŁCENIA- OZNACZENIE PROCEDUR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1. Cel i przedmiot proced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ocedury jest ustalenie zasad  wprowadzenia oznaczeń procedur związanych z funkcjonowaniem na Uniwersytecie Opolskim  Systemu Doskonalenia  Jakości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. Zakres stosowania proced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znaczenie procedur na poziomie uczelni , wydziałów i jednostek ogólnouczelnianych prowadzących działalność dydaktyczną w Uniwersytecie Opolskim. Przyjęcie ujednoliconego systemu oznaczania procedur niezbędne jest do zapewnie właściwego  funkcjonowania Systemu Doskonalenia Jakości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1. Jakość kształcenia- wielowymiarowe, wielopoziomowe i dynamiczne pojęcie, które odnosi się do misji i celów uczelni, jak również określonych standardów w ramach danego systemu, instytucji, programu, czy dyscypliny naukow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2. SDJK- System Doskonalenia Jakości Kształc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3.</w:t>
            </w:r>
            <w:r>
              <w:rPr>
                <w:b/>
              </w:rPr>
              <w:t xml:space="preserve"> </w:t>
            </w:r>
            <w:r>
              <w:rPr/>
              <w:t>UO- Uniwersytet Opols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3.4. Oznaczenie procedury WSZJK – symbol dokumentu, dotyczącego danej procedury SDJK, przygotowanego w związku z jej wdrożen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3.5. Jednostka</w:t>
            </w:r>
            <w:r>
              <w:rPr/>
              <w:t xml:space="preserve"> – podstawowa jednostka organizacyjna (wydział) lub jednostka ogólnouczelniana i międzywydziałowa prowadząca działalność dydaktyczną, objęta SDJ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6. Podstawowa jednostka organizacyjna - wydzia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7. Kierownik podstawowej jednostki organizacyjnej - dziekan, dyrektor instytutu, kierownik jednostki ogólnouczelnianej prowadzącej działalność dydaktyczną w U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8. Symbole literowe nazw jednostek organizacyjnych (podstawowych, ogólnouczelnianych i międzywydziałowych prowadzących działalność dydaktyczn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E        -Wydział Ekonomi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F        -Wydział Filologi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HP     -Wydział Historyczno-Pedagogi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MFiI  -Wydział Matematyki, Fizyki i Informaty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PT      -Wydział Przyrodniczo-Techni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CH     -Wydział Chem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T        -Wydział Teologi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PiA    -Wydział Prawa i Administr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U      -Centrum Edukacji Ustawicznej U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JO       -Studium Języków Obc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WFiS  -Studium Wychowania Fizycznego i Spor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9. Rejestr procedur WSZJK – rejestr prowadzony dla dokumentów związanych z wdrażaniem poszczególnych procedur SDJ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4. Odpowiedzialność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.1. Właściwy prorektor ds. kształcenia i studentów, kierownik podstawowej jednostki organizacyjnej, kierownik jednostki ogólnouczelnianej, międzywydziałowej prowadzącej   działalność dydaktyczną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powiadają za wprowadzenie i  sprawne funkcjonowani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DJK w jednostce.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CM3"/>
              <w:tabs>
                <w:tab w:val="clear" w:pos="708"/>
                <w:tab w:val="left" w:pos="426" w:leader="none"/>
                <w:tab w:val="left" w:pos="567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2. Przewodniczący Uczelnianej Komisji ds. Doskonalenia Jakości Kształc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odpowiada za: 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łaściwe oznaczenie procedury SDJK na poziomie uczelnianym,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wadzenie rejestru procedur SDJK na poziomie uczelnianym.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CM3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.3. Przewodniczący Wydziałowej Komisji ds. Doskonalenia Jakości Kształcenia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powiada za: 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łaściwe oznaczenie procedury SDJK na wydziale,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wadzenie rejestru procedur SDJK na wydziale.</w:t>
            </w:r>
          </w:p>
          <w:p>
            <w:pPr>
              <w:pStyle w:val="CM3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   Przewodniczący  Zespołu ds. Doskonalenia Jakości Kształcenia w jednostkach  ogólnouczelnianych prowadzących działalność dydaktyczną  opowiada za: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łaściwe oznaczenie procedury SDJK na poziomie jednostki,</w:t>
            </w:r>
          </w:p>
          <w:p>
            <w:pPr>
              <w:pStyle w:val="CM3"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283" w:firstLine="14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wadzenie rejestru procedur SDJK na poziomie jednostki.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5. Sposób  postępowania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poszczególnych jednostkach ogólne oznaczenie procedury należy uzupełnić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mbolem kodowym jednostki (np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DJK -O -WE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 oznacza, ze jest to ogólna procedura doskonalenia jakości kształcenia na Wydziale Ekonomicznym)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ejnym numerem oznaczającym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aną procedur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p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DJK-O-WE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dokument nr 1 w ramach procedury SDJK -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-WE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Wydziale Ekonomicznym)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Procedury numerowane są w sposób ciągły niezależnie od daty wydania. </w:t>
              <w:tab/>
              <w:t>Numeracja dotyczy również zmiany zapisów w załącznikach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3.  W poszczególnych jednostkach  procedury powinny być rejestrowane według wzoru  rejestru procedur (załącznik 1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6. Podstawa prawna</w:t>
            </w:r>
          </w:p>
          <w:p>
            <w:pPr>
              <w:pStyle w:val="Default"/>
              <w:ind w:left="70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7. Załączniki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1 Wzór rejestru procedur doskonalenia jakości kształcenia.</w:t>
            </w:r>
          </w:p>
          <w:p>
            <w:pPr>
              <w:pStyle w:val="Defaul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Załącznik nr 1</w:t>
      </w:r>
    </w:p>
    <w:p>
      <w:pPr>
        <w:pStyle w:val="Normal"/>
        <w:jc w:val="center"/>
        <w:rPr/>
      </w:pPr>
      <w:r>
        <w:rPr/>
        <w:t>Wzór rejestru procedur doskonalenia jakości kształc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0425" cy="780415"/>
                  <wp:effectExtent l="0" t="0" r="0" b="0"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8" r="-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JESTR PROCEDUR DOSKONALENIA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dnia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276"/>
        <w:gridCol w:w="14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cedu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rocedu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76706A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color w:val="76706A"/>
                <w:sz w:val="20"/>
                <w:szCs w:val="20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 T 6 CDo 00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708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08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Book Antiqua" w:hAnsi="Book Antiqua" w:eastAsia="Times New Roman" w:cs="Times New Roman"/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6 CDo 00;Times New Roman" w:hAnsi="T T 6 CDo 00;Times New Roman" w:eastAsia="Times New Roman" w:cs="T T 6 CDo 00;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6:00Z</dcterms:created>
  <dc:creator>Maria Bucka</dc:creator>
  <dc:description/>
  <cp:keywords/>
  <dc:language>en-US</dc:language>
  <cp:lastModifiedBy>User</cp:lastModifiedBy>
  <dcterms:modified xsi:type="dcterms:W3CDTF">2014-11-14T11:04:00Z</dcterms:modified>
  <cp:revision>4</cp:revision>
  <dc:subject/>
  <dc:title/>
</cp:coreProperties>
</file>