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 xml:space="preserve">Załącznik nr 7 do zarządzenia nr 48 /2014 Rektora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Uniwersytetu Opolskiego z dnia 17.11.2014 r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742"/>
        <w:gridCol w:w="2254"/>
        <w:gridCol w:w="1562"/>
        <w:gridCol w:w="1386"/>
      </w:tblGrid>
      <w:tr>
        <w:trPr/>
        <w:tc>
          <w:tcPr>
            <w:tcW w:w="234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8740" cy="1348740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UCZELNIANA KSIĘGA JAKOŚCI KSZTAŁCENI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</w:tcPr>
          <w:p>
            <w:pPr>
              <w:pStyle w:val="Normal"/>
              <w:spacing w:before="0" w:after="0"/>
              <w:rPr>
                <w:highlight w:val="lightGray"/>
              </w:rPr>
            </w:pPr>
            <w:r>
              <w:rPr>
                <w:highlight w:val="lightGray"/>
              </w:rPr>
              <w:t>Symbol</w:t>
            </w:r>
          </w:p>
          <w:p>
            <w:pPr>
              <w:pStyle w:val="Normal"/>
              <w:spacing w:before="0" w:after="0"/>
              <w:rPr>
                <w:highlight w:val="lightGray"/>
              </w:rPr>
            </w:pPr>
            <w:r>
              <w:rPr>
                <w:highlight w:val="lightGray"/>
              </w:rPr>
              <w:t>SDJK -O-U7</w:t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694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Style w:val="StrongEmphasis"/>
                <w:rFonts w:cs="Arial"/>
                <w:sz w:val="32"/>
                <w:szCs w:val="32"/>
              </w:rPr>
            </w:pPr>
            <w:r>
              <w:rPr>
                <w:rStyle w:val="StrongEmphasis"/>
                <w:rFonts w:cs="Arial"/>
                <w:sz w:val="32"/>
                <w:szCs w:val="32"/>
              </w:rPr>
              <w:t xml:space="preserve">PROCEDURA MONITOROWANIA KARIER ZAWODOWYCH ABSOLWENTÓW </w:t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rFonts w:cs="Arial"/>
                <w:sz w:val="32"/>
                <w:szCs w:val="32"/>
              </w:rPr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ydanie 1</w:t>
            </w:r>
          </w:p>
        </w:tc>
        <w:tc>
          <w:tcPr>
            <w:tcW w:w="2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4/2015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miana 0</w:t>
            </w:r>
          </w:p>
        </w:tc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rona 1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 xml:space="preserve">1.Cel i przedmiot procedury  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Celem monitorowania losów absolwentów jest badanie losów absolwentów Uniwersytetu Opolskiego oraz opracowywanie raportów z badań dotyczących sytuacji absolwentów na rynku pracy i informowanie władz rektorskich i dziekańskich o wynikach badań oraz formułowanie rekomendacji z nimi związanych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2. Zakres stosowania procedury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Populacje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Procedura dotyczy </w:t>
            </w:r>
            <w:r>
              <w:rPr>
                <w:u w:val="single"/>
              </w:rPr>
              <w:t>populacji absolwentów każdego kończącego się roku akademickiego</w:t>
            </w:r>
            <w:r>
              <w:rPr/>
              <w:t xml:space="preserve">. Jako uzupełnienie stosowane są badania innych populacji, mogących dostarczyć ważnych informacji na temat karier zawodowych absolwentów: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rPr/>
              <w:t>przyjmowani na studia w UO kandydaci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rPr/>
              <w:t>studenci w trakcie studiów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rPr/>
              <w:t>pracodawcy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rPr/>
              <w:t>nauczyciele akademiccy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rPr/>
              <w:t>eksperci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Czas realizacji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>Realizacja procedury odbywa się raz w roku i rozpoczyna wraz z zakończeniem studiów przez pierwszego absolwenta w danym roku akademickim, a kończy w zależności od nasycenia próby badawczej na początku kolejnego roku akademickiego.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>Raport z badań powstaje do końca 1. semestru kolejnego roku akademickiego.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>Badanie danej populacji absolwentów odbywa się czterokrotnie: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rPr/>
              <w:t>podczas wypełnienia oświadczenia o wyrażeniu zgody na udział w badaniu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rPr/>
              <w:t>rok po ukończeniu studiów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rPr/>
              <w:t>trzy lata po ukończeniu studiów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rPr/>
              <w:t>pięć lat po ukończeniu studiów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3. Definicje</w:t>
            </w:r>
          </w:p>
          <w:p>
            <w:pPr>
              <w:pStyle w:val="Normal"/>
              <w:spacing w:before="0" w:after="0"/>
              <w:rPr/>
            </w:pPr>
            <w:r>
              <w:rPr/>
              <w:t>3.1.</w:t>
            </w:r>
            <w:r>
              <w:rPr>
                <w:bCs/>
              </w:rPr>
              <w:t>Populacja absolwentów</w:t>
            </w:r>
            <w:r>
              <w:rPr>
                <w:b/>
                <w:bCs/>
              </w:rPr>
              <w:t>:</w:t>
            </w:r>
            <w:r>
              <w:rPr/>
              <w:t xml:space="preserve"> wszyscy studenci, którzy ukończyli studia stacjonarne i nie stacjonarne, 1., 2. i 3. stopnia i obronili pracę dyplomową w danym roku akademickim.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/>
              <w:t xml:space="preserve">3.2. </w:t>
            </w:r>
            <w:r>
              <w:rPr>
                <w:bCs/>
              </w:rPr>
              <w:t xml:space="preserve">Konsultant naukowy: </w:t>
            </w:r>
            <w:r>
              <w:rPr/>
              <w:t>powoływany przez prorektora ds. kształcenia i studentów pracownik naukowy (lub naukowo-dydaktyczny) Uniwersytetu Opolskiego, którego zadaniem jest opracowanie metodologii badania i merytoryczny nadzór nad realizacją procedury.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4. Odpowiedzialność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/>
              <w:t>4.1. Jednostka stosująca procedurę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>Monitorowanie losów absolwentów Uniwersytetu Opolskiego prowadzi Akademickie Centrum Karier przy wsparciu Konsultanta naukowego badania oraz pod nadzorem prorektora ds. kształcenia i studentów UO.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5. Sposób postępowania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/>
              <w:t>5.1. Przed rozpoczęciem danej edycji badania konsultant naukowy przedstawia koncepcję realizacji badania oraz kosztorys prorektorowi ds. kształcenia i studentów UO.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/>
              <w:t>5.2. Sekretariaty i dziekanaty jednostek prowadzących studia otrzymują wzory oświadczeń do przedstawienia studentom kompletującym dokumenty związane z obroną i ukończeniem studiów.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/>
              <w:t>5.3. Na podstawie zebranych oświadczeń w Akademickim Centrum Karier tworzona jest baza danych osobowych, która służy jako operat próby i baza danych kontaktowych do realizacji badania.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/>
              <w:t>5.4. Badanie po roku, po trzech i po pięciu latach od ukończenia studiów realizowane jest metodą kwestionariusza ankiety w internecie (CAWI) na serwerach UO wysyłanej do absolwentów z próby oraz uzupełniane metodą telefonicznego wywiadu kwestionariuszowego (CATI) realizowane przez tele-ankieterów w Akademickim Centrum Karier.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/>
              <w:t>5.5. Realizacja procedury może być uzupełniana poprzez badanie innych populacji zgodnie z przedstawioną na dany rok metodologią.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/>
              <w:t>5.6. Po zakończeniu realizacji zbierania danych, w Akademickim Centrum Karier przeprowadzana jest analiza danych i pisany jest raport z badania pod nadzorem konsultanta naukowego.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/>
              <w:t>5.7. Raport jest przedstawiany prorektorowi ds. kształcenia i studentów UO,  a następnie dziekanom wydziałów i publikowany na stronie ACK.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6. Podstawa prawna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/>
              <w:t>6.1. Uchwała Senatu Uniwersytetu Opolskiego nr 18/2012-2016 z dnia 21 marca 2013 r.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/>
              <w:t>6.2. Regulamin prowadzenia badań losów absolwentów na Uniwersytecie Opolskim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7.Załączniki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hyperlink r:id="rId3">
              <w:r>
                <w:rPr>
                  <w:rStyle w:val="InternetLink"/>
                </w:rPr>
                <w:t>Załącznik nr 1 Regulamin prowadzenia badań losów absolwentów na Uniwersytecie Opolskim</w:t>
              </w:r>
            </w:hyperlink>
          </w:p>
          <w:p>
            <w:pPr>
              <w:pStyle w:val="Normal"/>
              <w:spacing w:before="0" w:after="0"/>
              <w:rPr>
                <w:u w:val="single"/>
              </w:rPr>
            </w:pPr>
            <w:hyperlink r:id="rId4">
              <w:r>
                <w:rPr>
                  <w:rStyle w:val="InternetLink"/>
                </w:rPr>
                <w:t>Załącznik nr 2 Oświadczenie o wyrażeniu zgody na przetwarzanie danych osobowych dla monitoringu karier zawodowych absolwentów Uniwersytetu Opolskiego i formularz osobowy</w:t>
              </w:r>
            </w:hyperlink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ascii="Georgia" w:hAnsi="Georgia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retekstu"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retekstu">
    <w:name w:val="Treść tekstu"/>
    <w:basedOn w:val="Normal"/>
    <w:qFormat/>
    <w:pPr>
      <w:spacing w:lineRule="auto" w:line="288" w:before="0" w:after="14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ascii="Georgia" w:hAnsi="Georgi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Georgia" w:hAnsi="Georgia" w:cs="Mang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ni.opole.pl/biblioteka/docs/jakosckszt/regulamin_MKZA.pdf" TargetMode="External"/><Relationship Id="rId4" Type="http://schemas.openxmlformats.org/officeDocument/2006/relationships/hyperlink" Target="http://www.uni.opole.pl/biblioteka/docs/jakosckszt/oswiadczenie-monitoring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33:00Z</dcterms:created>
  <dc:creator>Maria Bucka</dc:creator>
  <dc:description/>
  <cp:keywords/>
  <dc:language>en-US</dc:language>
  <cp:lastModifiedBy>User</cp:lastModifiedBy>
  <dcterms:modified xsi:type="dcterms:W3CDTF">2014-11-14T11:08:00Z</dcterms:modified>
  <cp:revision>3</cp:revision>
  <dc:subject/>
  <dc:title/>
</cp:coreProperties>
</file>