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619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48 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tora Uniwersytetu Opolski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17 listopada 2014 r.</w:t>
      </w:r>
    </w:p>
    <w:p>
      <w:pPr>
        <w:pStyle w:val="Normal"/>
        <w:tabs>
          <w:tab w:val="clear" w:pos="708"/>
          <w:tab w:val="left" w:pos="56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Domylnie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prowadzenia Procedur Jakości Kształcenia obowiązujących w Uniwersytecie Opolskim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postanowień art. 66 ust. 2  ustawy z dnia 27 lipca 2005 r. Prawo o szkolnictwie wyższym (tj. Dz. U. z 2012, poz. 572 ze zm.), w związku z postanowieniem § 11 ust.1 rozporządzenia Ministra Nauki i Szkolnictwa Wyższego z dnia 3 października 2014 r. w sprawie warunków prowadzenia studiów na określonym kierunku i poziomie kształcenia (Dz.U. z 2014 r., poz. 1370) oraz § 38  Statutu Uniwersytetu Opolskiego  </w:t>
      </w:r>
      <w:r>
        <w:rPr>
          <w:rFonts w:cs="Times New Roman" w:ascii="Times New Roman" w:hAnsi="Times New Roman"/>
          <w:bCs/>
          <w:sz w:val="24"/>
          <w:szCs w:val="24"/>
        </w:rPr>
        <w:t>zarządza się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niwersytecie Opolskim wprowadza się Uczelnianą Księgę Jakości Kształcenia, w tym:</w:t>
      </w:r>
    </w:p>
    <w:p>
      <w:pPr>
        <w:pStyle w:val="Domylni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ą procedurę doskonalenia jakości kształcenia- oznaczenie procedur, stanowiącą Załącznik nr 1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tworzenia, modyfikowania kierunków studiów i specjalności, stanowiącą Załącznik nr 2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tworzenia studiów doktoranckich i projektowania programów studiów doktoranckich w Uniwersytecie Opolskim, stanowiącą Załącznik nr 3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tworzenia studiów podyplomowych i kursów, stanowiącą Załącznik nr 4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weryfikacji osiągania zakładanych efektów kształcenia oraz oceniania studentów, doktorantów i słuchaczy studiów podyplomowych, stanowiącą Załącznik nr 5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oceny wewnętrznego systemu doskonalenia jakości kształcenia, stanowiącą Załącznik nr 6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monitorowania karier zawodowych absolwentów, stanowiącą Załącznik nr 7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oceny nauczyciela akademickiego dokonaną przez studenta, stanowiącą Załącznik nr 8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oceny jakości kształcenia dokonaną przez nauczyciela akademickiego, stanowiącą Załącznik nr 9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procesu dyplomowania, stanowiącą Załącznik nr 10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ę odbywania i dokumentowania praktyk studenckich, stanowiącą Załącznik nr 11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ę hospitacji zajęć, stanowiącą Załącznik nr 12 do niniejszego zarządzenia. </w:t>
      </w:r>
    </w:p>
    <w:p>
      <w:pPr>
        <w:pStyle w:val="Domylni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Domylni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jednostki organizacyjne prowadzące kształcenie zobowiązane są do przestrzegania i dokumentowania procedur zawartych w Uczelnianej Księdze Jakości Kształcenia Uniwersytetu Opolskiego. </w:t>
      </w:r>
    </w:p>
    <w:p>
      <w:pPr>
        <w:pStyle w:val="Domylni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Domylni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drożenie procedur, o których mowa w §2 w poszczególnych jednostkach organizacyjnych prowadzących kształcenie odpowiadają kierownicy tych jednostek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 podpisania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19:00Z</dcterms:created>
  <dc:creator>user</dc:creator>
  <dc:description/>
  <cp:keywords/>
  <dc:language>en-US</dc:language>
  <cp:lastModifiedBy>user</cp:lastModifiedBy>
  <cp:lastPrinted>2014-11-14T13:07:00Z</cp:lastPrinted>
  <dcterms:modified xsi:type="dcterms:W3CDTF">2014-11-14T12:14:00Z</dcterms:modified>
  <cp:revision>6</cp:revision>
  <dc:subject/>
  <dc:title/>
</cp:coreProperties>
</file>