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ącznik do uchwały 96/2012-2016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natu Uniwersytetu Opolski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dnia 26 III 2015 r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korzystania z infrastruktury badawczej Uniwersytetu Opolski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stawa Prawna: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</w:rPr>
        <w:t xml:space="preserve">Art. 86c Ustawy </w:t>
      </w:r>
      <w:r>
        <w:rPr>
          <w:rFonts w:cs="Calibri" w:ascii="Calibri" w:hAnsi="Calibri"/>
          <w:i/>
          <w:sz w:val="20"/>
          <w:szCs w:val="20"/>
        </w:rPr>
        <w:t>Prawo o szkolnictwie wyższym</w:t>
      </w:r>
      <w:r>
        <w:rPr>
          <w:rFonts w:cs="Calibri" w:ascii="Calibri" w:hAnsi="Calibri"/>
          <w:sz w:val="20"/>
          <w:szCs w:val="20"/>
        </w:rPr>
        <w:t xml:space="preserve"> (t.j. Dz.U. 2012.572 z późn. zmn.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tut Uniwersytetu Opolskieg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1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finicj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rastruktura badawcza Uniwersytetu Opolskiego (zwana dalej IBUO lub infrastrukturą badawczą), nazywanego dalej Uczelnią, składa się ze specjalistycznych laboratoriów, pracowni i stanowisk badawczych utworzonych w jego podstawowych jednostkach organizacyjnych oraz w jednostkach ogólnouczelnianych, obsługiwanych przez pracowników naukowo-badawczych i naukowo-dydaktycznych oraz wykwalifikowany personel techniczn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ami infrastruktury badawczej są również: księgozbiory, kolekcje i bazy danych będące w dyspozycji Biblioteki Głównej i bibliotek międzywydziałowych, jak i pracownie oraz stanowiska służące pozyskiwaniu i przetwarzaniu zgromadzonych tam informacji oraz specjalistyczne oprogramowanie i sieć informatyczna uczelni włącznie z urządzeniami przeznaczonymi do gromadzenia i przetwarzania danych oraz stanowiskami umożliwiającymi do nich dostęp, zarządzanymi przez Centrum Informatyczn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rastruktury badawczej uczelni nie stanowią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cs="Calibri" w:ascii="Calibri" w:hAnsi="Calibri"/>
          <w:sz w:val="20"/>
          <w:szCs w:val="20"/>
        </w:rPr>
        <w:t>Pracownie i sale dydaktyczn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10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i aparatura przeznaczona wyłącznie do dydaktyk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sty sprzęt i aparatura niewymagająca uprawnionego do obsługi operatora (np. kalkulatory, termometry, stopery, itp.) niebędące wyposażeniem laboratorium specjalistyczneg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10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 pomieszczenia i wyposażenie Uczelni nie wymienione w ust. 1 i 2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2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wa i obowiązki uczel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lnia jest właścicielem infrastruktury badawczej, która zarządzana jest przez kierowników odpowiednich jednostek organizacyjnych, działających w imieniu Rektora. W przypadku umiejscowienia elementu infrastruktury badawczej poza jednostką organizacyjną Uczelni, zarządzającym w imieniu Rektora jest kancler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rócz infrastruktury, której Uczelnia jest właścicielem, na jej terenie może znajdować się też infrastruktura dzierżawiona, użyczona do realizowania badań, leasingowana, względnie licencjonowana (w szczególności oprogramowanie) na okres stały lub określo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użytkowania elementów wymienionych w ust.2 regulują odpowiedn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cyzje finansowe dotyczące infrastruktury w zakresie przewidzianym w Statucie, odpowiednich regulaminach oraz dopuszczonym ewentualnymi umowami, podejmują kierownicy jednostek organizacyjnych lub kanclerz, po zasięgnięciu opinii Kwesto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lnia nadzoruje przygotowanie szczegółowych regulaminów funkcjonowania i korzystania z elementów infrastruktury badawcz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lnia ma prawo do korzyści majątkowej wynikającej z efektów prowadzonych prac badawczych z wykorzystaniem infrastruktury. W szczegółach regulują to odpowiednie regulaminy wewnętrzne i rozporządzenia, a także zawieran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ierownicy poszczególnych jednostek ustalają i aktualizują a Kanclerz zatwierdza (uwzględniając koszty obsługi administracyjnej) cenniki usług realizowanych w poszczególnych jednostkach dla podmiotów zewnętr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lnia ma obowiązek dbać o infrastrukturę badawczą własną jak i powierzoną. Zasady gospodarowania aparaturą naukowo-badawczą szczegółowo reguluje stosowne zarządzenie Rektora U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y infrastruktury znajdują się zasadniczo na terenie Uczelni. W przypadku konieczności prowadzenia badań poza obiektami Uczelni, kanclerz na wniosek zainteresowanego, poparty przez kierownika jednostki organizacyjnej wyraża zgodę na tymczasową lub stałą zmianę lokalizacji niezbędnego elementu infrastru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Za serwisowanie specjalistycznej aparatury badawczej i specjalistycznych elementów IBUO odpowiadają kierownicy jednostek organizacyjnych. Za właściwy stan pozostałych elementów wyposażenia infrastruktury badawczej odpowiada Sekcja ds. Aparatury. Sekcja ds. Aparatury rozstrzyga o konieczności napraw oraz wydaje zgodę na wywiezienie w tym celu sprzętu poza siedzibę uczelni, opiniuje również wnioski o likwidację nieodwracalnie uszkodzonego sprzętu i aparatury lub gdy naprawa jest nieopłacalna. Decyzję w tej sprawie podejmuje odpowiednia komisja likwidacyjn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3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wa pracowni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cy Uczelni mogą nieodpłatnie korzystać z infrastruktury badawczej Uczelni w ramach działań właściwych dla pracowników naukowo-badawczych, naukowo-dydaktycznych i wykwalifikowanych pracowników technicznych, przewidzianych w Statucie UO lub w odpowiednich regulami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cy Uczelni mogą również zlecać przeprowadzenie badań/pomiarów pracowniom dysponującym specjalistycznym sprzętem wymagającym obsługi przez operato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liczenia między jednostkami Uczelni za usługi wymienione w ust. 1 i 2 regulowane są oddziel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zystanie ze struktury badawczej do celów innych niż statutowe (w tym prowadzenia przez pracownika własnej działalności gospodarczej) jest dla pracowników odpłatne. Zasady odpłatności regulują stosowne umowy a koszty wynikają z aktualnie obowiązujących w Uczelni cenników poszczególnych usłu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a autorskie, wynikające z badań prowadzonych przez pracowników z użyciem IBUO oraz kwestie z nimi związane, reguluje odrębny regulam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y korzystaniu z infrastruktury badawczej pracownicy zobowiązani są do przestrzegania regulaminów pracowni oraz stosowania się do zaleceń ich opiekun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cy zobowiązani są też w szczególności do dbania o wykorzystywany sprzęt i zgłaszania zauważonych nieprawidłowości dotyczących jego funkcjonowania lub wykorzyst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Pracownicy mają prawo do korzystania na terenie uczelni z osobistych urządzeń mobilnych współpracujących z siecią informatyczną uczelni. Muszą jednak przestrzegać przepisów regulaminu dostępu do sieci UO (SKU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wnicy mają prawo instalowania na swoich prywatnych komputerach (za zgodą Centrum Informatycznego) oprogramowania zakupionego przez Uczelnię, o ile taka była intencja Uczelni, i umowa licencyjna na to pozwala. Uczelnia może żądać usunięcia zainstalowanego oprogramowania z chwilą ustania stosunku pracy lub z innych powodów (w szczególności upływu ważności licencj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użbowe informatyczne urządzenia mobilne i przenośne pracownik może zabierać ze sobą poza Uczelnię po uprzednim uzyskaniu stosownej zgody Kanclerza, jednak wtedy bezwarunkowo odpowiada za nie materialnie, w szczególności przechodzą na pracownika ciężary związane z rzeczą oraz niebezpieczeństwo przypadkowej utraty lub uszkodzenia rzeczy a także niebezpieczeństwo ujawnienia informacji służbowych, osobowych lub informacji powodujących naruszenie własności intelektualnych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4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wa i obowiązki studentów oraz doktorant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denci i doktoranci mogą korzystać z infrastruktury badawczej Uczelni jedynie w uzgodnieniu i warunkowo pod nadzorem opiekunów pracowni, opiekuna naukowego, opiekuna Koła Naukowego lub promotora, wyłączając korzystanie z sieci informatycznej i bibliotek, z których korzystają samodzielnie</w:t>
      </w:r>
      <w:r>
        <w:rPr>
          <w:rFonts w:cs="Calibri" w:ascii="Calibri" w:hAnsi="Calibri"/>
          <w:color w:val="00B0F0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gą również zlecać przeprowadzenie badań/pomiarów pracowniom dysponującym specjalistycznym sprzętem wymagającym obsługi przez operatora. Zlecenie to musi być zaakceptowane przez opiekuna naukowego lub promotora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usługi wymienione w ust. 1 i 2 Uczelnia nie pobiera od studentów i doktorantów żadnych dodatkowych opłat. Rozliczenia między jednostkami Uczelni za usługi wymienione w ust. 1 i 2 regulowane są oddziel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denci i doktoranci mogą uczestniczyć w badaniach o charakterze komercyjnym. Nie mogą jednak kierować takimi projek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a autorskie, wynikające z badań prowadzonych przez studentów lub doktorantów z użyciem IBUO oraz kwestie z nimi związane, reguluje odrębny regulam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denci i doktoranci zobowiązani są do przestrzegania regulaminów pracowni, z których korzystają oraz stosowania się do poleceń opiekunów przy korzystaniu z infrastruktury badaw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ani są też w szczególności do dbania o wykorzystywany sprzęt i zgłaszania zauważonych nieprawidłow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denci i doktoranci mają prawo do korzystania na terenie uczelni z osobistych urządzeń mobilnych współpracujących z siecią informatyczną uczelni. Muszą jednak przestrzegać przepisów regulaminu dostępu do sieci UO (SKUO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udenci i doktoranci mają prawo instalowania na swoich prywatnych komputerach (za zgodą Centrum Informatycznego) oprogramowania zakupionego przez Uczelnię, o ile taka była intencja Uczelni, i umowa licencyjna na to pozwala. Uczelnia może żądać usunięcia zainstalowanego oprogramowania z chwilą ukończenia studiów bądź skreślenia z listy studentów lub innych powodów (w szczególności upływu ważności licencji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5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sady korzystania przez podmioty zewnętr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mioty zewnętrzne mogą korzystać z infrastruktury badawczej wyłącznie na podstawie umów podpisanych z Uczelni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zystanie z infrastruktury jest dla tych podmiotów odpłatne – chyba, że umowy stanowią ina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ęp 1. i 2. nie dotyczą korzystania z zasobów biblioteki Uczelni, uregulowanego dla takich przypadków w Statucie Uczelni i regulaminach udostępniania zbiorów bibliote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dania prowadzone przez podmioty zewnętrzne muszą być nadzorowane przez kompetentnego pracownika jednostki, w której są one prowadzone, bądź badania takie powinny mu być zlec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a autorskie, wynikające z badań prowadzonych przez podmioty zewnętrzne z użyciem IBUO oraz kwestie z nimi związane reguluje odrębny regulamin, a w szczególności stosowne zapisy umowy zawartej z tym podmiotem, wprowadzone na jego podstawi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6.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ierownicy jednostek organizacyjnych składają sprawozdania z wykorzystania infrastruktury badawczej w ramach rocznego sprawozdania z działalności badaw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korzystywania infrastruktury badawczej przez podmioty zewnętrzne sprawozdanie to powinno zawierać wykaz efektów naukowych oraz dodatkowo wykaz zleceń z podaniem wyników finans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aport z wykorzystania wewnętrznego powinien zawierać, jeżeli to możliwe, sumaryczną liczbę publikacji i wystąpień przygotowanych z wykorzystaniem elementów infrastruktury badaw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ulamin wchodzi w życie z dniem podpisa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43:00Z</dcterms:created>
  <dc:creator>UO</dc:creator>
  <dc:description/>
  <cp:keywords/>
  <dc:language>en-US</dc:language>
  <cp:lastModifiedBy>UO</cp:lastModifiedBy>
  <dcterms:modified xsi:type="dcterms:W3CDTF">2015-03-31T07:44:00Z</dcterms:modified>
  <cp:revision>1</cp:revision>
  <dc:subject/>
  <dc:title>Załącznik do uchwały 96/2012-2016</dc:title>
</cp:coreProperties>
</file>