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Załącznik do zarządzenia nr  12 /20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Rektora Uniwersytetu Opolskiego z dnia  22.04.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ULAMI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RGANIZACYJ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rum Informatyczn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1. Centrum Informatyczne Uniwersytetu Opolskiego, zwane dalej "Centrum” jest jednostką organizacyjną o charakterze ogólnouczelnia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. Centrum podlega organizacyjnie upoważnionemu przez Rektora Prorektorowi, zwanemu dalej Prorektor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racą Centrum kieruje Dyrektor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yrektor Centrum jest powoływany przez Rektora na wniosek Prorekto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Centrum działa na podstaw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Ustawy z dnia 27 lipca 2005 r. Prawo o szkolnictwie wyższym (tj.Dz. U. z 2012 , poz.572 ze zm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tatutu Uczelni, zwanego dalej "statutem"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Uchwały nr 13/95 Senatu Uniwersytetu Opolskiego z dnia 23 lutego 1995 r. w sprawie powołania z dniem 1 marca 1995 roku Centrum Informatyczneg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nych aktów prawnych odnoszących się do uczelni publicznych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Uchwał Senatu Uniwersytetu Opolskiego oraz zarządzeń Rektor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Regulaminu Organizacyjnego Uniwersytetu Opolski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ZADANIA CENTRU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starczanie i utrzymywanie na wysokim poziomie technicznym infrastruktury i usług informatycznych, świadczenie pomocy informatycznej w organizacji procesu dydaktycznego,</w:t>
        <w:br/>
        <w:t xml:space="preserve">prac naukowo-badawczych oraz dbanie o prawidłowe funkcjonowanie systemów wspomagających zarządzanie tokiem studiów i działalnością administracyjną U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 szczególności do zadań Centrum należ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łodobowe utrzymanie urządzeń aktywnych i łączy transmisji danych, obsługujących użytkowników szkieletowej Sieci Komputerowej Uniwersytetu Opolskiego (SKUO) </w:t>
        <w:br/>
        <w:t>oraz środowiskowej Miejskiej Sieci Komputerowej w Opolu (MSK)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e środowiskowej Miejskiej Sieci Komputerowej w Opolu (MSK)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prac badawczych, rozwojowych i wdrożeniowych oraz adaptacja nowoczesnych technologii informatycznych, zapewniających dynamiczny rozwój UO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i rozwój ogólnouczelnianych systemów i usług sieciowych (m.in. FK, USOS, USOSWeb, e-mail, WWW itp.)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ziałalności doradczej w zakresie zakupu sprzętu informatycznego oraz realizowanych przez uczelnię inwestycji informatyczn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zapewnienie pracownikom i studentom UO sprawnego dostępu do krajowych </w:t>
        <w:br/>
        <w:t xml:space="preserve">i światowych zasobów sieciowych;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jednostkami organizacyjnymi uczelni, a także z instytucjami w regionie i w kraju w zakresie technologii informatycznych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operatorami  sieci o zasięgu regionalnym, krajowym i globalnym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cja procesu zakupu oprogramowania na zlecenie poszczególnych jednostek organizacyjnych uczelni, a także prowadzenie ewidencji posiadanego przez UO oprogramowania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e w ograniczonym zakresie usług dostępu do sieci Internet dla użytkowników </w:t>
        <w:br/>
        <w:t xml:space="preserve">spoza środowiska naukowo-akademickiego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zczegółowe zadania Centrum określone są w załączniku nr 1 do niniejszego Regulamin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chemat organizacyjny Centrum zawiera załącznik nr 2 do niniejszego Regulaminu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II. STRUKTURA ORGANIZACYJ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stki organizacyjne Centrum tworzy, przekształca i znosi Rektor lub Prorektor na wniosek Dyrektora Centrum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Jednostkami Centrum – Sekcjami  kierują Kierownicy, będący pracownikami Centrum, powołanymi przez Prorektora na wniosek Dyrektora Centrum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 skład Centrum wchodz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yrekt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pecjalista ds. Obsługi Administracyjnej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ekcja ds. Administracji Sieci i Usług Sie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ekcja ds. Eksploatacji i Rozwoju Systemów Informatyczn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oraźne zespoły zadaniowe i wdrożeniowe zwane dalej zespołam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Do realizacji zadań związanych z informatyzacją Uczelni, na wniosek Dyrektora Centrum, Prorektor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może powoływać zespoły wymienione w </w:t>
      </w:r>
      <w:r>
        <w:rPr>
          <w:rFonts w:cs="Times New Roman" w:ascii="Times New Roman" w:hAnsi="Times New Roman"/>
          <w:bCs/>
        </w:rPr>
        <w:t>§ 6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ust. 5 </w:t>
      </w:r>
      <w:r>
        <w:rPr>
          <w:rFonts w:cs="Times New Roman" w:ascii="Times New Roman" w:hAnsi="Times New Roman"/>
        </w:rPr>
        <w:t>złożone z pracowników Centrum oraz informatyków niebędących pracownikami Centrum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wskazując im zadania do wykonania wraz </w:t>
        <w:br/>
        <w:t>z określeniem przedziału czasowego na ich realizację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Zespoły, o których mowa w § 6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ust. 5 to m.i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zespół ds. Internetowej Rejestracji Kandydatów (IRK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zespół ds. Elektronicznej Legitymacji Studenckiej (ELS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zespół ds. Projektów Unijnych w zakresie Informatyzacj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zespół ds. Inwentaryzacji Oprogramowa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inne zespoł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Na wniosek Dyrektora Centrum Prorektor może wyznaczyć do zespołów wymienionych w </w:t>
      </w:r>
      <w:r>
        <w:rPr>
          <w:rFonts w:cs="Times New Roman" w:ascii="Times New Roman" w:hAnsi="Times New Roman"/>
          <w:bCs/>
        </w:rPr>
        <w:t>§ 6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ust. 5 </w:t>
      </w:r>
      <w:r>
        <w:rPr>
          <w:rFonts w:cs="Times New Roman" w:ascii="Times New Roman" w:hAnsi="Times New Roman"/>
        </w:rPr>
        <w:t xml:space="preserve"> pracowników administracyjnych UO, wskazując im zadania do wykonania wraz z określeniem przedziału czasowego na ich realizację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  Prorektor, na wniosek Dyrektora Centrum może wyznaczyć koordynatorów zespołów wymienionych w § 6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ust. 5 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Koordynator oraz członkowie zespołów wymienionych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bCs/>
        </w:rPr>
        <w:t>§ 6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ust. 5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realizują zadania w ramach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>okresowego zwiększenia obowiązków służbowych i powierzenia im dodatkowych zada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. Zespoły, o których mowa w § 6 ust. 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mają obowiązek współpracy ze sobą w sposób zapewniający jak najlepszą realizację powierzonych zadań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Koordynatorzy zespołów przedstawiają Prorektorowi okresowe sprawozdania, raporty dot. stanu realizacji zada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yrektor organizuje, koordynuje i  odpowiada za pracę Centrum,  z pomocą kierowników kierujących Sekcjami, wymienionymi w strukturze organizacyjnej Centru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>2.  Dyrektor Centrum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ruje pracami Centru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ygotowuje roczne plany rzeczowo-finansowe oraz sprawozdania z działalności  Centru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ządza mieniem oraz odpowiada za realizację zadań Centrum w ramach zatwierdzonych  planów i przyznanych środków finansow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ada za prawidłowe gospodarowanie przydzielonymi Centrum środkami i majątkie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prezentuje Centrum na zewnątrz w sprawach związanych z zakresem działania Centrum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icjuje współpracę z jednostkami spoza Uczeln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nioskuje do Prorektora we wszystkich kwestiach związanych z działalnością Centrum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 zakres czynności pracowników Centrum, przedstawia Prorektorowi wnioski pracowników  w sprawach zatrudnienia, awansowania, zwalniania i nagradzani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uje w sprawach kadrowych i płacowych pracowników Centrum Informatycznego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70"/>
        <w:rPr/>
      </w:pPr>
      <w:r>
        <w:rPr>
          <w:rFonts w:cs="Times New Roman" w:ascii="Times New Roman" w:hAnsi="Times New Roman"/>
        </w:rPr>
        <w:t>3. Dyrektor jest bezpośrednim przełożonym wszystkich pracowników Centrum.</w:t>
      </w:r>
    </w:p>
    <w:p>
      <w:pPr>
        <w:pStyle w:val="Normal"/>
        <w:autoSpaceDE w:val="false"/>
        <w:spacing w:lineRule="auto" w:line="240" w:before="0" w:after="0"/>
        <w:ind w:left="284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 Dyrektora Centrum w razie jego nieobecności, zastępuje wyznaczony przez niego Kierownik Sekcji Centrum.</w:t>
      </w:r>
    </w:p>
    <w:p>
      <w:pPr>
        <w:pStyle w:val="Normal"/>
        <w:autoSpaceDE w:val="false"/>
        <w:spacing w:lineRule="auto" w:line="240" w:before="0" w:after="0"/>
        <w:ind w:left="284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yrektor Centrum może przekazać Kierownikom Sekcji Centrum część własnych zadań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Pracą Sekcji Centrum kieruje Kierownik. Jest on odpowiedzialny za realizację powierzonych </w:t>
        <w:br/>
        <w:t xml:space="preserve">     mu zadań oraz za przestrzeganie obowiązujących przepisów, zarządzeń, instrukcji, regulaminów</w:t>
        <w:br/>
        <w:t xml:space="preserve">     i polec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ierownicy Sekcji Centrum podlegają bezpośrednio Dyrektorowi i przed nim odpowiadają </w:t>
        <w:br/>
        <w:t xml:space="preserve">    za powierzone zadani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Do zadań Kierownika Sekcji Centrum w szczególności należy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1) organizacja pracy podległej Sekcji, zapewniająca prawidłową realizację zadań,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2) zlecanie zadań pracownikom Sekcji i prowadzenie bieżącej kontroli ich wykonania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dokonywanie niezbędnych uzgodnień z Dyrektorem Centrum o działaniach mających wpływ</w:t>
        <w:br/>
        <w:t xml:space="preserve">     i istotne znaczenie na funkcjonowanie obsługi informatycznej UO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z odpowiednim wyprzedzeniem informowanie użytkowników systemów informatycznych</w:t>
        <w:br/>
        <w:t xml:space="preserve">      o planowanych pracach instalacyjnych, konserwacyjnych i innych, które  mogą uniemożliwić </w:t>
        <w:br/>
        <w:t xml:space="preserve">     pracę użytkownikom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</w:rPr>
        <w:t>5) zgłaszanie wniosków w sprawach zawodowych i osobowych pracowników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</w:rPr>
        <w:t>6) w przypadku nieobecności Kierownika Sekcji  jego obowiązki przejmuje Dyrektor Centru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trike/>
        </w:rPr>
      </w:pPr>
      <w:r>
        <w:rPr>
          <w:rFonts w:cs="Times New Roman" w:ascii="Times New Roman" w:hAnsi="Times New Roman"/>
          <w:b/>
          <w:bCs/>
          <w:strike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FINANSOWANIE DZIAŁALNOŚCI CENTR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szty działalności Centrum pokrywane są z następujących źródeł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 dotacji podmiotowej (podstawowej)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e środków na naukę z budżetu państwa,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c) z grantów, dotacji i funduszy unijnych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zleceń specjalnych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 funduszy pochodzących z amortyzacji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 opłaty za świadczenie usług  teleinformatyczn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rzychody uzyskane z tytułu działalności wymienionych ust. 1 litera f, przeznacza się na działalność statutową Uczelni i Centrum jako jednostki organizacyjnej UO oraz administratora Miejskiej Sieci Komputerowej MSK w Opolu na zasadach ustalonych przez Rektora lub upoważnionego przez niego Prorekto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-  Szczegółowe zadania jednostek/SekcjiDziałów Centr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Załącznik nr 2 – Schemat organizacyjny Centr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d2960">
    <w:altName w:val="Fd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Calibri" w:hAnsi="Calibri" w:eastAsia="Calibri" w:cs="Times New Roman"/>
      <w:lang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d2960;Fd" w:hAnsi="Fd2960;Fd" w:eastAsia="Calibri" w:cs="Fd2960;Fd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32:00Z</dcterms:created>
  <dc:creator>Centrum Informatyczne</dc:creator>
  <dc:description/>
  <cp:keywords/>
  <dc:language>en-US</dc:language>
  <cp:lastModifiedBy>user</cp:lastModifiedBy>
  <cp:lastPrinted>2014-05-29T11:38:00Z</cp:lastPrinted>
  <dcterms:modified xsi:type="dcterms:W3CDTF">2015-04-21T12:01:00Z</dcterms:modified>
  <cp:revision>16</cp:revision>
  <dc:subject/>
  <dc:title/>
</cp:coreProperties>
</file>