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6595" cy="5657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CYZJA nr  3/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rektora ds. Kształcenia i Stud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6 marca 201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 </w:t>
      </w:r>
      <w:r>
        <w:rPr>
          <w:rFonts w:cs="Times New Roman" w:ascii="Times New Roman" w:hAnsi="Times New Roman"/>
          <w:b/>
          <w:sz w:val="24"/>
          <w:szCs w:val="24"/>
        </w:rPr>
        <w:t>przesyłania plików do Archiwum Prac Dyplomowych – APD Uniwersytetu Opolskiego z pisemnymi pracami dyplomowymi obronionymi w okresie 01.10.2009 r. – 31.03.201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Prawo o szkolnictwie wyższym 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(tj. </w:t>
      </w:r>
      <w:r>
        <w:rPr>
          <w:rFonts w:cs="Times New Roman" w:ascii="Times New Roman" w:hAnsi="Times New Roman"/>
          <w:bCs/>
          <w:sz w:val="24"/>
          <w:szCs w:val="20"/>
        </w:rPr>
        <w:t>Dz.U.</w:t>
      </w:r>
      <w:r>
        <w:rPr>
          <w:rFonts w:cs="Times New Roman" w:ascii="Times New Roman" w:hAnsi="Times New Roman"/>
          <w:sz w:val="24"/>
          <w:szCs w:val="20"/>
        </w:rPr>
        <w:t xml:space="preserve"> 2012.572</w:t>
      </w:r>
      <w:r>
        <w:rPr>
          <w:rFonts w:cs="Times New Roman" w:ascii="Times New Roman" w:hAnsi="Times New Roman"/>
          <w:bCs/>
          <w:sz w:val="24"/>
          <w:szCs w:val="20"/>
        </w:rPr>
        <w:t xml:space="preserve"> z późn. </w:t>
      </w:r>
      <w:r>
        <w:rPr>
          <w:rFonts w:cs="Times New Roman" w:ascii="Times New Roman" w:hAnsi="Times New Roman"/>
          <w:bCs/>
          <w:sz w:val="24"/>
          <w:szCs w:val="24"/>
        </w:rPr>
        <w:t>zm.)</w:t>
      </w:r>
      <w:r>
        <w:rPr>
          <w:rFonts w:cs="Times New Roman" w:ascii="Times New Roman" w:hAnsi="Times New Roman"/>
          <w:sz w:val="24"/>
          <w:szCs w:val="24"/>
        </w:rPr>
        <w:t xml:space="preserve"> pisemne prace dyplomowe obronione po 30.09.2009 r. mają być przesłane do Ogólnopolskiego Repozytorium Prac Dyplomowych (ORPD). W tym celu wszystkie pliki z ww. pracami zarchiwizowanymi na płytach CD/DVD zostaną przesłane najpierw do Archiwum Prac Dyplomowych Uniwersytetu Opolskiego (APD), a stamtąd – automatycznie do ORPD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 pojęciem </w:t>
      </w:r>
      <w:r>
        <w:rPr>
          <w:rFonts w:cs="Times New Roman" w:ascii="Times New Roman" w:hAnsi="Times New Roman"/>
          <w:b/>
          <w:sz w:val="24"/>
          <w:szCs w:val="24"/>
        </w:rPr>
        <w:t>archiwalne prace dyplomowe</w:t>
      </w:r>
      <w:r>
        <w:rPr>
          <w:rFonts w:cs="Times New Roman" w:ascii="Times New Roman" w:hAnsi="Times New Roman"/>
          <w:sz w:val="24"/>
          <w:szCs w:val="24"/>
        </w:rPr>
        <w:t xml:space="preserve"> rozumiemy prace, których obrona nastąpiła w okresie od 01.10.2009 r. – 31.03.2015 r. i które nie zostały wprowadzone do Archiwum Prac Dyplomowych (APD).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y  archiwalnych prac dyplomowych, które mają być wprowadzone do APD przygotowuje Centrum Informaty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alnym za organizację pracy (w tym zapewnienie odpowiedniego sprzętu) przy przesyłaniu plików prac dyplomowych zgromadzonych w dziekanatach jest prodziekan ds. student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alnym za organizację pracy przy przesyłaniu plików prac dyplomowych przekazanych do Archiwum Uniwersytetu Opolskiego jest Kierownik Archiwum UO.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torem przesyłania archiwalnych prac dyplomowych do APD jest Dział Nauczania U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 Nauczania przekazuje otrzymane z CI protokoły archiwalnych prac dyplomowych do odpowiednich dziekanatów i do Archiwum U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otrzymanych protokołów, prodziekan ds. studentów oraz kierownik Archiwum UO sporządzają harmonogram wprowadzania archiwalnych prac dyplomowych do AP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zawier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zaplanowanej liczbie prac, która w okresach kwartalnych zostanie wprowadzona do APD z uwzględnieniem poszczególnych programów studi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osobach (imię, nazwisko,  kontakt), które będą odpowiedzialne za wprowadzenie prac do APD. 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wprowadzające archiwalne prace do APD dokumentują wykonaną pracę w „Protokołach przesłania plików archiwalnych prac dyplomowych do APD”, które na koniec kwartału przekazują w wersji elektronicznej i papierowej do Działu Nauczania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 Nauczania  sprawuje nadzór nad postępem prac w okresach kwartalnych i na podstawie otrzymanych harmonogramów oraz protokołów sporządza zestawienia cząstkowe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30.09.2016 r. Dział Nauczania sporządza sprawozdanie w zakresie liczby prac przekazanych do APD w odniesieniu do ogólnej liczby prac obronionych w okresie 01.10.2009 r. – 31.03.2015 r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prawozdanie, o którym mowa w § 5 ust. 2  otrzymuje Prorektor ds. kształcenia i studentów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rmin ukończenia w/w prac ustala się na 15.10.2016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chodzi w życie z dniem podpisania z mocą obowiązującą od 1 kwietnia 2015 r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color w:val="404040"/>
        <w:sz w:val="20"/>
      </w:rPr>
    </w:pPr>
    <w:r>
      <w:rPr>
        <w:color w:val="40404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40:00Z</dcterms:created>
  <dc:creator>user</dc:creator>
  <dc:description/>
  <cp:keywords/>
  <dc:language>en-US</dc:language>
  <cp:lastModifiedBy>Anna</cp:lastModifiedBy>
  <cp:lastPrinted>2015-03-26T09:08:00Z</cp:lastPrinted>
  <dcterms:modified xsi:type="dcterms:W3CDTF">2015-04-10T10:40:00Z</dcterms:modified>
  <cp:revision>2</cp:revision>
  <dc:subject/>
  <dc:title> </dc:title>
</cp:coreProperties>
</file>