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Do użytku wewnętrz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94690" cy="6470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Zarządzenie Nr  19/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Rektora Uniwersytetu Opolskieg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z dnia 9 czerwca 2015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14"/>
          <w:lang w:eastAsia="pl-PL"/>
        </w:rPr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 sprawie: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miany struktury organizacyjnej Instytutu Nauk Pedagogicznych Wydziału Historyczno-Pedagogicznego Uniwersytetu Opolski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Na podstawie postanowień art. 66 ust. 2 ustawy z dnia 27 lipca 2005 r. Prawo o szkolnictwie wyższym (tj.Dz. U.2012.572 ze zm.) oraz § 11 ust. 1 i § 38 ust. 1  Statutu Uniwersytetu Opolskiego zarządzam, co następuje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 xml:space="preserve">W strukturze organizacyjnej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Instytutu Nauk Pedagogicznych Wydziału Historyczno-Pedagogicznego Uniwersytetu Opolskiego powołuje się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racownię Neuropedagogiki Stosowanej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W Regulaminie Organizacyjnym Uniwersytetu Opolskiego, wprowadzonym Zarządzeniem nr 1/2012 Rektora Uniwersytetu Opolskiego z dnia  25 stycznia 2012 r., zmienia się załącznik nr 5, który otrzymuje brzmienie zawarte w załączniku do niniejszego zarządzen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§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Zarządzenie wchodzi  w życie z dniem podpisan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21:00Z</dcterms:created>
  <dc:creator>user</dc:creator>
  <dc:description/>
  <cp:keywords/>
  <dc:language>en-US</dc:language>
  <cp:lastModifiedBy>Anna</cp:lastModifiedBy>
  <cp:lastPrinted>2015-06-08T10:08:00Z</cp:lastPrinted>
  <dcterms:modified xsi:type="dcterms:W3CDTF">2015-06-08T08:08:00Z</dcterms:modified>
  <cp:revision>4</cp:revision>
  <dc:subject/>
  <dc:title/>
</cp:coreProperties>
</file>