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6165" w:leader="none"/>
        </w:tabs>
        <w:spacing w:before="24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1 do Decyzji nr 6/2015</w:t>
      </w:r>
    </w:p>
    <w:p>
      <w:pPr>
        <w:pStyle w:val="TextBody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i/>
          <w:sz w:val="18"/>
          <w:szCs w:val="18"/>
        </w:rPr>
        <w:t>Prorektora ds. Kształcenia i Studentów z dnia 22.06.2015 r.</w:t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 xml:space="preserve">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Opole, …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postępowania kwalifikacyj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ekrutacji na studia doktoranc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isko i imię .........................................................</w:t>
      </w:r>
    </w:p>
    <w:p>
      <w:pPr>
        <w:pStyle w:val="Normal"/>
        <w:rPr/>
      </w:pPr>
      <w:r>
        <w:rPr/>
        <w:t>PESEL........................................................................</w:t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>Dyscyplina naukowa....................................................</w:t>
        <w:tab/>
      </w:r>
    </w:p>
    <w:p>
      <w:pPr>
        <w:pStyle w:val="Normal"/>
        <w:rPr/>
      </w:pPr>
      <w:r>
        <w:rPr/>
        <w:t>Wydział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misja rekrutacyjna po przeglądzie dokumentacji dostarczonej przez kandydata postanawia dopuścić/nie dopuścić* kandydata do dalszego postępowania rekrutacyjnego(w przypadku decyzji negatywnej wymagane jest krótkie uzasadnienie)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ceny rozmowy kwalifikacyjnej oraz przebiegu dotychczasowej edukac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5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2"/>
        <w:gridCol w:w="1003"/>
      </w:tblGrid>
      <w:tr>
        <w:trPr/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Treść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iczba punktów</w:t>
            </w:r>
          </w:p>
        </w:tc>
      </w:tr>
      <w:tr>
        <w:trPr/>
        <w:tc>
          <w:tcPr>
            <w:tcW w:w="9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Prezentacja</w:t>
            </w:r>
            <w:r>
              <w:rPr/>
              <w:t xml:space="preserve"> </w:t>
            </w:r>
          </w:p>
        </w:tc>
      </w:tr>
      <w:tr>
        <w:trPr/>
        <w:tc>
          <w:tcPr>
            <w:tcW w:w="8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utoprezentacja (do 5 pkt.)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umiejętność prowadzenia dyskusji na temat zainteresowań badawczych (orientacja w wybranej dyscyplinie naukowej) (do 10 pkt.)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iągnięcia naukowe</w:t>
            </w:r>
          </w:p>
        </w:tc>
      </w:tr>
      <w:tr>
        <w:trPr/>
        <w:tc>
          <w:tcPr>
            <w:tcW w:w="8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za publikacje 2 punkty (0 - brak publikacji; 1 pkt.- jedna publikacja naukowa/ popularnonaukowa lub przyjęta do druku ; 2 pkt. - dwie i więcej publikacje)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udział w konferencjach z referatem - 2 pkt. (0 -brak udziału; 1 pkt. - jedna konferencja; 2 pkt. - dwa lub więcej wystąpień konferencyjnych)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aca w kolach naukowych - 1 punkt (0 pkt. brak aktywności; 1 pkt. - praca w kole naukowym poświadczona dokumentacją - opinia opiekuna naukowego) 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Ocena na dyplomie</w:t>
            </w:r>
            <w:r>
              <w:rPr/>
              <w:t xml:space="preserve"> (dobra – 0,5pkt., plus dobra – 1 pkt., bardzo dobra – 1,5 pkt., wyróżniona – 2 pkt.)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Rekomendacja pracownika naukowego</w:t>
            </w:r>
            <w:r>
              <w:rPr/>
              <w:t xml:space="preserve">(dr hab., prof.) </w:t>
            </w:r>
            <w:r>
              <w:rPr>
                <w:color w:val="000000"/>
              </w:rPr>
              <w:t>dotycząca predyspozycji kandydata do pracy naukowej( 1 pkt., brak rekomendacji – 0 pkt.)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(maksymalna liczba punktów możliwych do uzyskania - 23)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yzja Komisji Rekrutacyjnej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andydat został przyjęty/nieprzyjęty* na I rok stacjonarnych studiów doktoranckich w Uniwersytecie Opolskim, dyscyplina 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zaminatorzy:</w:t>
      </w:r>
    </w:p>
    <w:p>
      <w:pPr>
        <w:pStyle w:val="Normal"/>
        <w:rPr/>
      </w:pPr>
      <w:r>
        <w:rPr/>
        <w:t xml:space="preserve"> </w:t>
      </w:r>
      <w:r>
        <w:rPr/>
        <w:t>1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2.................................................               ..</w:t>
      </w:r>
    </w:p>
    <w:p>
      <w:pPr>
        <w:pStyle w:val="Normal"/>
        <w:rPr/>
      </w:pPr>
      <w:r>
        <w:rPr/>
        <w:t xml:space="preserve"> </w:t>
      </w:r>
      <w:r>
        <w:rPr/>
        <w:t>3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4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retarz komisji</w:t>
        <w:tab/>
        <w:tab/>
        <w:tab/>
        <w:tab/>
        <w:tab/>
        <w:tab/>
        <w:t>Przewodniczący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</w:t>
        <w:tab/>
        <w:tab/>
        <w:tab/>
        <w:tab/>
        <w:tab/>
        <w:t>…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23:00Z</dcterms:created>
  <dc:creator>kpok209</dc:creator>
  <dc:description/>
  <cp:keywords/>
  <dc:language>en-US</dc:language>
  <cp:lastModifiedBy>user</cp:lastModifiedBy>
  <cp:lastPrinted>2015-06-22T10:33:00Z</cp:lastPrinted>
  <dcterms:modified xsi:type="dcterms:W3CDTF">2015-06-22T08:34:00Z</dcterms:modified>
  <cp:revision>7</cp:revision>
  <dc:subject/>
  <dc:title>Protokół postępowania kwalifikacyjnego</dc:title>
</cp:coreProperties>
</file>