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5" w:leader="none"/>
          <w:tab w:val="center" w:pos="4536" w:leader="none"/>
          <w:tab w:val="left" w:pos="6330" w:leader="none"/>
        </w:tabs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>Do użytku wewnętrznego</w:t>
        <w:tab/>
        <w:tab/>
      </w:r>
    </w:p>
    <w:p>
      <w:pPr>
        <w:pStyle w:val="Normal"/>
        <w:tabs>
          <w:tab w:val="clear" w:pos="708"/>
          <w:tab w:val="left" w:pos="3105" w:leader="none"/>
          <w:tab w:val="center" w:pos="4536" w:leader="none"/>
          <w:tab w:val="left" w:pos="633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105" w:leader="none"/>
          <w:tab w:val="center" w:pos="4536" w:leader="none"/>
          <w:tab w:val="left" w:pos="63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63905" cy="7143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05" w:leader="none"/>
          <w:tab w:val="center" w:pos="4536" w:leader="none"/>
          <w:tab w:val="left" w:pos="63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CYZJA nr 6/2015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rektora ds. Kształcenia i Studentów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2 czerwca 2015 r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sz w:val="24"/>
          <w:szCs w:val="24"/>
        </w:rPr>
        <w:t>wprowadzenia Protokołu postępowania kwalifikacyjnego w rekrutacji na studia doktoranckie oraz Indywidualnej karty oceny doktorant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Regulamin studiów doktoranckich w Uniwersytecie Opolskim (zmiany: uchwała nr 11/2012-2016 z dnia 31 stycznia 2013r.; uchwała nr 64/2012-2016 z dnia 24 kwietnia 2014r.) §19 i §21 pkt. III Rekrutacja na studia doktoranckie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a się w Uniwersytecie Opolskim wzór Protokołu postępowania kwalifikacyjnego w rekrutacji na studia doktoranckie oraz Indywidualną kartę oceny doktorant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Protokołu postępowania w rekrutacji na studia doktoranckie stanowi załącznik nr 1 do niniejszej decyzji, a wzór Indywidualnej karty doktoranta (materiał pomocniczy dla egzaminatorów) stanowi załącznik nr 2 do niniejszej decyzji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czce akt doktoranta zostawia się wyłącznie Protokół postępowania w rekrutacji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yzja wchodzi w życie z dniem podpisa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35" w:leader="none"/>
        </w:tabs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04:00Z</dcterms:created>
  <dc:creator>User</dc:creator>
  <dc:description/>
  <dc:language>en-US</dc:language>
  <cp:lastModifiedBy>user</cp:lastModifiedBy>
  <cp:lastPrinted>2015-06-24T08:43:00Z</cp:lastPrinted>
  <dcterms:modified xsi:type="dcterms:W3CDTF">2015-06-24T07:06:00Z</dcterms:modified>
  <cp:revision>3</cp:revision>
  <dc:subject/>
  <dc:title/>
</cp:coreProperties>
</file>