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Do użytku wewnętr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4690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rządzenie Nr 23/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Rektora Uniwersytetu Opol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 dnia 6 lipca 2015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14"/>
          <w:lang w:eastAsia="pl-PL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sprawie: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miany struktury organizacyjnej Samodzielnej Katedry Inżynierii Procesowej Wydziału Przyrodniczo-Technicznego Uniwersytetu Opolski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Na podstawie postanowień art. 66 ust. 2 ustawy z dnia 27 lipca 2005 r. Prawo o szkolnictwie wyższym (tj.Dz. U.2012.572 ze zm.) oraz § 11 ust. 1 i § 38 ust. 1  Statutu Uniwersytetu Opolskiego zarządzam, co następuje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strukturze organizacyjnej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Wydziału Przyrodniczo-Technicznego Uniwersytetu Opolskiego przekształca się Katedrę Technologii w Zakład Technologii i umieszcza się go w strukturze organizacyjnej Samodzielnej Katedry Inżynierii Procesowej Wydziału Przyrodniczo-Technicznego Uniwersytetu Opolskiego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 skład Zakładu Technologii wchodzą następujące pracow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acownia Techniki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acownia Projektowania Technicznego i Informatyczn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Regulaminie Organizacyjnym Uniwersytetu Opolskiego, wprowadzonym Zarządzeniem nr 1/2012 Rektora Uniwersytetu Opolskiego z dnia  25 stycznia 2012 r., zmienia się załącznik nr 8, który otrzymuje brzmienie zawarte w załączniku do niniejszego zarządz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arządzenie wchodzi  w życie z dniem podpisa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36:00Z</dcterms:created>
  <dc:creator>user</dc:creator>
  <dc:description/>
  <cp:keywords/>
  <dc:language>en-US</dc:language>
  <cp:lastModifiedBy>Anna</cp:lastModifiedBy>
  <cp:lastPrinted>2015-06-08T10:08:00Z</cp:lastPrinted>
  <dcterms:modified xsi:type="dcterms:W3CDTF">2015-07-06T06:11:00Z</dcterms:modified>
  <cp:revision>5</cp:revision>
  <dc:subject/>
  <dc:title/>
</cp:coreProperties>
</file>