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809" w:dyaOrig="68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6pt;height:56.15pt" filled="f" o:ole="">
            <v:imagedata r:id="rId3" o:title=""/>
          </v:shape>
          <o:OLEObject Type="Embed" ProgID="" ShapeID="ole_rId2" DrawAspect="Content" ObjectID="_1545512789" r:id="rId2"/>
        </w:object>
      </w: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mowa tematyka posiedzeń Senatu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niwersytetu Opolskiego w roku akademickim 2015/2016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6661"/>
        <w:gridCol w:w="2160"/>
      </w:tblGrid>
      <w:tr>
        <w:trPr/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66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unkt porządku obrad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Referują</w:t>
            </w:r>
          </w:p>
        </w:tc>
      </w:tr>
      <w:tr>
        <w:trPr>
          <w:trHeight w:val="456" w:hRule="atLeast"/>
        </w:trPr>
        <w:tc>
          <w:tcPr>
            <w:tcW w:w="12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 IX 2015</w:t>
            </w:r>
          </w:p>
        </w:tc>
        <w:tc>
          <w:tcPr>
            <w:tcW w:w="6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60"/>
              <w:ind w:left="431" w:hanging="357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twierdzenie sprawozdania rektora z działalności UO w roku ak. 2014/2015 (przyjęcie uchwały)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ktor prof. S. Nicieja</w:t>
            </w:r>
          </w:p>
        </w:tc>
      </w:tr>
      <w:tr>
        <w:trPr>
          <w:trHeight w:val="456" w:hRule="atLeast"/>
        </w:trPr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60" w:after="60"/>
              <w:ind w:left="431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twierdzenie kandydatów UO do Polskiej Komisji Akredytacyj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orektor prof. M. Masnyk</w:t>
            </w:r>
          </w:p>
        </w:tc>
      </w:tr>
      <w:tr>
        <w:trPr>
          <w:trHeight w:val="456" w:hRule="atLeast"/>
        </w:trPr>
        <w:tc>
          <w:tcPr>
            <w:tcW w:w="12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9 X 2015</w:t>
            </w:r>
          </w:p>
        </w:tc>
        <w:tc>
          <w:tcPr>
            <w:tcW w:w="6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60" w:after="60"/>
              <w:ind w:left="431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ołanie Uczelnianej Komisji Wyborczej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ktor prof. S. Nicieja</w:t>
            </w:r>
          </w:p>
        </w:tc>
      </w:tr>
      <w:tr>
        <w:trPr>
          <w:trHeight w:val="456" w:hRule="atLeast"/>
        </w:trPr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60" w:after="60"/>
              <w:ind w:left="431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twierdzenie ramowego planu pracy Senatu w r. ak. 2015/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ktor prof. S. Nicieja</w:t>
            </w:r>
          </w:p>
        </w:tc>
      </w:tr>
      <w:tr>
        <w:trPr>
          <w:trHeight w:val="325" w:hRule="atLeast"/>
        </w:trPr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60" w:after="60"/>
              <w:ind w:left="431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jęcie uchwały w sprawie uruchomienia studiów na kierunku studi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orektor prof. W. Piątkowska-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tepaniak</w:t>
            </w:r>
          </w:p>
        </w:tc>
      </w:tr>
      <w:tr>
        <w:trPr>
          <w:trHeight w:val="325" w:hRule="atLeast"/>
        </w:trPr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60" w:after="60"/>
              <w:ind w:left="431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cja na temat wyników rekrutacji na bieżący rok akademic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orektor prof. M. Masnyk</w:t>
            </w:r>
          </w:p>
        </w:tc>
      </w:tr>
      <w:tr>
        <w:trPr>
          <w:trHeight w:val="39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 XI 201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60"/>
              <w:ind w:left="432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jęcie sprawozdania z działalności Akademickiego Inkubatora Przedsiębiorcz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J. Kostuś, dyrektor  AIP</w:t>
            </w:r>
          </w:p>
        </w:tc>
      </w:tr>
      <w:tr>
        <w:trPr>
          <w:trHeight w:val="39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60"/>
              <w:ind w:left="432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alizacja planu finansowego 2015 i przyjęcie prowizorium budżetowego na rok 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ror. prof. J. Słodczyk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westor UO K. Gajda</w:t>
            </w:r>
          </w:p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563" w:hRule="atLeast"/>
        </w:trPr>
        <w:tc>
          <w:tcPr>
            <w:tcW w:w="12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 I 2016</w:t>
            </w:r>
          </w:p>
        </w:tc>
        <w:tc>
          <w:tcPr>
            <w:tcW w:w="6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60"/>
              <w:ind w:left="432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jęcie uchwały w sprawie specjalności, na które odbędzie się rekrutacja w roku akademickim 2016/2017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orektor prof. M. Masnyk</w:t>
            </w:r>
          </w:p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436" w:hRule="atLeast"/>
        </w:trPr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60"/>
              <w:ind w:left="432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a z działalności Wydawnictwa UO i Redakcji Wydawnictw Wydziału Teologicznego U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or. prof. J. Słodczyk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Dyr. mgr H. Szczegot,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 xml:space="preserve">Ks. dr hab.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K. Glombik, prof. UO </w:t>
            </w:r>
          </w:p>
        </w:tc>
      </w:tr>
      <w:tr>
        <w:trPr>
          <w:trHeight w:val="325" w:hRule="atLeast"/>
        </w:trPr>
        <w:tc>
          <w:tcPr>
            <w:tcW w:w="12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 III 2016</w:t>
            </w:r>
          </w:p>
        </w:tc>
        <w:tc>
          <w:tcPr>
            <w:tcW w:w="6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60" w:after="0"/>
              <w:ind w:left="432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twierdzenie wniosków o nagrody Ministra NiSW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Dziekani wydziałów</w:t>
            </w:r>
          </w:p>
        </w:tc>
      </w:tr>
      <w:tr>
        <w:trPr>
          <w:trHeight w:val="51" w:hRule="atLeast"/>
        </w:trPr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60"/>
              <w:ind w:left="432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 z działalności Biblioteki G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yr. Biblioteki Gł. D. Szewczyk-Kłos</w:t>
            </w:r>
          </w:p>
        </w:tc>
      </w:tr>
      <w:tr>
        <w:trPr/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 IV 2016</w:t>
            </w:r>
          </w:p>
        </w:tc>
        <w:tc>
          <w:tcPr>
            <w:tcW w:w="6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 z działalności badawczej i współpracy z zagranicznymi ośrodkami naukowymi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 xml:space="preserve">Pror. prof. J. Słodczyk,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ror. prof.W.Piątkowska-Stepaniak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ierownik B ds. BiWzZ A. Schwierz</w:t>
            </w:r>
          </w:p>
        </w:tc>
      </w:tr>
      <w:tr>
        <w:trPr>
          <w:trHeight w:val="589" w:hRule="atLeast"/>
        </w:trPr>
        <w:tc>
          <w:tcPr>
            <w:tcW w:w="12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 V 2016</w:t>
            </w:r>
          </w:p>
        </w:tc>
        <w:tc>
          <w:tcPr>
            <w:tcW w:w="6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60" w:after="0"/>
              <w:ind w:left="431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 finansowe UO za rok 20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60"/>
              <w:ind w:left="431" w:hanging="357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yjęcie planu budżetu uczelni na 2016 r.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ror. prof. J. Słodczyk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westor UO K. Gajd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of. U.Łangowska-Szczęśniak, przewod. RKB</w:t>
            </w:r>
          </w:p>
        </w:tc>
      </w:tr>
      <w:tr>
        <w:trPr>
          <w:trHeight w:val="264" w:hRule="atLeast"/>
        </w:trPr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44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60"/>
              <w:ind w:left="720" w:hanging="64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twierdzenie zasad rekrutacji w roku ak. 2017/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ror. prof.  M. Masnyk</w:t>
            </w:r>
          </w:p>
        </w:tc>
      </w:tr>
      <w:tr>
        <w:trPr>
          <w:trHeight w:val="251" w:hRule="atLeast"/>
        </w:trPr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44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60"/>
              <w:ind w:left="720" w:hanging="64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jęcie organizacji roku akademickiego 2016/2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ror. prof. M. Masnyk</w:t>
            </w:r>
          </w:p>
        </w:tc>
      </w:tr>
      <w:tr>
        <w:trPr>
          <w:trHeight w:val="375" w:hRule="atLeast"/>
        </w:trPr>
        <w:tc>
          <w:tcPr>
            <w:tcW w:w="12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 VI 2016</w:t>
            </w:r>
          </w:p>
        </w:tc>
        <w:tc>
          <w:tcPr>
            <w:tcW w:w="6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44" w:after="0"/>
              <w:ind w:left="433" w:hanging="36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umowanie prac komisji senackich w roku akademickim 2016/2016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44" w:after="0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rzewodniczący komisji</w:t>
            </w:r>
          </w:p>
        </w:tc>
      </w:tr>
      <w:tr>
        <w:trPr>
          <w:trHeight w:val="446" w:hRule="atLeast"/>
        </w:trPr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44" w:after="0"/>
              <w:ind w:left="720" w:hanging="64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 z działalności Samorządu Studencki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wodniczący Samorządu Stud. UO Maciej Kochański</w:t>
            </w:r>
          </w:p>
        </w:tc>
      </w:tr>
    </w:tbl>
    <w:p>
      <w:pPr>
        <w:pStyle w:val="Normal"/>
        <w:spacing w:before="240" w:after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240" w:after="0"/>
        <w:jc w:val="right"/>
        <w:rPr/>
      </w:pPr>
      <w:r>
        <w:rPr>
          <w:rFonts w:cs="Calibri" w:ascii="Calibri" w:hAnsi="Calibri"/>
          <w:sz w:val="16"/>
          <w:szCs w:val="16"/>
        </w:rPr>
        <w:t>Przewodniczący Senatu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niwersytetu Opolskiego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  <w:iCs/>
          <w:sz w:val="16"/>
          <w:szCs w:val="16"/>
        </w:rPr>
        <w:t>Prof. dr hab. Stanisław Sławomir Nicieja</w:t>
      </w:r>
    </w:p>
    <w:sectPr>
      <w:type w:val="nextPage"/>
      <w:pgSz w:w="11906" w:h="16838"/>
      <w:pgMar w:left="1304" w:right="567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right"/>
      <w:outlineLvl w:val="1"/>
    </w:pPr>
    <w:rPr>
      <w:rFonts w:ascii="Georgia" w:hAnsi="Georgia" w:cs="Georgia"/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3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2"/>
      <w:szCs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">
    <w:name w:val=" Znak"/>
    <w:basedOn w:val="Domylnaczcionkaakapitu"/>
    <w:qFormat/>
    <w:rPr>
      <w:bCs/>
      <w:sz w:val="24"/>
      <w:szCs w:val="24"/>
      <w:lang w:val="pl-PL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  <w:jc w:val="both"/>
    </w:pPr>
    <w:rPr>
      <w:sz w:val="26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709"/>
      <w:jc w:val="both"/>
    </w:pPr>
    <w:rPr>
      <w:bCs/>
      <w:lang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13:00Z</dcterms:created>
  <dc:creator>Lucyna Kusyk</dc:creator>
  <dc:description/>
  <cp:keywords/>
  <dc:language>en-US</dc:language>
  <cp:lastModifiedBy>UO</cp:lastModifiedBy>
  <cp:lastPrinted>2015-10-13T13:03:00Z</cp:lastPrinted>
  <dcterms:modified xsi:type="dcterms:W3CDTF">2015-10-29T13:29:00Z</dcterms:modified>
  <cp:revision>9</cp:revision>
  <dc:subject/>
  <dc:title>Opole, dnia  12 XII 2006 r</dc:title>
</cp:coreProperties>
</file>