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sz w:val="20"/>
        </w:rPr>
        <w:t>Załącznik do uchwały nr 133/2012-2016</w:t>
      </w:r>
    </w:p>
    <w:p>
      <w:pPr>
        <w:pStyle w:val="Header"/>
        <w:bidi w:val="0"/>
        <w:ind w:left="0" w:right="0" w:hanging="0"/>
        <w:jc w:val="right"/>
        <w:rPr/>
      </w:pPr>
      <w:r>
        <w:rPr>
          <w:sz w:val="20"/>
        </w:rPr>
        <w:t>Senatu Uniwersytetu Opolskiego z dnia 29 X 2015 r.</w:t>
      </w:r>
    </w:p>
    <w:p>
      <w:pPr>
        <w:pStyle w:val="Normal"/>
        <w:bidi w:val="0"/>
        <w:spacing w:lineRule="auto" w:line="276" w:before="240" w:after="0"/>
        <w:ind w:left="0" w:right="0" w:hanging="0"/>
        <w:jc w:val="center"/>
        <w:rPr/>
      </w:pPr>
      <w:r>
        <w:rPr>
          <w:b/>
          <w:sz w:val="24"/>
        </w:rPr>
        <w:t>Opis kierunkowych efektów kształcenia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Kierunek studiów:</w:t>
      </w:r>
      <w:r>
        <w:rPr>
          <w:b/>
          <w:sz w:val="24"/>
        </w:rPr>
        <w:t xml:space="preserve"> LEKARSKI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Poziom studiów:</w:t>
      </w:r>
      <w:r>
        <w:rPr>
          <w:b/>
          <w:sz w:val="24"/>
        </w:rPr>
        <w:t xml:space="preserve"> jednolite studia magisterskie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Cykl kształcenia:</w:t>
      </w:r>
      <w:r>
        <w:rPr>
          <w:b/>
          <w:sz w:val="24"/>
        </w:rPr>
        <w:t xml:space="preserve"> 12 semestrów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Wymiar zajęć i praktyk określony standardem kształcenia:</w:t>
      </w:r>
      <w:r>
        <w:rPr>
          <w:b/>
          <w:sz w:val="24"/>
        </w:rPr>
        <w:t xml:space="preserve"> 5.700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Liczba punktów ECTS określona standardem kształcenia:</w:t>
      </w:r>
      <w:r>
        <w:rPr>
          <w:b/>
          <w:sz w:val="24"/>
        </w:rPr>
        <w:t xml:space="preserve"> 360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24"/>
        </w:rPr>
        <w:t>Profil kształcenia:</w:t>
      </w:r>
      <w:r>
        <w:rPr>
          <w:b/>
          <w:sz w:val="24"/>
        </w:rPr>
        <w:t xml:space="preserve"> praktyczny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</w:rPr>
        <w:t>Obszar kształcenia:</w:t>
      </w:r>
      <w:r>
        <w:rPr>
          <w:b/>
          <w:sz w:val="24"/>
        </w:rPr>
        <w:t xml:space="preserve"> nauki medyczne, nauki o zdrowiu oraz nauki o kulturze fizycznej 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  <w:sz w:val="24"/>
        </w:rPr>
        <w:t xml:space="preserve">Ogólne efekty kształcenia: 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/>
          <w:sz w:val="24"/>
        </w:rPr>
        <w:t>Student kierunku lekarskiego po ukończeniu studiów:</w:t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0" w:leader="none"/>
        </w:tabs>
        <w:bidi w:val="0"/>
        <w:spacing w:before="0" w:after="0"/>
        <w:ind w:left="735" w:right="0" w:hanging="735"/>
        <w:jc w:val="left"/>
        <w:rPr/>
      </w:pPr>
      <w:r>
        <w:rPr>
          <w:b/>
          <w:sz w:val="24"/>
        </w:rPr>
        <w:t>w zakresie wiedzy zn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4"/>
        </w:rPr>
        <w:t>rozwój, budowę i funkcje organizmu człowieka w warunkach prawidłowych i patologicz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4"/>
        </w:rPr>
        <w:t>objawy i przebieg chorób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4"/>
        </w:rPr>
        <w:t>sposoby postępowania diagnostycznego i terapeutycznego właściwe dla określonych stanów chorob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4"/>
        </w:rPr>
        <w:t>etyczne, społeczne i prawne uwarunkowania wykonywania zawodu lekarza oraz zasady promocji zdrowia, a swoją wiedzę opiera na dowodach naukowych i przyjętych normach;</w:t>
      </w:r>
    </w:p>
    <w:p>
      <w:pPr>
        <w:pStyle w:val="Normal"/>
        <w:bidi w:val="0"/>
        <w:spacing w:before="0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0" w:leader="none"/>
        </w:tabs>
        <w:bidi w:val="0"/>
        <w:spacing w:before="0" w:after="0"/>
        <w:ind w:left="735" w:right="0" w:hanging="735"/>
        <w:jc w:val="left"/>
        <w:rPr/>
      </w:pPr>
      <w:r>
        <w:rPr>
          <w:b/>
          <w:sz w:val="24"/>
        </w:rPr>
        <w:t>w zakresie umiejętności potraf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rozpoznać problemy medyczne oraz określić priorytety w zakresie postępowania lekarski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rozpoznać stany zagrażające życiu i wymagające natychmiastowej interwencji lekarski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zaplanować postępowanie diagnostyczne i zinterpretować jego wyni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wdrożyć właściwe i bezpieczne postępowanie terapeutyczne oraz przewidzieć jego skutki;</w:t>
      </w:r>
    </w:p>
    <w:p>
      <w:pPr>
        <w:pStyle w:val="Normal"/>
        <w:bidi w:val="0"/>
        <w:spacing w:before="0" w:after="0"/>
        <w:ind w:left="36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0" w:leader="none"/>
        </w:tabs>
        <w:bidi w:val="0"/>
        <w:spacing w:before="0" w:after="0"/>
        <w:ind w:left="735" w:right="0" w:hanging="735"/>
        <w:jc w:val="left"/>
        <w:rPr/>
      </w:pPr>
      <w:r>
        <w:rPr>
          <w:b/>
          <w:sz w:val="24"/>
        </w:rPr>
        <w:t>w zakresie kompetencji społeczn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color w:val="000000"/>
          <w:sz w:val="24"/>
        </w:rPr>
        <w:t>potrafi nawiązać i utrzymać głęboki i pełen szacunku kontakt z chor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color w:val="000000"/>
          <w:sz w:val="24"/>
        </w:rPr>
        <w:t>kieruje się dobrem chorego, stawiając je na pierwszym miejsc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color w:val="000000"/>
          <w:sz w:val="24"/>
        </w:rPr>
        <w:t>przestrzega tajemnicy lekarskiej i praw pacjent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color w:val="000000"/>
          <w:sz w:val="24"/>
        </w:rPr>
        <w:t>posiada świadomość własnych ograniczeń i umiejętności stałego dokształcania się.</w:t>
      </w:r>
      <w:r>
        <w:rPr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4"/>
        </w:rPr>
        <w:t>Kierunkowe efekty kształcenia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568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b/>
                <w:color w:val="000000"/>
                <w:sz w:val="24"/>
              </w:rPr>
              <w:t xml:space="preserve">NAUKI MORFOLOGICZNE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Opis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mianownictwo anatomiczne, histologiczne i embriologiczne w języku polskim i angielskim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zna budowę ciała ludzkiego w podejściu topograficznym </w:t>
            </w:r>
            <w:r>
              <w:rPr>
                <w:sz w:val="20"/>
              </w:rPr>
              <w:t>(kończyna górna i dolna, klatka piersiowa, brzuch, miednica, kręgosłup, szyja, głowa)</w:t>
            </w:r>
            <w:r>
              <w:rPr/>
              <w:t xml:space="preserve"> oraz czynnościowym </w:t>
            </w:r>
            <w:r>
              <w:rPr>
                <w:sz w:val="20"/>
              </w:rPr>
              <w:t>(układ kostno-stowowy, układ mięśniowy, układ krążenia, układ oddechowy, układ pokarmowy, układ moczowy, układy płciowe i narządy zmysłów, powłoka wspólna)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3</w:t>
            </w:r>
            <w:r>
              <w:rPr>
                <w:sz w:val="24"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stosunki topograficzne między poszczególnymi narządami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struktury komórkowe i ich specjalizacje funkcjonalne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ultrastrukturę komórek, macierzy pozakomórkowej, mikroarchitekturę tkanek i narządów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A.W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stadia rozwoju zarodka ludzkiego, budowę i czynność błon płodowych i łożyska oraz etapy rozwoju poszczególnych narządów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Umiejętności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A.U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obsługuje mikroskop optyczny – także w zakresie korzystania z immersji;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A.U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w obrazach z mikroskopu optycznego lub elektronowego struktury histologiczne odpowiadające na</w:t>
              <w:softHyphen/>
              <w:t>rządom, tkankom, komórkom i strukturom komórkowym, dokonuje opisu i interpretuje ich budowę oraz relacje między budową i funkcją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A.U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wyjaśnia anatomiczne podstawy badania przedmiotowego;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A.U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wnioskuje o relacjach między strukturami anatomicznymi na podstawie przyżyciowych badań diagnostycznych, w szczególności z zakresu radiologii </w:t>
            </w:r>
            <w:r>
              <w:rPr>
                <w:color w:val="000000"/>
                <w:sz w:val="20"/>
              </w:rPr>
              <w:t>(zdjęcia przeglądowe, badania z użyciem środków kontrastowych, tomografia komputerowa oraz magnetyczny rezonans jądrowy)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A.U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</w:rPr>
              <w:t>posługuje się w mowie i w piśmie mianownictwem anatomicznym, histologicznym oraz embriologicznym;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571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B. NAUKOWE PODSTAWY MEDYCYNY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gospodarkę wodno-elektrolitową w układach biologi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równowagę kwasowo-zasadową oraz mechanizm działania buforów i ich znaczenie w homeostazie ustroj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i rozumie pojęcia: rozpuszczalność, ciśnienie osmotyczne, izotonia, roztwory koloidalne i równowaga Gibbsa-Donnan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reakcje związków nieorganicznych i organicznych w roztworach wod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rawa fizyczne opisujące przepływ cieczy oraz czynniki wpływające na opór naczyniowy przepływu krwi;</w:t>
            </w:r>
          </w:p>
        </w:tc>
      </w:tr>
      <w:tr>
        <w:trPr/>
        <w:tc>
          <w:tcPr>
            <w:tcW w:w="10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6.</w:t>
            </w:r>
          </w:p>
        </w:tc>
        <w:tc>
          <w:tcPr>
            <w:tcW w:w="85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naturalne i sztuczne źródła promieniowania jonizującego oraz jego oddziaływanie z materią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izykochemiczne i molekularne podstawy działania narządów zmysł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izyczne podstawy nieinwazyjnych metod obrazowan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izyczne podstawy wybranych technik terapeutycznych, w tym ultradźwięków i naświetlań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budowę prostych związków organicznych wchodzących w skład makrocząsteczek obecnych w komórkach, macierzy zewnątrzkomórkowej i płynów ustrojow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budowę lipidów i polisacharydów oraz ich funkcję w strukturach komórkowych i pozakomórkow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charakteryzuje struktury I-, II-, III- oraz IV rzędowe białek; zna modyfikacje potranslacyjne i funkcjonalne białka oraz ich znaczen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unkcje nukleotydów w komórce, struktury I- i II-rzędową DNA i RNA oraz strukturę chromatyn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unkcje replikacji, naprawy i rekombinacji DNA, transkrypcji i translacji oraz degradacji DNA, RNA i białek; zna koncepcje regulacji ekspresji gen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podstawowe szlaki kataboliczne i anaboliczne, sposoby ich regulacji oraz wpływ czynników genetycznych i środowiskow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rofile metaboliczne podstawowych narządów i układ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jęcia: potencjał oksydacyjny organizmu i stres oksydacyjn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enzymy biorące udział w trawieniu, mechanizm wytwarzania kwasu solnego w żołądku, rolę żółci, przebieg wchłaniania produktów trawienia oraz zaburzenia z nimi związan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1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konsekwencje niewłaściwego odżywiania, w tym długotrwałego głodowania, przyjmowania zbyt obfitych posiłków oraz stosowania niezbilansowanej diet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konsekwencje niedoboru witamin lub minerałów oraz ich nadmiaru w organizm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sposoby komunikacji między komórkami, a także miedzy komórką a macierzą zewnątrzkomórkową oraz szlaki przekazywania sygnałów w komórce i przykłady zaburzeń w tych procesach prowadzące do rozwoju nowotworów i innych chorób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rocesy takie jak: cykl komórkowy, proliferacja, różnicowanie i starzenie się komórek, apoptoza i nekroza oraz ich znaczenie dla funkcjonowania organizm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w podstawowm zakresie problematykę komórek macierzystych i ich zastosowania w medycyn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pobudzenia i przewodzenia w układzie nerwowym oraz wyższe czynności nerwowe, a także fizjologię mięśni prążkowanych i gładkich oraz funkcję krw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czynności i mechanizmy regulacji wszystkich narządów i układów organizmu człowieka, w tym układu: krążenia, oddechowego, pokarmowego, moczowego, i powłok skórnych oraz rozumie zależności istniejące między nim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mechanizm działania hormonów oraz konsekwencję zaburzeń regulacji hormonal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rzebieg i regulację funkcji rozrodczych u kobiet i mężczyzn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mechanizm starzenia się organizm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2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ilościowe parametry opisujące wydolność poszczególnych układów i narzą-dów, w tym: zakres norm i czynniki demograficzne wpływające na wartość tych parametr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związek miedzy czynnikami zaburzającymi stan równowagi procesów biologicznych a zmianami fizjologicznymi i patofizjologicznym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metody informatyczne i biostatyczne wykorzystywane w medycynie, w tym medyczne bazy danych, arkusze kalkulacyjne i podstawy grafiki komputer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metody analizy statycznej wykorzystywane w badaniach populacyjnych i diagnosty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możliwości współczesnej telemedycyny jako narzędzia wspomagania pracy lekarz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B.W3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zasady prowadzenia badań naukowych, obserwacyjnych i doświadczalnych oraz badań in vitro służących rozwojowi medycyn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Umiejętności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wykorzystuje znajomość praw fizyki do wyjaśnienia wpływu czynników zewnętrznych, takich jak temperatura, przyspieszenie, ciśnienie, pole elektromagnetyczne oraz promieniowanie jonizujące, na organizm  i jego elementy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szkodliwość dawki promieniowania jonizującego i stosuje się do zasad ochrony radiologicz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oblicza stężenia molowe i procentowe związków oraz stężenia substancji w roztworach izoosmotycznych, jedno- i wieloskładnikow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oblicza rozpuszczalność związków nieorganicznych, określa chemiczne podłoże rozpuszczalności związków organicznych lub jej braku oraz praktyczne znaczenie dla dietetyki i terapii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określa pH roztworu i wpływ zmian pH na związki nieorganiczne i organiczne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widuje kierunek procesów biochemicznych w zależności od stanu energetycznego komórek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opisuje zmiany w funkcjonowaniu organizmu w sytuacji zaburzenia homeostazy, w szczególności określa jego zintegrowaną odpowiedź na wysiłek fizyczny, ekspozycję na wysoką i niską temperaturę, utratę krwi lub wody, nagłą pionizację, przejście od stanu snu do stanu czuwania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proste testy czynnościowe oceniające organizm człowieka jako układ regulacji stabilnej (testy obciąże</w:t>
              <w:softHyphen/>
              <w:t xml:space="preserve">niowe, wysiłkowe); interpretuje dane liczbowe dotyczące podstawowych zmiennych fizjologiczn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osługuje się podstawowymi technikami laboratoryjnymi, takimi jak: analiza jakościowa, miareczkowanie, kolorymetria, pehametria, chromatografia, elektroforeza białek i kwasów nukleinow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1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bsługuje proste przyrządy pomiarowe oraz ocenia dokładność wykonywanych pomiar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1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korzysta z baz danych, w tym internetowych, i wyszukuje potrzebną informację za pomocą dostępnych narzędzi; </w:t>
            </w:r>
          </w:p>
        </w:tc>
      </w:tr>
      <w:tr>
        <w:trPr>
          <w:trHeight w:val="920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1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sz w:val="22"/>
              </w:rPr>
              <w:t>dobiera odpowiedni test statystyczny, przeprowadza podstawowe analizy statystyczne oraz posługuje się odpo</w:t>
              <w:softHyphen/>
              <w:t>wiednimi metodami przedstawiania wyników; interpretuje wyniki metaanalizy, a także przeprowadza analizę prawdopodobieństwa przeżyc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B.U1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jaśnia różnice między badaniami prospektywnymi i retrospektywnymi, randomizowanymi i kliniczno-kon</w:t>
              <w:softHyphen/>
              <w:t xml:space="preserve">trolnymi, opisami przypadków i badaniami eksperymentalnymi oraz szereguje je według wiarygodności i jakości dowodów naukow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B.U1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lanuje i wykonuje proste badanie naukowe oraz interpretuje jego wyniki i wyciąga wnioski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73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C. NAUKI PRZEDKLINICZNE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pojęcia z zakresu genetyk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zjawiska sprzężenia i współdziałania gen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prawidłowy kariotyp człowieka oraz różne typy determinacji płc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budowę chromosomów oraz molekularne podłoże mutagenezy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5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zasady dziedziczenia różnej liczby cech, dziedziczenia cech ilościowych, niezależnego dziedziczenia cech oraz dziedziczenia pozajądrowej informacji genetycz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6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zna uwarunkowania genetyczne grup krwi człowieka </w:t>
            </w:r>
            <w:r>
              <w:rPr>
                <w:sz w:val="20"/>
              </w:rPr>
              <w:t>oraz konfliktu serologicznego</w:t>
            </w:r>
            <w:r>
              <w:rPr/>
              <w:t xml:space="preserve"> </w:t>
            </w:r>
            <w:r>
              <w:rPr>
                <w:sz w:val="20"/>
              </w:rPr>
              <w:t>w układzie</w:t>
            </w:r>
            <w:r>
              <w:rPr/>
              <w:t xml:space="preserve"> R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7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aberracje autosomów i heterosomów będące przyczyną chorób, w tym nowotworów onkogenezy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8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czynniki wpływające na pierwotną i wtórną równowagę genetyczną populacj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9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diagnostyki mutacji genowych i chromosomowych odpowiedzialnych za choroby dziedziczne oraz nabyte, w tym nowotworow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kreśla korzyści i zagrożenia wynikające z obecności w ekosystemie organizmów modyfikowanych genetyczne (GMO)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genetyczne mechanizmy nabywania lekooporności przez drobnoustroje i komórki nowotworow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klasyfikuje drobnoustroje, z uwzględnieniem chorobotwórczych i obecnych we florze fizjologicz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epidemiologię zarażeń wirusami, bakteriami oraz zakażeń grzybami i pasożytami, z uwzględnieniem geograficznego zasięgu ich występowani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1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wpływ abiotycznych i biotycznych (wirusy, bakterie) czynników środowiskowych na organizm człowieka i populację ludzi oraz drogi ich wnikania do organizmu człowieka; opisuje konsekwencje narażenia organizmu człowieka na różne czynniki chemiczne i biologiczne oraz zasady profilaktyk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5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inwazyjne dla człowieka formy lub stadia rozwojowe wybranych pasożytniczych grzybów, pierwotniaków, helmintów i stawonogów, z uwzględnieniem geograficznego zasięgu ich występowani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6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mawia zasadę funkcjonowania układu posożyt-żywiciel oraz zna podstawowe objawy chorobowe wywoływane przez pasożyty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17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objawy zakażeń jatrogennych, drogi ich rozprzestrzeniania się oraz patogeny wywołujące zmiany w poszczególnych narząda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18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i rozumie podstawy diagnostyki mikrobiologicznej i parazytologicz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19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dezynfekcji, sterylizacji i postępowania aseptycznego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2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rozwoju oraz mechanizmy działania układu odpornościowego, w tym swoiste i nieswoiste mechanizmy odporności humoralnej i komórkow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pisuje główny układ zgodności tkankow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typy reakcji nadwrażliwości, rodzaje niedoborów odporności oraz podstawy immunomodulacj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zagadnienia z zakresu immunologii nowotwor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kreśla genetyczne podstawy doboru dawcy i biorcy oraz podstawy immunologii transplantacyj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5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zna nazewnictwo patomorfologiczn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6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zna podstawowe mechanizmy uszkodzenia komórek i tkanek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7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określa przebieg kliniczny zapaleń swoistych i nieswoistych oraz opisuje procesy regeneracji tkanek i narząd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8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zna definicję i patofizjologię wstrząsu, ze szczególnym uwzględnieniem różnicowania przyczyn wstrząsu oraz niewydolności wielonarządow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29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zna etiologię zaburzeń hemodynamicznych, zmian wstecznych i zmian postępow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3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zna zagadnienia z zakresu szczegółowej patologii narządowej, obrazy makro- i mikroskopowe oraz przebieg kliniczny zmian patomorfologicznych w poszczególnych narząda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1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opisuje konsekwencje rozwijających się zmian patologicznych dla sąsiadujących topograficzne narząd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2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wymienia czynniki chorobotwórcze zewnętrzne i wewnętrzne, modyfikowane i niemodyfikowan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3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wymienia postacie kliniczne najczęstszych chorób poszczególnych układów i narządów, chorób metabolicznych oraz zaburzeń gospodarki wodno-elektrolitowej i kwasowo-zasadow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4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lang w:eastAsia="pl-PL"/>
              </w:rPr>
              <w:t>charakteryzuje poszczególne grupy środków lecznicz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5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główne mechanizmy działania leków oraz ich przemiany w ustroju zależnie od wieku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6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kreśla wpływ procesów chorobowych na metabolizm i eliminację lek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7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zasady farmakoterapi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8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ważniejsze działania niepożądane leków, w tym wynikające z ich interakcj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39.</w:t>
            </w:r>
            <w:r>
              <w:rPr>
                <w:sz w:val="24"/>
                <w:lang w:eastAsia="pl-PL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ozumie problemy lekooporności, w tym lekooporności wielolekow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C.W4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wskazania do badań genetycznych przeprowadzanych w celu indywidualizacji farmakoterapi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kierunki rozwoju terapii, w szczególności możliwości terapii komórkowej oraz terapii genowej i celowanej w określonych choroba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pojęcia z zakresu toksykologii ogól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grupy leków, których nadużywanie może prowadzić do zatruć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objawy najczęściej występujących ostrych zatruć, w tym alkoholami, narkotykami i innymi substancjami psychoaktywnymi, metalami ciężkimi oraz wybranymi grupami lek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owe zasady postępowania diagnostycznego w zatrucia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nanostruktury stosowane w medycynie i techniki ich wytwarzani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izykochemiczne i molekularne podstawy nanobiotechnologi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obrazowania medycznego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4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rocesy fizyczne zachodzące w organizmach żywych, decydujących o zdolności odbierania bodźców zewnętrz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C.W5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zytywne i szkodliwe działania bodźców zewnętrznych na organizm człowiek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W51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ograniczenia receptorów w rejestrowaniu bodźców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W52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dstawy budowy materii i różnego rodzaju promieniowania istniejącego w przyrodzi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W53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pozytywne i szkodliwe znaczenie promieniowani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W54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sposoby wykorzystania ogólnie promieniowania elektromagnetycznego i korpuskularne-go dla potrzeb człowiek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W55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fizyczne podstawy nieinwazyjnych metod obrazowania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Umiejętności</w:t>
            </w:r>
          </w:p>
        </w:tc>
      </w:tr>
      <w:tr>
        <w:trPr>
          <w:trHeight w:val="28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C.U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analizuje krzyżówki genetyczne oraz rodowody cech i chorób człowieka, a także ocenia ryzyko urodzenia się dziecka z aberracjami chromosomowym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dentyfikuje wskazania do wykonania badań prenatal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dejmuje decyzję o potrzebie wykonania badań cytogenetycznych i molekular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pomiary morfometryczne, analizuje morfogram i zapisuje kariotypy chorób;</w:t>
            </w:r>
          </w:p>
        </w:tc>
      </w:tr>
      <w:tr>
        <w:trPr>
          <w:trHeight w:val="408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szacuje ryzyko ujawnienia się danej choroby u potomstwa w oparciu o predyspozycje rodzinne i wpływ czynników środowiskow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zagrożenia środowiskowe raz posługuje się  podstawowymi  metodami  pozwalającymi na wykrycie obecności czynników szkodliwych biologicznych i chemicznych)  biosferz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najczęściej spotykane pasożyty człowieka na podstawie ich budowy, cykli życiowych oraz objawów chorobow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sługuje się reakcją antygen – przeciwciało w aktualnych modyfikacjach i technikach dla diagnostyki chorób zakaźnych, alergicznych, autoimmunizacyjnych, chorób krwi i nowotwo-row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rzygotowuje preparat i rozpoznaje patogeny pod mikroskopem;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C.U1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terpretuje wyniki badań mikrobiologicz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wiązuje obrazy uszkodzeń tkankowych i narządowych z objawami klinicznymi choroby, wywiadem i wynikami oznaczeń laboratoryj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analizuje zjawiska odczynowe, obronne i przystosowawcze oraz zaburzenia regulacji wywoływane przez czynnik etiologiczny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proste obliczenia farmakokinetyczn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dobiera leki w odpowiednich dawkach w celu korygowania zjawisk patologicznych w ustroju i w poszczegól</w:t>
              <w:softHyphen/>
              <w:t>nych narząda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ojektuje schemat racjonalnej chemioterapii zakażeń, empirycznej i celowanej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prawnie przygotowuje zapisy wszystkich form recepturowych substancji lecznicz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sługuje się informatorami farmaceutycznymi i bazami danych o produktach lecznicz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szacuje niebezpieczeństwo toksykologiczne w określonych grupach wiekowych oraz w stanach niewydolności wątroby i nerek, a także zapobiega zatruciom lekami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C.U1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terpretuje wyniki badań toksykologicz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</w:rPr>
              <w:t>C.U2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potrafi scharakteryzować właściwości fal optycznych i akustycznych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1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potrafi wyjaśnić źródła pochodzenia różnego rodzaju promieniowania optycznego i akustycznego w przyrodzi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2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posiada umiejętność definiowania praw, wielkości i jednostek charakteryzujących fale optyczne i akustyczn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3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potrafi scharakteryzować widmo promieniowania elektromagnetycznego;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4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potrafi wyjaśnić źródła pochodzenia różnego rodzaju promieniowania w przyrodzi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5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posiada umiejętności definiowania praw, wielkości i jednostek charakteryzujących promieniowanie elektromagnetyczne i korpuskularne;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C.U26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wnioskuje o relacjach między strukturami anatomicznymi na podstawie przeżyciowych badań diagnostycznych;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571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D. NAUKI BEHAWIORALNE I SPOŁECZNE Z ELEMENTAMI PROFESJONALIZ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D.W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aktualny stan wiedzy na temat społecznego wymiaru zdrowia i choroby, wpływu środowiska społecznego(rodziny, sieci relacji społecznych) i nierówności społecznych na stan zdrowia oraz społeczno-kulturowych różnic i roli stresu społecznego w zachowaniach zdrowotnych i autodestrukcyj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formy przemocy, modele wyjaśniające przemoc w rodzinie i w instytucjach, społeczne uwarunkowania różnych form przemocy oraz rolę lekarza w jej rozpoznawani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umie znaczenie zdrowia, choroby, niepełnosprawności i starości w relacji do postaw społecznych, konsekwencje społeczne choroby i niepełnosprawności oraz bariery społeczno-kulturowe oraz zna aktualną koncepcję jakości życia uwarunkowaną stanem zdrow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rozumie znaczenie komunikacji werbalnej i niewerbalnej w procesie komunikowania się z pacjentami oraz pojęcie zaufania w interakcji z pacjente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umie psychospołeczne konsekwencje hospitalizacji i choroby przewlekł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umie funkcjonowanie instytucji medycznych oraz społeczną rolę lekarz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odstawowe psychologiczne mechanizmy funkcjonowania człowieka w zdrowiu i w chorob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rozumie rolę rodziny w procesie leczenia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roblematykę adaptacji do choroby jako sytuacji trudnej, etapów przystosowania do zagrażających wydarzeń i potrzeb pacjentów, umierania i procesu żałoby rodzin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D.W1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rolę stresu w etiopatogenezie i przebiegu chorób oraz rozpoznaje mechanizmy radzenia sobie ze strese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mechanizmy oraz cele i sposoby leczenia uzależnień od substancji psychoaktywn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motywowania pacjentów do prozdrowotnych zachowań i informowania o niepomyślnym rokowani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główne pojęcia, teorie, zasady i reguły etyczne służące jako ogólne ramy właściwego interpretowania i analizowania zagadnień moralno-medy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altruizmu i odpowiedzialności klinicznej i ma świadomość zasad funkcjonowania zespołu terapeu</w:t>
              <w:softHyphen/>
              <w:t>tycz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pracy w grup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umie kulturowe, etniczne i narodowe uwarunkowania zachowań ludzki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historię początków medycyny, medycynę ludów pierwotnych oraz najdawniejszych cywilizacji, a także charakterystyczne cechy medycyny średniowiecz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1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cechy medycyny nowożytnej i jej najważniejsze odkrycia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D.W1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roces kształtowania się nowych dyscyplin medycznych oraz osiągnięcia czołowych przedstawicieli medy</w:t>
              <w:softHyphen/>
              <w:t>cyny polskiej i świat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D.W2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zna podstawy medycyny opartej na dowoda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ozumie złożoność problemów etycznych związanych z uprawianiem zawodów medycznych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ozumie terapeutyczną rolę narracj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wymienia i charakteryzuje główne kierunki i szkoły terapeutyczne, istotę psychoterapii, jej etapy i cele oraz podstawowe pojęcia i definicje psychoterapeutyczne, zjawisko przeniesienia                              i przeciwprzeniesien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ozróżnia i omawia interwencje i metody psychoterapeutyczne, istotę psychoanalizy, neopsychoanalizy i terapii behawioralnej oraz podejście poznawcze i podejście humanistyczno-egzystencjonalne w psychoterapi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wymienia i opisuje cechy i funkcje relacji psychoterapeutycznej w praktyce lekarski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W2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zasady planowania, realizowania i oceniania interwencji rehabilitacyjnych, w tym wykorzystania protez, ortez, wózków inwalidzkich, innego zaopatrzenia ortopedycznego oraz adaptacyjnego sprzętu pomocnicz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D.W2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posiada wiedzę dotyczącą istoty zajęcia jako podstawy terapii zajęciowej, szczególnie w odniesieniu do rodzajów zajęć i ich związków ze zdrowiem, celów podejmowanych aktywności oraz złożonych interakcji </w:t>
            </w:r>
            <w:r>
              <w:rPr>
                <w:sz w:val="20"/>
              </w:rPr>
              <w:t>zachodzących pomiędzy osobą, środowiskiem</w:t>
            </w:r>
            <w:r>
              <w:rPr/>
              <w:t xml:space="preserve"> i zajęcie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D.W2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posiada wiedzę na temat podstawowych zasad pedagogiki i pedagogiki specjalnej, potrafi je wykorzystać w pracy z osobami z ograniczeniami w funkcjonowaniu, osobami z niepełno-sprawnością, chorujących i wykluczonych społecznie; Rozumie specyfikę pracy z osobami z niepełnosprawnością i w trudnej sytuacji życi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D.W2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zna i rozumie związki pomiędzy funkcjonowaniem, niepełnosprawnością, uwarunkowaniami środowiska a stanem zdrow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D.W3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posiada wiedzę dotyczącą istoty zajęcia jako podstawy terapii zajęciowej, szczególnie </w:t>
            </w:r>
            <w:r>
              <w:rPr>
                <w:sz w:val="21"/>
              </w:rPr>
              <w:t>w odniesieniu do rodzajów zajęć i ich związków ze zdrowiem, celów podejmowanych aktywności oraz złożonych interakcji zachodzących pomiędzy osobą, środowiskiem i zajęcie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Umiejętności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D.U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uwzględnia w procesie postępowania terapeutycznego subiektywne potrzeby i oczekiwania pacjenta wynikające z uwarunkowań społeczno-kulturow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dostrzega oznaki zachowań antyzdrowotnych i autodestrukcyjnych i właściwie na nie reaguj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biera takie leczenie, które minimalizuje konsekwencje społeczne dla chor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buduje atmosferę zaufania podczas całego procesu leczen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rozmowę z pacjentem dorosłym, dzieckiem i rodziną z zastosowaniem techniki słuchania i wyrażania empatii, a także rozmawia z pacjentem o jego sytuacji życi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formuje pacjenta o celu, przebiegu i ewentualnym ryzyku proponowanych działań diagnostycznych lub tera</w:t>
              <w:softHyphen/>
              <w:t xml:space="preserve">peutycznych i uzyskuje jego świadomą zgodę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kazuje pacjentowi i jego rodzinie informacje o niekorzystnym rokowani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udziela porady w kwestii przestrzegania zaleceń terapeutycznych i prozdrowotnego trybu życ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dentyfikuje czynniki ryzyka wystąpienia przemocy, rozpoznaje przemoc i odpowiednio reaguj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D.U1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stosuje w podstawowym stopniu psychologiczne interwencje motywujące i wspierając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komunikuje się ze współpracownikami zespołu, udzielając konstruktywnej informacji zwrotnej i wsparc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strzega wzorców etycznych w działaniach zawodowych;</w:t>
            </w:r>
          </w:p>
        </w:tc>
      </w:tr>
      <w:tr>
        <w:trPr>
          <w:trHeight w:val="515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/>
              <w:t>posiada zdolność rozpoznawania etycznych wymiarów decyzji medycznych i odróżniania aspektów faktualnych od normatyw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rzestrzega praw pacjenta, w tym: </w:t>
            </w:r>
            <w:r>
              <w:rPr>
                <w:color w:val="000000"/>
                <w:sz w:val="21"/>
              </w:rPr>
              <w:t>prawa do ochrony danych osobowych, prawa do intymności, prawa do informacji stanie zdrowia, prawa do wyrażenia świadomej zgody na leczenie lub odstąpienie od niego oraz prawa do godnej śmierc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azuje odpowiedzialność za podnoszenie swoich kwalifikacji i przekazywanie wiedzy inny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własne ograniczenia, dokonuje samooceny deficytów i potrzeb edukacyjnych, planuje własną aktywność edukacyjną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krytycznie analizuje piśmiennictwo medyczne, w tym w języku angielskim, oraz wyciąga wnioski w oparciu o dostępną literaturę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D.U1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</w:rPr>
              <w:t>porozumiewa się z pacjentem w jednym z języków obc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D.U1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otrafi rozpoznać inspiracje medyczne w tekstach kultury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D.U2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rozumie nazewnictwo i zwroty łacińskie w codziennej praktyce lekarskiej; zna aparat pojęciowy z zakresu fachowej terminologii medycznej służący prawidłowemu rozumieniu pojęć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1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ozumie relacje psychoterapeuta – pacjent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2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omawia podstawowe zjawiska w psychoterapi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3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wykorzystuje w ramach terapii lekarskiej elementy psychoterapi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4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samodzielnie lub we współpracy z innymi specjalistami potrafi polecać i oceniać stosowanie zaopatrzenia ortopedycznego, pomocy rehabilitacyjnych i urządzeń ułatwiających adaptację w środowisku życ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5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potrafi posługiwać się podstawowymi pojęciami opisującymi stan zdrowia osoby </w:t>
            </w:r>
            <w:r>
              <w:rPr>
                <w:sz w:val="20"/>
              </w:rPr>
              <w:t>(z uwzględnieniem Międzynarodowej Klasyfikacji Funkcjonowania, Niepełnosprawności i Zdrowia)</w:t>
            </w:r>
            <w:r>
              <w:rPr/>
              <w:t xml:space="preserve"> oraz rozpoznać i opisać związki pomiędzy zaburzeniami budowy i funkcji wynikających m.in. ze zmian rozwojowych, chorób przewlekłych i stanów pourazowych a niepełnosprawnością oraz ograniczeniami uczestnictwa w życiu społeczny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6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rozumie istotę stosowania terapii zajęciowej w pracy z osobami zdrowymi, osobami w stresie, osobami z różnymi dysfunkcjami oraz osobami wykluczonymi, </w:t>
            </w:r>
            <w:r>
              <w:rPr>
                <w:sz w:val="21"/>
              </w:rPr>
              <w:t>jako narzędzie prewencji, rehabilitacji i podnoszenia jakości życia, dla uzyskiwania skutecznego funkcjonowania w społeczeństwi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7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potrafi zidentyfikować czynniki fizyczne, psychiczne, społeczne, kulturowe i prawne oddziaływujące na aktywność zajęciową pacjent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D.U28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potrafi stosować strategie postępowania umożliwiające wykorzystanie terapii zajęciowej do uzyskiwania włączenia społecz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D.U2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potrafi porozumiewać się i współpracować z osobą zdrową i chorą, z jej środowiskiem społecznym, rodziną i najbliższym otoczeniem, i wykorzystywać w pracy terapeutycznej – elementy terapii zajęciow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D.U3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potrafi podjąć działania ukierunkowane na edukację zdrowotną i promocję zdrowia, oraz współpracować w zakresie prewencji chorób cywilizacyjnych, niepełnosprawności, patologii społecznych i wykluczenia społecznego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571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E. NAUKI KLINICZNE NIEZABIEGOW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</w:rPr>
              <w:t>E.W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uwarunkowania środowiskowe i epidemiologiczne najczęstszych chorób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</w:rPr>
              <w:t>E.W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zasady żywienia dzieci zdrowych i chorych, szczepień ochronnych i prowadzenia bilansu zdrowego dzieck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3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zna i rozumie przyczyny, objawy, zasady diagnozowania i postępowania terapeutycznego w przypadku najczęstszych chorób dzieci: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krzywicy, tężyczki, drgawek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wad serca, zapalenia mięśnia sercowego, wsierdzia i osierdzia, kardiomiopatii, zaburzeń rytmu serca, niewy</w:t>
              <w:softHyphen/>
              <w:t>dolności serca, nadciśnienia tętniczego, omdleń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ostrych i przewlekłych chorób górnych i dolnych dróg oddechowych, wad wrodzonych układu oddechowego, gruźlicy, mukowiscydozy, astmy, alergicznego nieżytu nosa, pokrzywki, wstrząsu anafilaktycznego, obrzęku naczynioworuchowego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niedokrwistości, skaz krwotocznych, stanów niewydolności szpiku, chorób nowotworowych wieku dziecięcego, w tym guzów litych typowych dla wieku dziecięcego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ostrych i przewlekłych bólów brzucha, wymiotów, biegunek, zaparć, krwawień z przewodu pokarmowego, choroby wrzodowej, nieswoistych chorób jelit, chorób trzustki, cholestaz i chorób wątroby oraz innych chorób nabytych i wad wrodzonych przewodu pokarmowego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 xml:space="preserve">zakażeń układu moczowego, wad wrodzonych układu moczowego, zespołu nerczycowego, kamicy nerkowej, ostrej i przewlekłej niewydolności nerek, ostrych i przewlekłych zapaleń nerek, chorób układowych nerek, zaburzeń oddawania moczu, choroby refluksowej pęcherzowo-moczowodowej, 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zaburzeń wzrastania, chorób tarczycy i przytarczyc, chorób nadnerczy, cukrzycy, otyłości, zaburzeń dojrzewania i funkcji gonad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mózgowego porażenia dziecięcego, zapaleń mózgu i opon mózgowo-rdzeniowych, padaczki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najczęstszych chorób zakaźnych wieku dziecięcego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zespołów genetycznych,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bidi w:val="0"/>
              <w:ind w:left="459" w:right="0" w:hanging="426"/>
              <w:jc w:val="both"/>
              <w:rPr/>
            </w:pPr>
            <w:r>
              <w:rPr>
                <w:sz w:val="21"/>
              </w:rPr>
              <w:t>chorób tkanki łącznej, gorączki reumatycznej, młodzieńczego</w:t>
            </w:r>
            <w:r>
              <w:rPr/>
              <w:t xml:space="preserve"> </w:t>
            </w:r>
            <w:r>
              <w:rPr>
                <w:sz w:val="21"/>
              </w:rPr>
              <w:t>zapalenia stawów, tocznia układowego, zapalenia skórno-mięśniow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4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zagadnienia: dziecka maltretowanego i wykorzystania seksualnego, upośledzenia umysłowego, zaburzeń zachowania: psychoz, uzależnień, zaburzeń odżywiania i wydalania u dziec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5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odstawowe sposoby diagnostyki i terapii płod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6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najczęściej występujące stany zagrożenia życia u dzieci oraz zasady postępowania w tych stana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7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zna i rozumie przyczyny, objawy, zasady diagnozowania i postępowania terapeutycznego w odniesieniu do najczęstszych chorób wewnętrznych występujących u osób dorosłych oraz ich powikłań: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układu krążenia, w tym: </w:t>
            </w:r>
            <w:r>
              <w:rPr>
                <w:color w:val="000000"/>
                <w:sz w:val="20"/>
              </w:rPr>
              <w:t>choroby niedokrwiennej serca, wad serca, chorób wsierdzia, mięśnia serca, osierdzia, niewydolności serca (ostrej i przewlekłej), chorób naczyń tętniczych i żylnych, nadciśnienia tętniczego: pierwotnego i wtórnego, nadciśnienia płucnego,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układu oddechowego, w tym: </w:t>
            </w:r>
            <w:r>
              <w:rPr>
                <w:color w:val="000000"/>
                <w:sz w:val="20"/>
              </w:rPr>
              <w:t>chorób dróg oddechowych, przewlekłej obturacyjnej choroby płuc, astmy oskrzelowej, rozstrzenia oskrzeli, mukowiscydozy, zakażeń układu oddechowego, chorób śródmiąższowych płuc, opłucnej, śródpiersia, obturacyjnego i centralnego bezdechu sennego, niewydolności oddechowej (ostrej i przewlekłej), nowotworów układu oddechowego,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układu pokarmowego, w tym chorób: jamy ustnej, przełyku, żołądka i jelit, trzustki, wątroby, dróg żółciowych i pęcherzyka żółciowego, 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układu wydzielania wewnętrznego, w tym </w:t>
            </w:r>
            <w:r>
              <w:rPr>
                <w:color w:val="000000"/>
                <w:sz w:val="20"/>
              </w:rPr>
              <w:t>chorób: podwzgórza i przysadki, tarczycy, przytarczyc, kory i rdzenia nadnerczy, jajników i jąder, a także guzów neuroendokrynnych, zespołów wielogruczołowych, różnych typów cukrzycy i zespołu metabolicznego: hipoglikemii, otyłości, dyslipidemii,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nerek i dróg moczowych, w tym: </w:t>
            </w:r>
            <w:r>
              <w:rPr>
                <w:color w:val="000000"/>
                <w:sz w:val="20"/>
              </w:rPr>
              <w:t>ostrych i przewlekłych niewydolności nerek, chorób kłębuszków nerkowych i śródmiąższowych nerek, torbieli nerek, kamicy nerkowej, zakażeń układu moczowego, nowotworów układu moczowego, w szczególności raka pęcherza moczowego i raka nerki,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ób układu krwiotwórczego, w tym: </w:t>
            </w:r>
            <w:r>
              <w:rPr>
                <w:color w:val="000000"/>
                <w:sz w:val="20"/>
              </w:rPr>
              <w:t>aplazji szpiku, niedokrwistości, granulocytopenii i agranulocytozy, małopłytkowości, białaczek ostrych, nowotworów mieloproliferacyjnych        i mielodysplastyczno-mieloproliferacyjnych, zespołów mielodysplastycznych, nowotworów z dojrzałych limfocytów B i T, skaz krwotocznych, trombofilii, stanów bezpośredniego zagrożenia życia w hematologii, zaburzeń krwi w chorobach innych narządów;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chorób reumatycznych, w tym: </w:t>
            </w:r>
            <w:r>
              <w:rPr>
                <w:color w:val="000000"/>
                <w:sz w:val="20"/>
              </w:rPr>
              <w:t xml:space="preserve">chorób układowych tkanki łącznej, układowych zapaleń naczyń, zapaleń stawów z zajęciem kręgosłupa, chorób metabolicznych kości, w szczególności osteoporozy i choroby zwyrodnieniowej stawów, dny moczanowej, 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chorób alergicznych, w tym: </w:t>
            </w:r>
            <w:r>
              <w:rPr>
                <w:color w:val="000000"/>
                <w:sz w:val="20"/>
              </w:rPr>
              <w:t>anafilaksji, wstrząsu anafilaktycznego oraz obrzęku naczynioruchowego,</w:t>
            </w:r>
          </w:p>
          <w:p>
            <w:pPr>
              <w:pStyle w:val="Pa19"/>
              <w:widowControl w:val="false"/>
              <w:numPr>
                <w:ilvl w:val="0"/>
                <w:numId w:val="1"/>
              </w:numPr>
              <w:bidi w:val="0"/>
              <w:spacing w:lineRule="atLeast" w:line="201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burzeń wodno-elektrolitowych i kwasowo-zasadowych: stanów odwodnienia, stanów przewodnienia, zaburzeń gospodarki elektrolitowej, kwasicy i zasadowicy</w:t>
            </w:r>
            <w:r>
              <w:rPr>
                <w:color w:val="000000"/>
                <w:sz w:val="22"/>
              </w:rPr>
              <w:t>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8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ebieg oraz objawy procesu starzenia się, a także zasady całościowej oceny geriatrycznej i opieki interdyscyplinarnej w odniesieniu do pacjenta w podeszłym wiek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9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umie przyczyny i zna  podstawowe odrębności  w najczęstszych  chorobach występujących u osób starszych oraz zasady postępowania w podstawowych zespołach geriatry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E.W10.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odstawowe zasady farmakoterapii chorób ludzi w podeszłym wiek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1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zagrożenia związane z hospitalizacją ludzi w podeszłym wiek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odstawowe zasady organizacji opieki nad osobą starszą i obciążenia opiekuna osoby starsz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różnia podstawowe zespoły objawów neurologi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najczęstszych chorobach układu nerwowego, w tym: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bólach głowy: migrenie, napięciowym bólu głowy i zespołach bólów głowy oraz neuralgii nerwu V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chorobach naczyniowych mózgu, w szczególności udarze mózgu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padaczce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zakażeniach układu nerwowego, w szczególności zapaleniu opon mózgowo-rdzeniowych, boreliozie, opryszczkowym zapaleniu mózgu, chorobach neurotransmisyjnych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otępieniach, w szczególności chorobie Alzheimera, otępieniu czołowym, otępieniu naczyniopochodnym i in</w:t>
              <w:softHyphen/>
              <w:t>nych zespołach otępiennych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chorobach jąder podstawy, w szczególności chorobie Parkinsona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 xml:space="preserve">chorobach demielinizacyjnych, w szczególności stwardnieniu rozsianym, 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chorobach układu nerwowo-mięśniowego, w szczególności stwardnieniu bocznym zanikowym i rwie kulszowej,</w:t>
            </w:r>
          </w:p>
          <w:p>
            <w:pPr>
              <w:pStyle w:val="Pa19"/>
              <w:widowControl w:val="false"/>
              <w:numPr>
                <w:ilvl w:val="0"/>
                <w:numId w:val="2"/>
              </w:numPr>
              <w:bidi w:val="0"/>
              <w:spacing w:lineRule="atLeast" w:line="201" w:before="20" w:after="0"/>
              <w:ind w:left="425" w:right="0" w:hanging="425"/>
              <w:jc w:val="both"/>
              <w:rPr/>
            </w:pPr>
            <w:r>
              <w:rPr>
                <w:color w:val="000000"/>
                <w:sz w:val="21"/>
              </w:rPr>
              <w:t>urazach czaszkowo-mózgowych, w szczególności wstrząśnieniu mózgu;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1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odstawowe koncepcje patogenezy zaburzeń psychi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1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symptomatologię ogólną zaburzeń psychicznych oraz zasady ich klasyfikacji według głównych systemów klasyfikacyj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objawy, zasady diagnozowania i postępowania terapeutycznego w najczęstszych chorobach psychicznych, w tym:</w:t>
            </w:r>
          </w:p>
          <w:p>
            <w:pPr>
              <w:pStyle w:val="Pa19"/>
              <w:widowControl w:val="false"/>
              <w:numPr>
                <w:ilvl w:val="0"/>
                <w:numId w:val="3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schizofrenii,</w:t>
            </w:r>
          </w:p>
          <w:p>
            <w:pPr>
              <w:pStyle w:val="Pa19"/>
              <w:widowControl w:val="false"/>
              <w:numPr>
                <w:ilvl w:val="0"/>
                <w:numId w:val="3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burzeniach afektywnych i adaptacyjnych,</w:t>
            </w:r>
          </w:p>
          <w:p>
            <w:pPr>
              <w:pStyle w:val="Pa19"/>
              <w:widowControl w:val="false"/>
              <w:numPr>
                <w:ilvl w:val="0"/>
                <w:numId w:val="3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burzeniach odżywiania,</w:t>
            </w:r>
          </w:p>
          <w:p>
            <w:pPr>
              <w:pStyle w:val="Pa19"/>
              <w:widowControl w:val="false"/>
              <w:numPr>
                <w:ilvl w:val="0"/>
                <w:numId w:val="3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burzeniach związanych z przyjmowaniem substancji psychoaktywnych</w:t>
            </w:r>
            <w:r>
              <w:rPr>
                <w:color w:val="000000"/>
                <w:sz w:val="22"/>
              </w:rPr>
              <w:t>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diagnostyki i postępowania w stanach nagłych psychiatri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1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specyfikę zaburzeń psychicznych i ich leczenia u dzieci, młodzieży oraz w okresie starośc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2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objawy zaburzeń psychicznych w przebiegu chorób somatycznych, ich wpływ na przebieg choroby podstawowej i rokowanie oraz zasady ich leczen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osiada wiedzę na temat seksualności człowieka i podstawowych zaburzeń z nią związanych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rzepisy dotyczące ochrony zdrowia psychicznego, ze szczególnym uwzględnieniem zasad przyjęcia do szpitala psychiatrycz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uwarunkowania środowiskowe i epidemiologiczne najczęstszych nowotworów człowiek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podstawy wczesnej wykrywalności nowotworów i zasady badań przesiewowych w onkologi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możliwości współczesnej terapii nowotworów (z uwzględnieniem terapii wielomodalnej), perspektywy terapii komórkowych i genowych oraz ich niepożądane skutk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terapii skojarzonych w onkologii, algorytmy postępowania diagnostyczno-leczniczego w najczęściej występujących nowotworach człowiek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najczęstszych prob</w:t>
              <w:softHyphen/>
              <w:t xml:space="preserve">lemach medycyny paliatywnej, w tym: </w:t>
            </w:r>
          </w:p>
          <w:p>
            <w:pPr>
              <w:pStyle w:val="Pa19"/>
              <w:widowControl w:val="false"/>
              <w:numPr>
                <w:ilvl w:val="0"/>
                <w:numId w:val="4"/>
              </w:numPr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leczeniu objawowym najczęstszych objawów somatycznych,</w:t>
            </w:r>
          </w:p>
          <w:p>
            <w:pPr>
              <w:pStyle w:val="Pa19"/>
              <w:widowControl w:val="false"/>
              <w:numPr>
                <w:ilvl w:val="0"/>
                <w:numId w:val="4"/>
              </w:numPr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postępowaniu w wyniszczeniu nowotworowym oraz profilaktyce i leczeniu odleżyn,</w:t>
            </w:r>
          </w:p>
          <w:p>
            <w:pPr>
              <w:pStyle w:val="Pa19"/>
              <w:widowControl w:val="false"/>
              <w:numPr>
                <w:ilvl w:val="0"/>
                <w:numId w:val="4"/>
              </w:numPr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najczęstszych stanach nagłych w medycynie paliatywnej</w:t>
            </w:r>
            <w:r>
              <w:rPr>
                <w:color w:val="000000"/>
                <w:sz w:val="22"/>
              </w:rPr>
              <w:t>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zasady postępowania paliatywnego z pacjentem w stanie terminalnym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2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zasady leczenia bólu, w tym bólu nowotworowego i przewlekłego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3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ojęcie kalectwa, inwalidztwa i niepełnosprawnośc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rolę i metody stosowane w rehabilitacji medycz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oraz profilaktycznego w najczęstszych chorobach bakteryjnych, wirusowych, pasożytniczych i grzybicach, w tym zakażeniach pneumokokowych, wirusowym zapaleniu wątroby, nabytym niedoborze odporności AIDS, sepsie i zakażeniach szpital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odstawowe cechy, uwarunkowania środowiskowe i epidemiologiczne najczęstszych chorób skóry człowiek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najczęstszych chorobach przenoszonych drogą płciową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najczęstszych chorobach dziedziczn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najczęstszych chorobach i specyficznych problemach w praktyce lekarza rodzin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rodzaje materiałów biologicznych wykorzystywanych w diagnostyce laboratoryjnej oraz zasady pobierania materiału do badań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sz w:val="22"/>
              </w:rPr>
              <w:t>zna podstawy teoretyczne i praktyczne diagnostyki laboratoryj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W39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możliwości i ograniczenia badań laboratoryjnych w stanach nagłych;</w:t>
            </w:r>
          </w:p>
        </w:tc>
      </w:tr>
      <w:tr>
        <w:trPr>
          <w:trHeight w:val="356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W4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tabs>
                <w:tab w:val="clear" w:pos="708"/>
              </w:tabs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mienia wskazania do wdrożenia terapii monitorowa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E.W4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definiuje podstawowe pojęcia farmakoekonomiczn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Umiejętności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U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wywiad lekarski z pacjentem dorosłym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wywiad lekarski z dzieckiem i jego rodziną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pełne i ukierunkowane badanie fizykalne pacjenta dorosł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badanie fizykalne dziecka w każdym wieku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badanie psychiatryczn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orientacyjne badanie słuchu i pola widzenia oraz badanie otoskopow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stan ogólny, stan przytomności i świadomości pacjent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stan noworodka w skali Apgar oraz ocenia jego dojrzałość, bada odruchy noworodkow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estawia pomiary antropometryczne i ciśnienia krwi z danymi na siatkach centylowy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U1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stopień zaawansowania dojrzewania płciow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badania bilansow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diagnostykę różnicową najczęstszych chorób osób dorosłych i dziec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i opisuje stan somatyczny i psychiczny pacjent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stany bezpośredniego zagrożenia życia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stan po spożyciu alkoholu, narkotyków i innych używek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lanuje postępowanie diagnostyczne, terapeutyczne i profilaktyczn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rzeprowadza analizę ewentualnych działań niepożądanych poszczególnych leków oraz interakcji między nimi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roponuje indywidualizację obowiązujących wytycznych terapeutycznych oraz inne metody leczenia wobec nieskuteczności albo przeciwwskazań do terapii standardowej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1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objawy lekozależności i proponuje postępowanie lecznicze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U2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kwalifikuje pacjenta do leczenia domowego i szpital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definiuje stany,  w których  czas  dalszego  trwania  życia,  stan funkcjonalny  lub  preferen- cje chorego  ograniczają  postępowanie  zgodne  z  określonymi  dla  danej  choroby  wytycznym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dokonuje oceny funkcjonalnej pacjenta niepełnosprawnego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oponuje program rehabilitacji w najczęstszych choroba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interpretuje badania laboratoryjne i identyfikuje przyczyny odchyleń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stosuje leczenie żywieniowe (z uwzględnieniem żywienia dojelitowego i pozajelitowego)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lanuje postępowanie w przypadku ekspozycji na zakażenie przenoszone drogą krw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kwalifikuje pacjenta do szczepień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biera materiał do badań wykorzystywanych w diagnostyce laboratoryjnej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2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wykonuje podstawowe procedury i zabiegi lekarskie, w tym: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pomiar temperatury ciała, pomiar tętna, nieinwazyjny pomiar ciśnienia tętniczego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monitorowanie parametrów życiowych przy pomocy kardiomonitora, pulsoksymetrię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badanie spirometryczne, leczenie tlenem, wentylację wspomaganą i zastępczą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wprowadzenie rurki ustno-gardłowej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wstrzyknięcia dożylne, domięśniowe i podskórne, kaniulację żył obwodowych, pobieranie obwodowej krwi żylnej, pobieranie posiewów krwi, pobieranie krwi tętniczej, pobieranie arterializowanej krwi włośniczkowej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pobieranie wymazów z nosa, gardła i skóry, nakłucie jamy opłucnowej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 xml:space="preserve">cewnikowanie pęcherza moczowego u kobiet i mężczyzn, zgłębnikowanie żołądka, płukanie żołądka, enemę, 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standardowy elektrokardiogram spoczynkowy wraz z interpretacją, kardiowersję elektryczną i defibrylację serca,</w:t>
            </w:r>
          </w:p>
          <w:p>
            <w:pPr>
              <w:pStyle w:val="Pa19"/>
              <w:widowControl w:val="false"/>
              <w:numPr>
                <w:ilvl w:val="0"/>
                <w:numId w:val="5"/>
              </w:numPr>
              <w:bidi w:val="0"/>
              <w:spacing w:lineRule="atLeast" w:line="201" w:before="20" w:after="0"/>
              <w:ind w:left="426" w:right="0" w:hanging="426"/>
              <w:jc w:val="left"/>
              <w:rPr/>
            </w:pPr>
            <w:r>
              <w:rPr>
                <w:color w:val="000000"/>
                <w:sz w:val="21"/>
              </w:rPr>
              <w:t>proste testy paskowe i pomiar stężenia glukozy we krw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E.U30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asystuje przy przeprowadzaniu następujących procedur i zabiegów lekarskich: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przetaczaniu preparatów krwi i krwiopochodnych,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drenażu jamy opłucnowej,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nakłuciu worka osierdziowego,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nakłuciu jamy otrzewnowej,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nakłuciu lędźwiowym, </w:t>
            </w:r>
          </w:p>
          <w:p>
            <w:pPr>
              <w:pStyle w:val="Pa19"/>
              <w:widowControl w:val="false"/>
              <w:numPr>
                <w:ilvl w:val="0"/>
                <w:numId w:val="6"/>
              </w:numPr>
              <w:bidi w:val="0"/>
              <w:spacing w:lineRule="atLeast" w:line="201" w:before="20" w:after="0"/>
              <w:ind w:left="425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biopsji cienkoigłowej, </w:t>
            </w:r>
          </w:p>
          <w:p>
            <w:pPr>
              <w:pStyle w:val="Pa19"/>
              <w:widowControl w:val="false"/>
              <w:bidi w:val="0"/>
              <w:spacing w:lineRule="atLeast" w:line="201" w:before="20" w:after="0"/>
              <w:ind w:left="425" w:right="0" w:hanging="0"/>
              <w:jc w:val="both"/>
              <w:rPr/>
            </w:pPr>
            <w:r>
              <w:rPr>
                <w:color w:val="000000"/>
                <w:sz w:val="21"/>
              </w:rPr>
              <w:t>testach naskórkowych, próbach śródskórnych i skaryfikacyjnych oraz interpretuje ich wyniki</w:t>
            </w:r>
            <w:r>
              <w:rPr>
                <w:color w:val="000000"/>
                <w:sz w:val="22"/>
              </w:rPr>
              <w:t xml:space="preserve">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1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terpretuje charakterystyki farmaceutyczne produktów leczniczych oraz krytycznie ocenia materiały reklamowe dotyczące leków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lanuje konsultacje specjalistyczne;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draża podstawowe postępowanie lecznicze w ostrych zatruciach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monitoruje stan chorego zatrutego substancjami chemicznymi lub lekam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odleżyny i stosuje odpowiednie opatrunki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postępuje właściwie w przypadku urazów </w:t>
            </w:r>
            <w:r>
              <w:rPr>
                <w:color w:val="000000"/>
                <w:sz w:val="20"/>
              </w:rPr>
              <w:t>(zakłada opatrunek lub unieruchomienie, zaopatruje i zszywa ranę)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agonię pacjenta i stwierdza jego zgon;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E.U3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rowadzi dokumentację medyczną pacjenta;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424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F. NAUKI KLINICZNE ZABIEGOW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Wiedza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F.W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oraz postępowania terapeutycznego w odniesieniu do najczęstszych chorób wymagających interwencji chirurgicznej, z uwzględnieniem odrębności wieku dziecięcego, w tym w szczególności:</w:t>
            </w:r>
          </w:p>
          <w:p>
            <w:pPr>
              <w:pStyle w:val="Pa19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ostrych i przewlekłych chorób jamy brzusznej,</w:t>
            </w:r>
          </w:p>
          <w:p>
            <w:pPr>
              <w:pStyle w:val="Pa19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horób klatki piersiowej,</w:t>
            </w:r>
          </w:p>
          <w:p>
            <w:pPr>
              <w:pStyle w:val="Pa19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horób kończyn i głowy,</w:t>
            </w:r>
          </w:p>
          <w:p>
            <w:pPr>
              <w:pStyle w:val="Pa19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tLeast" w:line="201" w:before="4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łamań kości i urazów narządów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wybrane zagadnienia z zakresu chirurgii dziecięcej, w tym traumatologii i otorynolaryngologii, wady i choroby nabyte będące wskazaniem do leczenia chirurgicznego u dziec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kwalifikacji i wykonywania oraz najczęstsze powikłania podstawowych zabiegów operacyjnych i inwazyjnych procedur diagnostyczno-lecznicz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bezpieczeństwa okołooperacyjnego, przygotowania pacjenta do operacji, wykonania znieczulenia ogólnego i miejscowego oraz kontrolowanej sedacj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leczenie pooperacyjne z terapią przeciwbólową i monitorowaniem pooperacyjnym;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wskazania i zasady stosowania intensywnej terapi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zna aktualne wytyczne resuscytacji krążeniowo-oddechowej </w:t>
            </w:r>
            <w:r>
              <w:rPr>
                <w:color w:val="000000"/>
                <w:sz w:val="21"/>
              </w:rPr>
              <w:t>noworodków, dzieci i dorosł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sady funkcjonowania zintegrowanego systemu państwowego ratownictwa medycznego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funkcje rozrodcze kobiety, zaburzenia z nimi związane oraz postępowanie diagnostyczne i terapeutyczne dotyczące w szczególności: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yklu miesiączkowego i jego zaburzeń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iąży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porodu fizjologicznego i patologicznego oraz połogu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paleń i nowotworów w obrębie narządów płciowych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regulacji urodzeń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menopauzy,</w:t>
            </w:r>
          </w:p>
          <w:p>
            <w:pPr>
              <w:pStyle w:val="Pa19"/>
              <w:widowControl w:val="false"/>
              <w:numPr>
                <w:ilvl w:val="0"/>
                <w:numId w:val="8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podstawowych metod diagnostyki i zabiegów ginekologicznych</w:t>
            </w:r>
            <w:r>
              <w:rPr>
                <w:color w:val="000000"/>
                <w:sz w:val="22"/>
              </w:rPr>
              <w:t>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F.W10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problematykę współcześnie wykorzystywanych badań obrazowych, w szczególności:</w:t>
            </w:r>
          </w:p>
          <w:p>
            <w:pPr>
              <w:pStyle w:val="Pa19"/>
              <w:widowControl w:val="false"/>
              <w:numPr>
                <w:ilvl w:val="0"/>
                <w:numId w:val="9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symptomatologię radiologiczną podstawowych chorób, </w:t>
            </w:r>
          </w:p>
          <w:p>
            <w:pPr>
              <w:pStyle w:val="Pa19"/>
              <w:widowControl w:val="false"/>
              <w:numPr>
                <w:ilvl w:val="0"/>
                <w:numId w:val="9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metody instrumentalne i techniki obrazowe wykorzystywane do wykonywania zabiegów leczniczych, </w:t>
            </w:r>
          </w:p>
          <w:p>
            <w:pPr>
              <w:pStyle w:val="Pa19"/>
              <w:widowControl w:val="false"/>
              <w:numPr>
                <w:ilvl w:val="0"/>
                <w:numId w:val="9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wskazania, przeciwwskazania i przygotowanie pacjentów do poszczególnych rodzajów badań obrazowych oraz przeciwwskazania do stosowania środków kontrastując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1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choroby narządu wzroku, w szczególności:</w:t>
            </w:r>
          </w:p>
          <w:p>
            <w:pPr>
              <w:pStyle w:val="Pa19"/>
              <w:widowControl w:val="false"/>
              <w:numPr>
                <w:ilvl w:val="0"/>
                <w:numId w:val="10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zna i wyjaśnia przyczyny, objawy, zasady diagnozowania oraz postępowania terapeutycznego w najczęstszych chorobach okulistycznych, </w:t>
            </w:r>
          </w:p>
          <w:p>
            <w:pPr>
              <w:pStyle w:val="Pa19"/>
              <w:widowControl w:val="false"/>
              <w:numPr>
                <w:ilvl w:val="0"/>
                <w:numId w:val="10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 xml:space="preserve">zna okulistyczne powikłania chorób ogólnoustrojowych wraz z ich okulistyczną symptomatologią oraz prawidłowe metody postępowania w tych przypadkach, </w:t>
            </w:r>
          </w:p>
          <w:p>
            <w:pPr>
              <w:pStyle w:val="Pa19"/>
              <w:widowControl w:val="false"/>
              <w:numPr>
                <w:ilvl w:val="0"/>
                <w:numId w:val="10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postępowanie chirurgiczne w poszczególnych chorobach oka,</w:t>
            </w:r>
          </w:p>
          <w:p>
            <w:pPr>
              <w:pStyle w:val="Pa19"/>
              <w:widowControl w:val="false"/>
              <w:numPr>
                <w:ilvl w:val="0"/>
                <w:numId w:val="10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na podstawowe grupy leków stosowanych w okulistyce, ich działania niepożądane i interakcje,</w:t>
            </w:r>
          </w:p>
          <w:p>
            <w:pPr>
              <w:pStyle w:val="Pa19"/>
              <w:widowControl w:val="false"/>
              <w:numPr>
                <w:ilvl w:val="0"/>
                <w:numId w:val="10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sz w:val="21"/>
              </w:rPr>
              <w:t>zna grupy leków stosowanych ogólnie, z którymi wiążą się powikłania i przeciwwskazania okulistyczne oraz wyjaśnia ich mechanizm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1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zagadnienia z zakresu laryngologii, foniatrii i audiologii, w tym: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przyczyny, przebieg kliniczny, metody  leczenia,  powikłania  oraz  rokowanie  w  chorobach  ucha,  nosa,  zatok przynosowych,  jamy ustnej, gardła i krtani u osób dorosłych,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horoby nerwu twarzowego i wybranych struktur szyi,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sady postępowania diagnostycznego i terapeutycznego w urazach mechanicznych ucha, nosa, krtani i przełyku,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sady postępowania w stanach nagłych w otorynolaryngologii, w szczególności w duszności krtaniowej,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sady postępowania diagnostycznego i terapeutycznego w zaburzeniach słuchu, głosu oraz mowy,</w:t>
            </w:r>
          </w:p>
          <w:p>
            <w:pPr>
              <w:pStyle w:val="Pa19"/>
              <w:widowControl w:val="false"/>
              <w:numPr>
                <w:ilvl w:val="0"/>
                <w:numId w:val="11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zasady postępowania diagnostycznego i terapeutycznego w nowotworach głowy i szy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13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2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i rozumie przyczyny, objawy, zasady diagnozowania i postępowania terapeutycznego w przypadku najczęstszych chorób ośrodkowego układu nerwowego w zakresie: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obrzęku mózgu i jego następstw, ze szczególnym uwzględnieniem stanów nagłych,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innych postaci ciasnoty wewnątrzczaszkowej z ich następstwami,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urazów czaszkowo-mózgowych,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wad naczyniowych centralnego systemu nerwowego,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guzów nowotworowych centralnego systemu nerwowego,</w:t>
            </w:r>
          </w:p>
          <w:p>
            <w:pPr>
              <w:pStyle w:val="Pa19"/>
              <w:widowControl w:val="false"/>
              <w:numPr>
                <w:ilvl w:val="0"/>
                <w:numId w:val="12"/>
              </w:numPr>
              <w:bidi w:val="0"/>
              <w:spacing w:lineRule="atLeast" w:line="201" w:before="20" w:after="0"/>
              <w:ind w:left="426" w:right="0" w:hanging="426"/>
              <w:jc w:val="both"/>
              <w:rPr/>
            </w:pPr>
            <w:r>
              <w:rPr>
                <w:color w:val="000000"/>
                <w:sz w:val="21"/>
              </w:rPr>
              <w:t>chorób kręgosłupa i rdzenia kręgowego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14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18"/>
              <w:widowControl w:val="false"/>
              <w:bidi w:val="0"/>
              <w:spacing w:lineRule="atLeast" w:line="201" w:before="4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w podstawowym zakresie problematykę transplantologii zabiegowej, wskazania do przeszczepienia nieodwracalnie uszkodzonych narządów i tkanek oraz procedury z tym związane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W15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zna zasady wysuwania podejrzenia oraz rozpoznawania śmierci mózgu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Umiejętności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F.U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asystuje przy typowym zabiegu operacyjnym, przygotowuje pole operacyjne i znieczula miejscowo okolicę operowaną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sługuje się podstawowymi narzędziami chirurgicznym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stosuje się do zasad aseptyki i antyseptyki;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aopatruje prostą ranę, zakłada i zmienia jałowy opatrunek chirurgiczny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akłada wkłucie obwodowe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bada sutki, węzły chłonne, gruczoł tarczowy oraz jamę brzuszną w aspekcie ostrego brzucha, a także wykonuje badanie palcem przez odbyt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wynik badania radiologicznego w zakresie najczęstszych typów złamań, szczególnie złamań kości długi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doraźne unieruchomienie kończyny, wybiera rodzaj unieruchomienia konieczny do zastosowania w typowych sytuacjach klinicznych oraz kontroluje poprawność ukrwienia kończyny po założeniu opatrunku unieruchamiającego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aopatruje krwawienie zewnętrzne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F.U10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podstawowe zabiegi resuscytacyjne z użyciem automatycznego defibrylatora zewnętrznego i inne czynności ratunkowe oraz udziela pierwszej pomocy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działa zgodnie z aktualnym algorytmem zaawansowanych czynności resuscytacyjn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monitoruje okres pooperacyjny w oparciu o podstawowe parametry życiowe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3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rozpoznaje objawy podmiotowe i przedmiotowe świadczące o nieprawidłowym przebiegu ciąży </w:t>
            </w:r>
            <w:r>
              <w:rPr>
                <w:color w:val="000000"/>
                <w:sz w:val="20"/>
              </w:rPr>
              <w:t>(nieprawidłowe krwawienia, czynność skurczową macicy)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4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interpretuje wyniki badania fizykalnego ciężarnej </w:t>
            </w:r>
            <w:r>
              <w:rPr>
                <w:color w:val="000000"/>
                <w:sz w:val="20"/>
              </w:rPr>
              <w:t>(ciśnienie tętnicze, czynność serca matki płodu)</w:t>
            </w:r>
            <w:r>
              <w:rPr>
                <w:color w:val="000000"/>
                <w:sz w:val="22"/>
              </w:rPr>
              <w:t xml:space="preserve"> oraz wyniki badań laboratoryjnych świadczących o patologiach ciąży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5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terpretuje zapis kardiotokografii (KTG)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6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rozpoczynający się poród oraz nieprawidłowy czas jego trwania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7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interpretuje objawy podmiotowe i przedmiotowe w czasie połogu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8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ustala zalecenia, wskazania i przeciwwskazania dotyczące stosowania metod antykoncepcj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19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rzeprowadza okulistyczne badanie przesiewowe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0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rozpoznaje stany okulistyczne wymagające </w:t>
            </w:r>
            <w:r>
              <w:rPr>
                <w:color w:val="000000"/>
                <w:sz w:val="21"/>
              </w:rPr>
              <w:t>natychmiastowej pomocy specjalistycznej</w:t>
            </w:r>
            <w:r>
              <w:rPr>
                <w:color w:val="000000"/>
                <w:sz w:val="22"/>
              </w:rPr>
              <w:t xml:space="preserve"> i udziela wstępnej, kwalifikowanej pomocy w przypadkach urazów fizycznych i chemicznych oka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stan chorego nieprzytomnego zgodnie z obowiązującymi międzynarodowymi skalami punktowymi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rozpoznaje objawy narastającego ciśnienia śródczaszkowego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3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cenia wskazania do wykonania punkcji nadłonowej i uczestniczy w jej wykonaniu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4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 xml:space="preserve">asystuje przy typowych procedurach urologicznych </w:t>
            </w:r>
            <w:r>
              <w:rPr>
                <w:color w:val="000000"/>
                <w:sz w:val="20"/>
              </w:rPr>
              <w:t>(endoskopii diagnostycznej i terapeutycznej układu moczowego, litotrypsji, punkcji prostaty)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F.U25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tabs>
                <w:tab w:val="clear" w:pos="708"/>
              </w:tabs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konuje podstawowe badanie laryngologiczne w zakresie ucha, nosa, gardła i krtani;</w:t>
            </w:r>
          </w:p>
        </w:tc>
      </w:tr>
      <w:tr>
        <w:trPr/>
        <w:tc>
          <w:tcPr>
            <w:tcW w:w="11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F.U26.</w:t>
            </w:r>
          </w:p>
        </w:tc>
        <w:tc>
          <w:tcPr>
            <w:tcW w:w="842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rzeprowadza orientacyjne badanie słuchu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423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G. PRAWNE I ORGANIZACYJNE ASPEKTY MEDYCYNY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Wiedza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G.W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metody oceny stanu zdrowia jednostki i populacji, różne systemy klasyfikacji chorób i procedur medyczny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sposoby identyfikacji i badania czynników ryzyka, wady i zalety różnego typu badań epidemiologicznych  oraz  miary świadczące o obecności zależności przyczynowo-skutkowej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na epidemiologię chorób zakaźnych i przewlekłych, sposoby zapobiegania ich występowaniu na różnych etapach naturalnej historii choroby oraz rolę nadzoru epidemiologicznego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zna pojęcie zdrowia publicznego, jego cele, zadania, a także strukturę i organizację systemu ochrony zdrowia na poziomie krajowym i globalnym oraz wpływ uwarunkowań ekonomicznych na możliwości ochrony zdrowia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zasady promocji zdrowia, jej zadania oraz główne kierunki działania, ze szczególnym uwzględnieniem znajomości roli elementów zdrowego stylu życia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regulacje prawne dotyczące udzielania świadczeń zdrowotnych, praw pacjenta, podstaw wykonywania zawodu lekarza i funkcjonowania samorządu lekarskiego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podstawowe regulacje dotyczące organizacji i finansowania służby zdrowia, powszechnego ubezpieczenia zdrowotnego oraz zasady organizacji przedsiębiorstw podmiotu leczniczego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8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obowiązki prawne lekarza w zakresie stwierdzenia zgonu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W9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regulacje dotyczące eksperymentu medycznego oraz prowadzenia innych badań medyczny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b/>
                <w:color w:val="000000"/>
              </w:rPr>
              <w:t>G.W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regulacje prawne dotyczące przeszczepów, sztucznej prokreacji, aborcji, zabiegów estetycznych, leczenia paliatywnego, chorób psychiczny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zasady prawa farmaceutycznego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 xml:space="preserve">zna zasady tajemnicy lekarskiej, prowadzenia dokumentacji medycznej, odpowiedzialności karnej, cywilnej i zawodowej lekarza;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eastAsia="Batang"/>
                <w:color w:val="000000"/>
              </w:rPr>
              <w:t>interpretuje miary częstości występowania chorób i niepełnosprawności, ocenia sytuację epidemiologiczną chorób powszechnie występujących w kraju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left"/>
              <w:rPr/>
            </w:pPr>
            <w:r>
              <w:rPr>
                <w:rFonts w:eastAsia="Batang"/>
                <w:color w:val="000000"/>
                <w:sz w:val="22"/>
              </w:rPr>
              <w:t>zna i rozumie pojęcie śmierci gwałtownej i nagłego zgonu, a także różnicę między pojęciami urazu a obrażenia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podstawy prawne i zasady postępowania lekarza podczas oględzin zwłok na miejscu ich ujawnienia oraz sądowo-lekarskiego badania zwłok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zasady diagnostyki sądowo-lekarskiej i opiniowania w przypadkach dotyczących dzieciobójstwa i rekon</w:t>
              <w:softHyphen/>
              <w:t>strukcji okoliczności wypadku drogowego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zasady opiniowania sądowo-lekarskiego dotyczące: zdolności do udziału w czynnościach procesowych; skutku biologicznego oraz uszczerbku na zdrowiu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  <w:sz w:val="22"/>
              </w:rPr>
              <w:t>zna pojęcie błędu medycznego, najczęstsze przyczyny błędów medycznych i zasady opiniowania w takich przypadka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Batang"/>
                <w:b/>
                <w:color w:val="000000"/>
                <w:sz w:val="24"/>
              </w:rPr>
              <w:t>G.W1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Batang"/>
                <w:color w:val="000000"/>
              </w:rPr>
              <w:t>zna zasady pobierania materiału do badań toksykologicznych i hemogenetyczny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Umiejętności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G.U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6"/>
              <w:widowControl w:val="false"/>
              <w:tabs>
                <w:tab w:val="clear" w:pos="708"/>
              </w:tabs>
              <w:bidi w:val="0"/>
              <w:spacing w:lineRule="atLeast" w:line="201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opisuje strukturę demograficzną ludności i na tej podstawie ocenia problemy zdrowotne populacji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2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zbiera informacje na temat obecności czynników ryzyka chorób zakaźnych i przewlekłych oraz planuje działania profilaktyczne na różnym poziomie zapobiegania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3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wyjaśnia osobom korzystającym ze świadczeń medycznych ich podstawowe uprawnienia oraz podstawy prawne udzielania tych świadczeń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4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stosuje w praktyce regulacje prawne dotyczące wydawania zaświadczeń lekarskich na potrzeby pacjentów, ich rodzin oraz instytucji zewnętrzny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5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podczas badania dziecka rozpoznaje zachowania i objawy wskazujące na możliwość wystąpienia przemocy wobec dziecka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6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23"/>
              <w:widowControl w:val="false"/>
              <w:bidi w:val="0"/>
              <w:spacing w:lineRule="atLeast" w:line="201" w:before="60" w:after="0"/>
              <w:ind w:left="0" w:right="0" w:hanging="0"/>
              <w:jc w:val="both"/>
              <w:rPr/>
            </w:pPr>
            <w:r>
              <w:rPr>
                <w:color w:val="000000"/>
                <w:sz w:val="22"/>
              </w:rPr>
              <w:t>stara się unikać popełnienia błędu medycznego we własnych działaniach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G.U7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obiera zgodnie z zasadami krew do badań toksykologicznych oraz zabezpiecza materiał do badań hemogenetycznych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12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120"/>
        <w:ind w:left="0" w:right="0" w:hanging="0"/>
        <w:jc w:val="center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424"/>
      </w:tblGrid>
      <w:tr>
        <w:trPr/>
        <w:tc>
          <w:tcPr>
            <w:tcW w:w="96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KOMPETENCJE SPOŁECZ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CC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Opi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1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otrafi nawiązać i utrzymać głęboki i pełen szacunku kontakt z chorym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kieruje się dobrem chorego, stawiając je na pierwszym miejscu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3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rzestrzega tajemnicy lekarskiej i praw pacjenta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4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osiada świadomość własnych ograniczeń i umiejętności stałego dokształcania się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5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ponosi odpowiedzialność za udział w podejmowaniu decyzji zawodowych;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6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krytycznie ocenia własne i cudze działania, przy zachowaniu szacunku dla różnic światopoglądow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7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rozwiązuje dylematy etyczne w organizacji pracy własnej i zespołu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8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rzestrzega praw autorskich i praw podmiotu badań naukowych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9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onosi odpowiedzialność za bezpieczeństwo własne i pacjentów znajdujących się pod jego opieką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10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przestrzega zasad etyki zawodowej w relacji z pacjentem i zespołem terapeutycznym oraz w pracy badawczej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K.K11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>dba o wizerunek zawodu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3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pl-PL"/>
    </w:rPr>
  </w:style>
  <w:style w:type="paragraph" w:styleId="Pa6">
    <w:name w:val="Pa6"/>
    <w:basedOn w:val="Normal"/>
    <w:next w:val="Normal"/>
    <w:qFormat/>
    <w:pPr>
      <w:spacing w:lineRule="atLeast" w:line="201" w:before="0" w:after="0"/>
    </w:pPr>
    <w:rPr>
      <w:sz w:val="24"/>
    </w:rPr>
  </w:style>
  <w:style w:type="paragraph" w:styleId="Pa18">
    <w:name w:val="Pa18"/>
    <w:basedOn w:val="Normal"/>
    <w:next w:val="Normal"/>
    <w:qFormat/>
    <w:pPr>
      <w:spacing w:lineRule="atLeast" w:line="201" w:before="0" w:after="0"/>
    </w:pPr>
    <w:rPr>
      <w:sz w:val="24"/>
    </w:rPr>
  </w:style>
  <w:style w:type="paragraph" w:styleId="Pa19">
    <w:name w:val="Pa19"/>
    <w:basedOn w:val="Normal"/>
    <w:next w:val="Normal"/>
    <w:qFormat/>
    <w:pPr>
      <w:spacing w:lineRule="atLeast" w:line="201" w:before="0" w:after="0"/>
    </w:pPr>
    <w:rPr>
      <w:sz w:val="24"/>
    </w:rPr>
  </w:style>
  <w:style w:type="paragraph" w:styleId="Pa23">
    <w:name w:val="Pa23"/>
    <w:basedOn w:val="Normal"/>
    <w:next w:val="Normal"/>
    <w:qFormat/>
    <w:pPr>
      <w:spacing w:lineRule="atLeast" w:line="201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Pa20">
    <w:name w:val="Pa20"/>
    <w:basedOn w:val="Normal"/>
    <w:next w:val="Normal"/>
    <w:qFormat/>
    <w:pPr>
      <w:spacing w:lineRule="atLeast" w:line="201" w:before="0" w:after="0"/>
    </w:pPr>
    <w:rPr>
      <w:sz w:val="24"/>
    </w:rPr>
  </w:style>
  <w:style w:type="paragraph" w:styleId="Pa21">
    <w:name w:val="Pa21"/>
    <w:basedOn w:val="Normal"/>
    <w:next w:val="Normal"/>
    <w:qFormat/>
    <w:pPr>
      <w:spacing w:lineRule="atLeast" w:line="201" w:before="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68</Words>
  <Characters>52178</Characters>
  <CharactersWithSpaces>44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0:00Z</dcterms:created>
  <dc:creator>Admin</dc:creator>
  <dc:description/>
  <dc:language>en-US</dc:language>
  <cp:lastModifiedBy/>
  <cp:lastPrinted>2015-10-27T11:58:00Z</cp:lastPrinted>
  <dcterms:modified xsi:type="dcterms:W3CDTF">2015-10-29T13:37:00Z</dcterms:modified>
  <cp:revision>8</cp:revision>
  <dc:subject/>
  <dc:title>Opis efektów kształcenia kierunku lekarsk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O</vt:lpwstr>
  </property>
</Properties>
</file>