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bCs/>
          <w:i/>
          <w:sz w:val="20"/>
          <w:szCs w:val="20"/>
        </w:rPr>
        <w:t>Załącznik nr 1 do Zarządzenia nr 41/2015</w:t>
      </w:r>
    </w:p>
    <w:p>
      <w:pPr>
        <w:pStyle w:val="Default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Rektora Uniwersytetu Opolskiego z dnia  09.11. 2015 r.</w:t>
      </w:r>
    </w:p>
    <w:p>
      <w:pPr>
        <w:pStyle w:val="Default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ind w:left="708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STRUKCJA  MONITOROWANIA OPLAT I  WINDYKACJI  ZALEGŁYCH NALEŻNOŚCI   ZA  USŁUGI  EDUKACYJNE W UNIWERSYTECIE OPOLSKIM</w:t>
      </w:r>
    </w:p>
    <w:p>
      <w:pPr>
        <w:pStyle w:val="Default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Default"/>
        <w:jc w:val="center"/>
        <w:rPr/>
      </w:pPr>
      <w:r>
        <w:rPr/>
        <w:t>§ 1</w:t>
      </w:r>
    </w:p>
    <w:p>
      <w:pPr>
        <w:pStyle w:val="Default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a Instrukcja  opisuje przebieg i zasady realizacji monitorowania opłat </w:t>
        <w:br/>
        <w:t>i windykacji zaległych należności za usługi edukacyjne Uniwersytetu Opolskiego.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ęte zasady mają na celu usprawnienie procesu dochodzenia opłat i zaległych należności oraz przeciwdziałanie przedawnianiu </w:t>
      </w:r>
      <w:r>
        <w:rPr>
          <w:color w:val="000000"/>
          <w:sz w:val="24"/>
          <w:szCs w:val="24"/>
        </w:rPr>
        <w:t xml:space="preserve">się </w:t>
      </w:r>
      <w:r>
        <w:rPr>
          <w:sz w:val="24"/>
          <w:szCs w:val="24"/>
        </w:rPr>
        <w:t>należności Uniwersytetu Opolskiego i winny być ściśle przestrzegane.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Za realizację postanowień niniejszej Instrukcji odpowiedzialni są:</w:t>
      </w:r>
    </w:p>
    <w:p>
      <w:pPr>
        <w:pStyle w:val="Default"/>
        <w:numPr>
          <w:ilvl w:val="1"/>
          <w:numId w:val="3"/>
        </w:numPr>
        <w:tabs>
          <w:tab w:val="clear" w:pos="708"/>
        </w:tabs>
        <w:ind w:left="993" w:hanging="284"/>
        <w:jc w:val="both"/>
        <w:rPr/>
      </w:pPr>
      <w:r>
        <w:rPr/>
        <w:t xml:space="preserve">w zakresie prowadzenia </w:t>
      </w:r>
      <w:r>
        <w:rPr>
          <w:i/>
          <w:iCs/>
        </w:rPr>
        <w:t>monitoringu należności</w:t>
      </w:r>
      <w:r>
        <w:rPr/>
        <w:t xml:space="preserve"> i </w:t>
      </w:r>
      <w:r>
        <w:rPr>
          <w:i/>
          <w:iCs/>
        </w:rPr>
        <w:t>windykacji przedsądowej:</w:t>
      </w:r>
    </w:p>
    <w:p>
      <w:pPr>
        <w:pStyle w:val="Default"/>
        <w:ind w:left="993" w:hanging="0"/>
        <w:jc w:val="both"/>
        <w:rPr/>
      </w:pPr>
      <w:r>
        <w:rPr>
          <w:iCs/>
        </w:rPr>
        <w:t>a)</w:t>
      </w:r>
      <w:r>
        <w:rPr>
          <w:i/>
          <w:iCs/>
        </w:rPr>
        <w:t xml:space="preserve"> </w:t>
      </w:r>
      <w:r>
        <w:rPr/>
        <w:t>kierownicy dziekanatów,</w:t>
      </w:r>
    </w:p>
    <w:p>
      <w:pPr>
        <w:pStyle w:val="Default"/>
        <w:ind w:left="993" w:hanging="0"/>
        <w:jc w:val="both"/>
        <w:rPr/>
      </w:pPr>
      <w:r>
        <w:rPr/>
        <w:t xml:space="preserve">b) kierownicy studiów podyplomowych, </w:t>
      </w:r>
    </w:p>
    <w:p>
      <w:pPr>
        <w:pStyle w:val="Default"/>
        <w:ind w:left="993" w:hanging="0"/>
        <w:jc w:val="both"/>
        <w:rPr/>
      </w:pPr>
      <w:r>
        <w:rPr/>
        <w:t>c) kierownicy kursów dokształcających,</w:t>
      </w:r>
    </w:p>
    <w:p>
      <w:pPr>
        <w:pStyle w:val="Default"/>
        <w:numPr>
          <w:ilvl w:val="1"/>
          <w:numId w:val="3"/>
        </w:numPr>
        <w:tabs>
          <w:tab w:val="clear" w:pos="708"/>
        </w:tabs>
        <w:ind w:left="993" w:hanging="284"/>
        <w:jc w:val="both"/>
        <w:rPr/>
      </w:pPr>
      <w:r>
        <w:rPr/>
        <w:t xml:space="preserve">w zakresie </w:t>
      </w:r>
      <w:r>
        <w:rPr>
          <w:i/>
          <w:iCs/>
        </w:rPr>
        <w:t xml:space="preserve">windykacji sądowej - </w:t>
      </w:r>
      <w:r>
        <w:rPr>
          <w:iCs/>
        </w:rPr>
        <w:t>Radca Prawny</w:t>
      </w:r>
      <w:r>
        <w:rPr>
          <w:i/>
          <w:iCs/>
        </w:rPr>
        <w:t>.</w:t>
      </w:r>
    </w:p>
    <w:p>
      <w:pPr>
        <w:pStyle w:val="Default"/>
        <w:ind w:left="993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Default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360" w:hanging="0"/>
        <w:jc w:val="both"/>
        <w:rPr/>
      </w:pPr>
      <w:r>
        <w:rPr/>
        <w:t>1.  Przez terminy użyte w niniejszej Instrukcji  należy rozumieć:</w:t>
      </w:r>
    </w:p>
    <w:p>
      <w:pPr>
        <w:pStyle w:val="Normal"/>
        <w:numPr>
          <w:ilvl w:val="0"/>
          <w:numId w:val="9"/>
        </w:numPr>
        <w:autoSpaceDE w:val="false"/>
        <w:ind w:left="993" w:hanging="284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należności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– środki pieniężne należne Uniwersytetowi Opolskiemu od studentów i doktorantów </w:t>
      </w:r>
      <w:r>
        <w:rPr>
          <w:sz w:val="24"/>
          <w:szCs w:val="24"/>
        </w:rPr>
        <w:t>tytułem opłat za świadczone przez Uniwersytet Opolski usługi edukacyjne wynikające z pisemnie zawartej umowy, w tym opłat za: kształcenie na studiach niestacjonarnych, powtarzanie określonych zajęć z powodu niezadowalających wyników w nauce, prowadzenie studiów w języku obcym, prowadzenie zajęć nieobjętych planem studiów, prowadzenie studiów podyplomowych oraz kursów dokształcających.</w:t>
      </w:r>
    </w:p>
    <w:p>
      <w:pPr>
        <w:pStyle w:val="Normal"/>
        <w:numPr>
          <w:ilvl w:val="0"/>
          <w:numId w:val="9"/>
        </w:numPr>
        <w:autoSpaceDE w:val="false"/>
        <w:ind w:left="993" w:hanging="284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należności wymagalne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– należności, w stosunku do których upłynął termin płatności,</w:t>
      </w:r>
    </w:p>
    <w:p>
      <w:pPr>
        <w:pStyle w:val="Normal"/>
        <w:numPr>
          <w:ilvl w:val="0"/>
          <w:numId w:val="9"/>
        </w:numPr>
        <w:autoSpaceDE w:val="false"/>
        <w:ind w:left="993" w:hanging="284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należności nieściągalne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– należności, wobec których udokumentowano niemożność ich wyegzekwowania,</w:t>
      </w:r>
    </w:p>
    <w:p>
      <w:pPr>
        <w:pStyle w:val="Normal"/>
        <w:numPr>
          <w:ilvl w:val="0"/>
          <w:numId w:val="9"/>
        </w:numPr>
        <w:autoSpaceDE w:val="false"/>
        <w:ind w:left="993" w:hanging="284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pracownik prowadzący monitoring i windykację przedsądową zwany dalej windykatorem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– kierownik dziekanatu i osoby, którym kierownik dziekanatu powierzył monitoring i windykację przedsądową w zakresie czynności, kierownik studiów podyplomowych, kierownik kursów dokształcających,</w:t>
      </w:r>
    </w:p>
    <w:p>
      <w:pPr>
        <w:pStyle w:val="Normal"/>
        <w:numPr>
          <w:ilvl w:val="0"/>
          <w:numId w:val="9"/>
        </w:numPr>
        <w:autoSpaceDE w:val="false"/>
        <w:ind w:left="993" w:hanging="284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dłużnik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– osoba, która jest zobowiązana do zapłaty należności, która stała się wymagalna.</w:t>
      </w:r>
    </w:p>
    <w:p>
      <w:pPr>
        <w:pStyle w:val="Normal"/>
        <w:autoSpaceDE w:val="false"/>
        <w:ind w:left="1440" w:hanging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.  Okres przedawnienia należności wynika z odrębnych przepisów 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§ 3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ind w:left="709" w:hanging="425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1. Postępowanie mające na celu przeciwdziałanie powstawaniu zaległości w opłatach  </w:t>
      </w:r>
      <w:r>
        <w:rPr>
          <w:sz w:val="24"/>
          <w:szCs w:val="24"/>
        </w:rPr>
        <w:t>za świadczone przez Uniwersytet Opolski usługi edukacyjne jest realizowane poprze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monitoring należności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– bieżące i ciągłe czynności kontrolne prowadzone przez  windykatora </w:t>
      </w:r>
      <w:r>
        <w:rPr>
          <w:rFonts w:cs="TimesNewRomanPS-BoldMT;Times New Roman" w:ascii="TimesNewRomanPS-BoldMT;Times New Roman" w:hAnsi="TimesNewRomanPS-BoldMT;Times New Roman"/>
          <w:color w:val="000000"/>
          <w:sz w:val="24"/>
          <w:szCs w:val="24"/>
        </w:rPr>
        <w:t>na k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ażdym etapie obsługi należności, mające na celu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993" w:hanging="284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a) zapewnienie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niezwłoczn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ego reagowania windykatora na przypadki zaprzestania wnoszenia opłat i 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powsta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nie należności zaległych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b) niedopuszczenie do przedawnienia należności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c) reagowaniu na zmiany wartości należności.</w:t>
      </w:r>
    </w:p>
    <w:p>
      <w:pPr>
        <w:pStyle w:val="Normal"/>
        <w:numPr>
          <w:ilvl w:val="0"/>
          <w:numId w:val="5"/>
        </w:numPr>
        <w:autoSpaceDE w:val="false"/>
        <w:ind w:left="567" w:hanging="283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windykację przedsądową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– czynności windykatora dokonywane po upływie terminu zapłaty należnych opłat, zmierzające do uzyskania płatności bez ponoszenia kosztów sądowych, </w:t>
      </w:r>
    </w:p>
    <w:p>
      <w:pPr>
        <w:pStyle w:val="Normal"/>
        <w:numPr>
          <w:ilvl w:val="0"/>
          <w:numId w:val="5"/>
        </w:numPr>
        <w:autoSpaceDE w:val="false"/>
        <w:ind w:left="567" w:hanging="283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windykację sądową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 czynności prowadzone za pośrednictwem Radcy Prawnego Uniwersytetu Opolskiego mające na celu odzyskanie należności w drodze procesu sądowego, a następnie egzekucji komorniczej.</w:t>
      </w:r>
    </w:p>
    <w:p>
      <w:pPr>
        <w:pStyle w:val="Default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Default"/>
        <w:ind w:left="426" w:hanging="284"/>
        <w:jc w:val="both"/>
        <w:rPr/>
      </w:pPr>
      <w:r>
        <w:rPr/>
        <w:t>2. Podstawowym źródłem danych niezbędnych windykatorowi do podejmowania działań określonych w niniejszej Instrukcji jest analityczna ewidencja należności i ich rozliczeń za usługi edukacyjne.</w:t>
      </w:r>
    </w:p>
    <w:p>
      <w:pPr>
        <w:pStyle w:val="Default"/>
        <w:jc w:val="both"/>
        <w:rPr/>
      </w:pPr>
      <w:r>
        <w:rPr/>
        <w:t xml:space="preserve">      </w:t>
      </w:r>
    </w:p>
    <w:p>
      <w:pPr>
        <w:pStyle w:val="Default"/>
        <w:ind w:left="360" w:hanging="0"/>
        <w:jc w:val="center"/>
        <w:rPr/>
      </w:pPr>
      <w:r>
        <w:rPr/>
        <w:t>§ 4</w:t>
      </w:r>
    </w:p>
    <w:p>
      <w:pPr>
        <w:pStyle w:val="Default"/>
        <w:ind w:left="360" w:hanging="0"/>
        <w:jc w:val="center"/>
        <w:rPr/>
      </w:pPr>
      <w:r>
        <w:rPr/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Postępowanie zmierzające do odzyskania zaległych należności za usługi edukacyjne przebiega w trybie windykacji przedsądowej oraz windykacji sądowej, jeżeli windykacja przedsądowa okaże się nieskuteczna.</w:t>
      </w:r>
    </w:p>
    <w:p>
      <w:pPr>
        <w:pStyle w:val="Default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        </w:t>
      </w:r>
    </w:p>
    <w:p>
      <w:pPr>
        <w:pStyle w:val="Default"/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2. Windykacja przedsądowa obejmuje czynności windykatora dokonywane po upływie terminu płatności i przebiega  następująco: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 xml:space="preserve">          </w:t>
      </w:r>
      <w:r>
        <w:rPr/>
        <w:t xml:space="preserve">1) w przypadku, gdy dłużnik </w:t>
      </w:r>
      <w:r>
        <w:rPr>
          <w:b/>
          <w:bCs/>
        </w:rPr>
        <w:t xml:space="preserve">jest studentem / doktorantem / słuchaczem </w:t>
      </w:r>
      <w:r>
        <w:rPr/>
        <w:t>UO:</w:t>
      </w:r>
    </w:p>
    <w:p>
      <w:pPr>
        <w:pStyle w:val="Default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>nie później niż po 30 dniach od dnia, w którym należność w całości bądź w części stała się wymagalna, windykator  w terminie  do 7 dni przygotowuje i wysyła wezwanie do zapłaty, którego wzór  stanowi załącznik nr 1 do niniejszej Instrukcji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>wezwanie do zapłaty podpisuje dziekan lub upoważniona przez niego osoba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>wezwanie wysyła się listem poleconym  za  potwierdzeniem odbioru lub doręcza osobiście za pisemnym pokwitowaniem odbioru opatrzonym czytelnym podpisem i datą. Wezwanie wraz z potwierdzeniem odbioru umieszcza się w aktach dłużnika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>w przypadku niepodjęcia przez adresata przesyłki nadanej listem poleconym i jej zwrotu przez pocztę z informacją o: niepodjęciu,  niezamieszkaniu lub odmowy przyjęcia, przesyłkę uznaje się za doręczoną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1134" w:hanging="283"/>
        <w:jc w:val="both"/>
        <w:rPr/>
      </w:pPr>
      <w:r>
        <w:rPr>
          <w:color w:val="000000"/>
        </w:rPr>
        <w:t xml:space="preserve">na podstawie informacji o dacie odbioru przez dłużnika wezwania do zapłaty   windykator monitoruje konto studenta/doktoranta/słuchacza UO, sprawdzając czy została dokonana wpłata należności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 xml:space="preserve">nieuregulowanie należności przez dłużnika  w terminie wskazanym w wezwaniu do zapłaty stanowi podstawę do wydania przez dziekana decyzji o skreśleniu z listy studentów/doktorantów/słuchaczy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 xml:space="preserve">jeżeli dłużnik nie ureguluje należności, windykator  w terminie 14 dni od terminu wskazanego w wezwaniu do zapłaty, kieruje sprawę na drogę windykacji sądowej, 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windykator odstępuje od dalszych czynności jeżeli została dokonana wpłata należności w pełnej wysokości bądź należność została umorzon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w przypadku udzielenia dłużnikowi zgody na odroczenie spłaty należności  bądź rozłożenia należnej płatności na raty, windykator zawiesza prowadzenie windykacji przedsądowej, </w:t>
      </w:r>
    </w:p>
    <w:p>
      <w:pPr>
        <w:pStyle w:val="Normal"/>
        <w:numPr>
          <w:ilvl w:val="0"/>
          <w:numId w:val="2"/>
        </w:numPr>
        <w:autoSpaceDE w:val="false"/>
        <w:ind w:left="1134" w:hanging="283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windykator  monitoruje realizację indywidualnego harmonogramu spłat wynikającego z decyzji, o której mowa w punkcie i) i podejmuje czynności windykacyjne w każdym przypadku naruszenia przez dłużnika terminów i warunków płatności.</w:t>
      </w:r>
    </w:p>
    <w:p>
      <w:pPr>
        <w:pStyle w:val="Akapitzlist"/>
        <w:ind w:left="1134" w:hanging="1134"/>
        <w:rPr>
          <w:rFonts w:ascii="TimesNewRomanPSMT;Times New Roman" w:hAnsi="TimesNewRomanPSMT;Times New Roman" w:cs="TimesNewRomanPSMT;Times New Roman"/>
          <w:color w:val="00B0F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B0F0"/>
          <w:sz w:val="24"/>
          <w:szCs w:val="24"/>
        </w:rPr>
      </w:r>
    </w:p>
    <w:p>
      <w:pPr>
        <w:pStyle w:val="Default"/>
        <w:tabs>
          <w:tab w:val="clear" w:pos="708"/>
          <w:tab w:val="left" w:pos="284" w:leader="none"/>
        </w:tabs>
        <w:ind w:left="567" w:hanging="0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>
          <w:b/>
        </w:rPr>
        <w:t>2)</w:t>
      </w:r>
      <w:r>
        <w:rPr/>
        <w:t xml:space="preserve">  w przypadku, gdy dłużnik </w:t>
      </w:r>
      <w:r>
        <w:rPr>
          <w:b/>
          <w:bCs/>
        </w:rPr>
        <w:t>nie jest</w:t>
      </w:r>
      <w:r>
        <w:rPr/>
        <w:t xml:space="preserve"> studentem/ doktorantem/ słuchaczem UO:</w:t>
      </w:r>
    </w:p>
    <w:p>
      <w:pPr>
        <w:pStyle w:val="Default"/>
        <w:ind w:left="567" w:hanging="0"/>
        <w:jc w:val="both"/>
        <w:rPr>
          <w:rFonts w:ascii="TimesNewRomanPS-BoldMT;Times New Roman" w:hAnsi="TimesNewRomanPS-BoldMT;Times New Roman" w:cs="TimesNewRomanPS-BoldMT;Times New Roman"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1134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 xml:space="preserve">nie później niż po 30 dniach od dnia, w którym należność w całości bądź w części stała się wymagalna, windykator  w terminie do 7 dni przygotowuje  i wysyła wezwanie do zapłaty, którego wzór  stanowi załącznik nr 2 do niniejszej Instrukcji,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1134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>wezwanie do zapłaty podpisuje dziekan lub upoważniona przez niego osoba,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>wezwanie wysyła się listem poleconym  za  potwierdzeniem odbioru lub doręcza osobiście za pisemnym pokwitowaniem odbioru opatrzonym czytelnym podpisem i datą. Wezwanie wraz z potwierdzeniem odbioru umieszcza się w aktach dłużnika,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/>
        <w:t>w przypadku niepodjęcia przez adresata przesyłki nadanej listem poleconym i jej zwrotu przez pocztę z informacją o niepodjęciu, niezamieszkaniu lub odmowy przyjęcia, przesyłkę uznaje się za doręczoną,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color w:val="000000"/>
        </w:rPr>
        <w:t xml:space="preserve">na podstawie informacji o dacie odbioru przez dłużnika wezwania do zapłaty   windykator monitoruje konto dłużnika UO, sprawdzając czy została dokonana wpłata należności,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 xml:space="preserve">jeżeli dłużnik nie ureguluje należności, windykator  w terminie 14 dni od terminu wskazanego w wezwaniu do zapłaty, kieruje sprawę na drogę windykacji sądowej, 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/>
        <w:t>windykator odstępuje od dalszych czynności jeżeli została dokonana wpłata należności w pełnej wysokości bądź należność została umorzon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w przypadku udzielenia dłużnikowi zgody na odroczenie spłaty należności  bądź rozłożenia należnej płatności na raty windykator zawiesza prowadzenie windykacji przedsądowej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ind w:left="1134" w:hanging="283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windykator  monitoruje realizację indywidualnego harmonogramu spłat wynikającego z decyzji, o której mowa w punkcie h) i podejmuje czynności windykacyjne w każdym przypadku naruszenia przez dłużnika terminów i warunków płatności.</w:t>
      </w:r>
    </w:p>
    <w:p>
      <w:pPr>
        <w:pStyle w:val="Default"/>
        <w:ind w:left="993" w:hanging="284"/>
        <w:jc w:val="center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Default"/>
        <w:ind w:left="993" w:hanging="284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Default"/>
        <w:ind w:left="993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left="426" w:hanging="284"/>
        <w:jc w:val="both"/>
        <w:rPr/>
      </w:pPr>
      <w:r>
        <w:rPr/>
        <w:t>1. W  przypadku braku wpłaty należności w terminie określonym w wezwaniu do zapłaty, wi</w:t>
      </w: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>ndykator  w terminie do 14 dni od tego dnia, sporządza wniosek, o którym mowa w ust.2, kompletuje i przekazuje do radcy prawnego kopie dokumentacji zgromadzonej na etapie windykacji przedsądowej, określonej w §6, celem wszczęcia procedury windykacji sądowej.</w:t>
      </w:r>
    </w:p>
    <w:p>
      <w:pPr>
        <w:pStyle w:val="Default"/>
        <w:ind w:left="993" w:hanging="426"/>
        <w:jc w:val="both"/>
        <w:rPr>
          <w:rFonts w:ascii="TimesNewRomanPS-BoldMT;Times New Roman" w:hAnsi="TimesNewRomanPS-BoldMT;Times New Roman" w:cs="TimesNewRomanPS-BoldMT;Times New Roman"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</w:r>
    </w:p>
    <w:p>
      <w:pPr>
        <w:pStyle w:val="Default"/>
        <w:ind w:left="426" w:hanging="284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</w:rPr>
        <w:t xml:space="preserve">2. Windykator sporządza w 2 egzemplarzach wniosek, którego wzór określony jest </w:t>
        <w:br/>
        <w:t>w załączniku nr 3 do niniejszej Instrukcji</w:t>
      </w:r>
      <w:r>
        <w:rPr/>
        <w:t xml:space="preserve"> i przekazuje do Radcy Prawnego celem wszczęcia windykacji sądowej.  Do wniosku, który zostaje przekazany do Radcy Prawnego, windykator załącza skompletowane dokumenty, o których mowa w § 6.  </w:t>
      </w:r>
    </w:p>
    <w:p>
      <w:pPr>
        <w:pStyle w:val="Default"/>
        <w:ind w:left="993" w:hanging="426"/>
        <w:jc w:val="both"/>
        <w:rPr/>
      </w:pPr>
      <w:r>
        <w:rPr/>
      </w:r>
    </w:p>
    <w:p>
      <w:pPr>
        <w:pStyle w:val="Default"/>
        <w:tabs>
          <w:tab w:val="clear" w:pos="708"/>
          <w:tab w:val="left" w:pos="426" w:leader="none"/>
        </w:tabs>
        <w:ind w:left="426" w:hanging="284"/>
        <w:jc w:val="both"/>
        <w:rPr>
          <w:color w:val="FF0000"/>
        </w:rPr>
      </w:pPr>
      <w:r>
        <w:rPr/>
        <w:t>3.  Radca Prawny po potwierdzeniu przyjęcia wniosku przekazuje 1 egzemplarz windykatorowi celem dołączenia do akt dłużnika.</w:t>
      </w:r>
    </w:p>
    <w:p>
      <w:pPr>
        <w:pStyle w:val="Default"/>
        <w:jc w:val="center"/>
        <w:rPr/>
      </w:pPr>
      <w:r>
        <w:rPr/>
        <w:t>§ 6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2" w:hanging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Do wniosku, o którym mowa § 5 ust. 2) windykator załącza kopie dokumentów niezbędnych  do sporządzenia pozwu sądowego,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umowę z dłużniki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wezwanie do zapłaty wraz z potwierdzeniem odbior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decyzję o skreśleniu z listy student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142" w:hanging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inne, wskazane przez Radcę Prawnego, niezbędne do sporządzenia pozwu sądowego.</w:t>
      </w:r>
    </w:p>
    <w:p>
      <w:pPr>
        <w:pStyle w:val="Default"/>
        <w:jc w:val="center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§ 7</w:t>
      </w:r>
    </w:p>
    <w:p>
      <w:pPr>
        <w:pStyle w:val="Normal"/>
        <w:autoSpaceDE w:val="false"/>
        <w:ind w:left="360" w:hanging="0"/>
        <w:jc w:val="center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autoSpaceDE w:val="false"/>
        <w:ind w:left="426" w:hanging="284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4"/>
          <w:szCs w:val="24"/>
        </w:rPr>
        <w:t>1. </w:t>
      </w:r>
      <w:r>
        <w:rPr>
          <w:rFonts w:eastAsia="Calibri" w:cs="TimesNewRomanPSMT;Times New Roman" w:ascii="TimesNewRomanPSMT;Times New Roman" w:hAnsi="TimesNewRomanPSMT;Times New Roman"/>
          <w:color w:val="000000"/>
          <w:sz w:val="24"/>
          <w:szCs w:val="24"/>
          <w:lang w:eastAsia="en-US"/>
        </w:rPr>
        <w:t xml:space="preserve">Proces windykacji sądowej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4"/>
          <w:szCs w:val="24"/>
        </w:rPr>
        <w:t>ma na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celu odzyskanie należności w drodze procesu sądowego, a następnie egzekucji komorniczej.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42" w:hanging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4"/>
          <w:szCs w:val="24"/>
        </w:rPr>
        <w:t>2. 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4"/>
          <w:szCs w:val="24"/>
        </w:rPr>
        <w:t xml:space="preserve">Windykację sądową prowadzi Radca Prawny </w:t>
      </w:r>
      <w:r>
        <w:rPr>
          <w:rFonts w:eastAsia="Calibri" w:cs="TimesNewRomanPSMT;Times New Roman" w:ascii="TimesNewRomanPSMT;Times New Roman" w:hAnsi="TimesNewRomanPSMT;Times New Roman"/>
          <w:color w:val="000000"/>
          <w:sz w:val="24"/>
          <w:szCs w:val="24"/>
          <w:lang w:eastAsia="en-US"/>
        </w:rPr>
        <w:t xml:space="preserve"> w  następujących etapach:</w:t>
      </w:r>
    </w:p>
    <w:p>
      <w:pPr>
        <w:pStyle w:val="Normal"/>
        <w:autoSpaceDE w:val="false"/>
        <w:ind w:left="142" w:hanging="0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709" w:hanging="283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złożenie pozwu do właściwego sądu i prowadzenie sprawy do czasu uzyskania prawomocnego wyroku (nakazu) i klauzuli wykonalności – w terminie 30 dni od otrzymania wniosku, o którym mowa w §5 ust. 2. W przypadku konieczności uzupełnienia wniosku okres ten może ulec wydłużeniu o czas niezbędny do uzyskania dodatkowej dokumentacji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709" w:hanging="283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przekazanie kopii uprawomocnionego wyroku (nakazu) wraz z klauzulą wykonalności do Działu Księgowości (w terminie 10 dni od daty otrzymania) celem ujęcia w ewidencji księgowej wszystkich skutków gospodarczych określonych w tym dokumencie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709" w:hanging="283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złożenie wniosku do komornika celem egzekucji należności wynikającej z uprawomocnionego wyroku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ind w:left="709" w:hanging="283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w przypadku należności nieściągalnej, przekazanie do Działu Księgowości dokumentacji, która stanowi podstawę księgowego rozliczenia rozrachunków z dłużnikiem. </w:t>
      </w:r>
    </w:p>
    <w:p>
      <w:pPr>
        <w:pStyle w:val="Normal"/>
        <w:numPr>
          <w:ilvl w:val="0"/>
          <w:numId w:val="7"/>
        </w:numPr>
        <w:autoSpaceDE w:val="false"/>
        <w:ind w:left="720" w:hanging="294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przekazanie do Działu Księgowości dokumentacji potwierdzającej realizację częściowej lub całkowitej egzekucji należności przez komornika,</w:t>
      </w:r>
    </w:p>
    <w:p>
      <w:pPr>
        <w:pStyle w:val="Normal"/>
        <w:numPr>
          <w:ilvl w:val="0"/>
          <w:numId w:val="7"/>
        </w:numPr>
        <w:autoSpaceDE w:val="false"/>
        <w:ind w:left="709" w:hanging="294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podejmowanie właściwych działań w przypadku uzyskania od windykatora informacji o uregulowaniu zaległych należności przez dłużnika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8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 xml:space="preserve">Radca Prawny przekazuje Działowi Księgowości wykaz spraw, które w danym dniu zostaną złożone do sądu, w celu ustalenia, wysokości wymagalnych roszczeń i dokonania ewidencji roszczeń spornych, dochodzonych na drodze sądowej w księgach </w:t>
      </w:r>
      <w:r>
        <w:rPr>
          <w:color w:val="000000"/>
        </w:rPr>
        <w:t>rachunkowych. Zakres danych zostanie ustalony przez Biuro Organizacyjno-Prawne i Dział Księgowoś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 złożeniu powództwa w sądzie, Radca Prawny przekaże informacje do Działu Księgowości, w których sprawach zostały wydane orzeczenia, przekazując ich kserokopię (nakaz zapłaty, wyrok sądowy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sz w:val="24"/>
          <w:szCs w:val="24"/>
        </w:rPr>
        <w:t>Otrzymując wykaz spraw o którym mowa w ust. 1, Dział Księgowości monitoruje stan zadłużenia poszczególnych dłużników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dokonania przez dłużnika wpłat, Dział Księgowości informuje Radcę Prawnego o wysokościach dokonanych wpłat oraz o stanie rozliczenia zadłużenia poszczególnych dłużników, wraz z ewentualnymi informacjami, czy dłużnik wyraził wolę dalszej dobrowolnej spłaty zadłużenia (nie kierując postepowania do komornika)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od dnia złożenia powództwa do dnia uprawomocnienia się orzeczenia nie zostaną dokonane żadne wpłaty, Radca Prawny kieruje sprawę do postępowania egzekucyjnego prowadzonego przed komornikiem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odczas czynności przed komornikiem, Radca Prawny informuje Dział Księgowości o konieczności uiszczenia niezbędnych opłat i zaliczek na koszty związane z egzekucją należności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iszczeniem zaliczki na koszty związane z egzekucją należności Dział Księgowości przeprowadzi weryfikację zadłużenia, w celu ustalenia, czy zostały dokonane jakiekolwiek płatności w związku zadłużeniem poszczególnych dłużników. Dział Księgowości dokonuje ewentualnego rozliczenia dotychczasowego zadłużenia, w celu ustalenia, czy uiszczanie niezbędnych opłat i zaliczek na koszty związane z egzekucją należności jest konieczne, czy zadłużenie zostało spłacone w całości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dalszym postępowaniu egzekucyjnym Dział Księgowości informuje Radcę Prawnego o całkowitym zaspokojeniu zadłużenia (wraz z kosztami postępowań) z zastrzeżeniem ust. 9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426" w:hanging="360"/>
        <w:jc w:val="both"/>
        <w:rPr/>
      </w:pPr>
      <w:r>
        <w:rPr>
          <w:sz w:val="24"/>
          <w:szCs w:val="24"/>
        </w:rPr>
        <w:t>W przypadku bezskuteczności egzekucji Radca Prawny przekaże informację do Działu Księgowości o komorniczym postanowieniu o bezskuteczności egzekucji.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 uprawomocnieniu się postanowienia o bezskuteczności egzekucji oraz po dokonaniu zwrotu oryginału tytułu wykonawczego, Radca Prawny przekazuje oryginał tytułu wykonawczego (orzeczenie wraz z klauzulą wykonalności) do Działu Księgowości celem jego przechowywania i zabezpieczenia. Natomiast akta sprawy przechowywane są w Biurze Organizacyjno-Prawnym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ział Księgowości wraz z Radcą Prawnym, co dwa lata, dokonują weryfikacji bezskutecznych egzekucji, w celu podjęcia decyzji co do ponownego wszczęcia postępowania egzekucyjnego lub przesunięciu wszczęcia postępowania egzekucyjnego o kolejne dwa lata, z zastrzeżeniem iż decyzje te powinny być podejmowane z uwagą o przepisach dotyczących przedawnienia roszczeń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  Podjęcie decyzji co do ponownego wszczęcia postępowania egzekucyjnego powoduje ponowienie procedur jak dla pierwotnego postępowania egzekucyjnego.</w:t>
      </w:r>
    </w:p>
    <w:p>
      <w:pPr>
        <w:pStyle w:val="Normal"/>
        <w:autoSpaceDE w:val="false"/>
        <w:ind w:left="36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</w:t>
      </w:r>
      <w:r>
        <w:rPr>
          <w:i/>
          <w:iCs/>
          <w:sz w:val="18"/>
          <w:szCs w:val="18"/>
        </w:rPr>
        <w:t>Załącznik nr 1 do Instrukcji</w:t>
      </w:r>
    </w:p>
    <w:p>
      <w:pPr>
        <w:pStyle w:val="Normal"/>
        <w:autoSpaceDE w:val="false"/>
        <w:ind w:left="36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monitorowania opłat i windykacji </w:t>
      </w:r>
    </w:p>
    <w:p>
      <w:pPr>
        <w:pStyle w:val="Normal"/>
        <w:autoSpaceDE w:val="false"/>
        <w:ind w:left="360" w:hanging="0"/>
        <w:jc w:val="right"/>
        <w:rPr>
          <w:bCs/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    </w:t>
      </w:r>
      <w:r>
        <w:rPr>
          <w:i/>
          <w:iCs/>
          <w:sz w:val="18"/>
          <w:szCs w:val="18"/>
        </w:rPr>
        <w:t>należności zaległych za usługi edukacyjne</w:t>
      </w:r>
      <w:r>
        <w:rPr>
          <w:bCs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 xml:space="preserve">.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ieczęć U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.dz. 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Opole, ……….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zwa i adres dłużnik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0071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EZWANIE DO ZAPŁATY </w:t>
      </w:r>
    </w:p>
    <w:p>
      <w:pPr>
        <w:pStyle w:val="Normal"/>
        <w:jc w:val="center"/>
        <w:rPr/>
      </w:pPr>
      <w:r>
        <w:rPr>
          <w:i/>
        </w:rPr>
        <w:t>(dot.  studenta/doktoranta/słuchacza Uniwersytetu Opolskiego 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zywam Pana/ Panią* do zapłaty w terminie  7 dni od dnia otrzymania niniejszego wezwania następujących zaległych opłat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4329"/>
        <w:gridCol w:w="3118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należ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sz w:val="22"/>
                <w:szCs w:val="22"/>
              </w:rPr>
              <w:t>Razem do zapłaty :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</w:t>
      </w:r>
    </w:p>
    <w:p>
      <w:pPr>
        <w:pStyle w:val="Normal"/>
        <w:jc w:val="both"/>
        <w:rPr/>
      </w:pPr>
      <w:r>
        <w:rPr/>
        <w:t xml:space="preserve">Wysokość kwoty zaległych  należności na dzień dokonywania przez Pana/Panią wpłaty jest dostępna  w systemie  </w:t>
      </w:r>
      <w:r>
        <w:rPr>
          <w:b/>
        </w:rPr>
        <w:t>usosweb.uni.opole.pl</w:t>
      </w:r>
      <w:r>
        <w:rPr/>
        <w:t xml:space="preserve"> - po zalogowaniu  w zakładce pn  ” płatności   należności nierozliczone” oraz na elektronicznym blankiecie wpłaty dostępnym pod linkiem**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 „ </w:t>
      </w:r>
      <w:r>
        <w:rPr/>
        <w:t xml:space="preserve">pobierz blankiet wpłaty”. </w:t>
      </w:r>
      <w:r>
        <w:rPr>
          <w:b/>
          <w:u w:val="single"/>
        </w:rPr>
        <w:t>Kwoty widniejące w usosweeb oraz na elektronicznym blankiecie wpłaty zachowują aktualność właściwą tylko dla danego dnia, dlatego wysokość kwoty regulowanych należności zaległych należy pobrać ze źródeł j/w z dnia dokonywania zapłaty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płaty zaległych należności  należy dokonać na rachunek bankowy  prowadzony przez Bank Zachodni WBK S.A. nr……………………………………………………………….…………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edokonanie wpłaty w podanym terminie: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1) </w:t>
      </w:r>
      <w:r>
        <w:rPr>
          <w:b/>
          <w:sz w:val="22"/>
          <w:szCs w:val="22"/>
          <w:u w:val="single"/>
        </w:rPr>
        <w:t xml:space="preserve">stanowi podstawę do skreślenia Pana/ Pani z listy studentów/doktorantów/słuchaczy*.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2)</w:t>
      </w:r>
      <w:r>
        <w:rPr>
          <w:b/>
          <w:sz w:val="22"/>
          <w:szCs w:val="22"/>
          <w:u w:val="single"/>
        </w:rPr>
        <w:t> będzie podstawą dochodzenia przez Uniwersytet Opolski wyżej określonych należności na drodze postępowania sądowego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dokonano zaległej  zapłaty po dacie sporządzenia  niniejszego wezwania proszę o uznanie tego wezwania jako niebył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W przypadku zapytań w sprawie proszę kontaktować się z  ................................... </w:t>
      </w:r>
      <w:r>
        <w:rPr>
          <w:i/>
          <w:iCs/>
          <w:sz w:val="22"/>
          <w:szCs w:val="22"/>
        </w:rPr>
        <w:t>(wpisać imię i nazwisko pracownika prowadzącego monitoring i windykację przedsądową), nr tel……………..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 xml:space="preserve">.                                        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ata i podpis pracownika dziekanatu prowadzącego sprawę                                                               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</w:t>
      </w:r>
      <w:r>
        <w:rPr>
          <w:i/>
          <w:sz w:val="16"/>
          <w:szCs w:val="16"/>
        </w:rPr>
        <w:tab/>
        <w:tab/>
        <w:tab/>
        <w:tab/>
        <w:tab/>
        <w:t xml:space="preserve"> ………………………………………………..                                                                   </w:t>
      </w:r>
    </w:p>
    <w:p>
      <w:pPr>
        <w:pStyle w:val="Normal"/>
        <w:ind w:left="5664" w:firstLine="708"/>
        <w:jc w:val="both"/>
        <w:rPr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>podpis Dziekana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</w:t>
      </w:r>
      <w:r>
        <w:rPr>
          <w:i/>
          <w:sz w:val="16"/>
          <w:szCs w:val="16"/>
        </w:rPr>
        <w:tab/>
        <w:tab/>
        <w:tab/>
        <w:tab/>
        <w:tab/>
        <w:t xml:space="preserve"> lub osoby przez niego upoważnionej                                                                   </w:t>
      </w:r>
    </w:p>
    <w:p>
      <w:pPr>
        <w:pStyle w:val="Normal"/>
        <w:autoSpaceDE w:val="false"/>
        <w:ind w:left="36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ind w:left="36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ind w:left="36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rPr/>
      </w:pPr>
      <w:r>
        <w:rPr/>
        <w:t>Data osobistego odbioru wezwania i podpis dłużnika</w:t>
      </w:r>
    </w:p>
    <w:p>
      <w:pPr>
        <w:pStyle w:val="Normal"/>
        <w:autoSpaceDE w:val="false"/>
        <w:rPr/>
      </w:pPr>
      <w:r>
        <w:rPr/>
        <w:t>……………………</w:t>
      </w:r>
      <w:r>
        <w:rPr/>
        <w:t xml:space="preserve">...................................................... 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 niepotrzebne skreślić       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 dotyczy należności, których płatność przypada po 01.10.2015 r  , należności o terminie płatności przed 1.10.2015 r. nie jest wykazywane w systemie usosweb                 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left="360" w:hanging="0"/>
        <w:jc w:val="right"/>
        <w:rPr/>
      </w:pPr>
      <w:r>
        <w:rPr>
          <w:i/>
          <w:iCs/>
          <w:sz w:val="18"/>
          <w:szCs w:val="18"/>
        </w:rPr>
        <w:t xml:space="preserve">  </w:t>
      </w:r>
      <w:r>
        <w:rPr>
          <w:i/>
          <w:iCs/>
          <w:sz w:val="18"/>
          <w:szCs w:val="18"/>
        </w:rPr>
        <w:t>Załącznik nr 2 do Instrukcji</w:t>
      </w:r>
    </w:p>
    <w:p>
      <w:pPr>
        <w:pStyle w:val="Normal"/>
        <w:autoSpaceDE w:val="false"/>
        <w:ind w:left="36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monitorowania opłat i windykacji </w:t>
      </w:r>
    </w:p>
    <w:p>
      <w:pPr>
        <w:pStyle w:val="Normal"/>
        <w:autoSpaceDE w:val="false"/>
        <w:ind w:left="36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    </w:t>
      </w:r>
      <w:r>
        <w:rPr>
          <w:i/>
          <w:iCs/>
          <w:sz w:val="18"/>
          <w:szCs w:val="18"/>
        </w:rPr>
        <w:t>należności zaległych za usługi edukacyjne</w:t>
      </w:r>
      <w:r>
        <w:rPr>
          <w:bCs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 xml:space="preserve">.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ieczęć U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.dz. ……………………………</w:t>
        <w:tab/>
        <w:tab/>
        <w:tab/>
        <w:tab/>
        <w:tab/>
        <w:t xml:space="preserve">Opole, ……….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left="5664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zwa i adres dłużnik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734695" cy="691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EZWANIE DO ZAPŁATY </w:t>
      </w:r>
    </w:p>
    <w:p>
      <w:pPr>
        <w:pStyle w:val="Normal"/>
        <w:jc w:val="center"/>
        <w:rPr/>
      </w:pPr>
      <w:r>
        <w:rPr>
          <w:i/>
        </w:rPr>
        <w:t xml:space="preserve">(dot. osoby niebędącej już studentem/doktorantem Uniwersytetu Opolskiego)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zywam Pana/ Panią* do zapłaty  w terminie  7 dni od dnia otrzymania niniejszego wezwania następujących zaległych opł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4329"/>
        <w:gridCol w:w="3118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 należnoś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sz w:val="22"/>
                <w:szCs w:val="22"/>
              </w:rPr>
              <w:t>Razem do zapłaty 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kazana kwota jest kwotą bez należnych odsetek, które naliczane są za każdy dzień opóźnienia w zapłacie nale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płaty należności zaległych dokonać należy na rachunek bankowy prowadzony przez Bank Zachodni WBK S.A. nr 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Niedokonanie wpłaty w podanym terminie spowoduje skierowanie sprawy na drogę postępowania </w:t>
      </w:r>
      <w:r>
        <w:rPr>
          <w:b/>
          <w:sz w:val="24"/>
          <w:szCs w:val="24"/>
          <w:u w:val="single"/>
        </w:rPr>
        <w:t xml:space="preserve">sądowego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wyższe spowoduje dodatkowo obciążenie Pana/Pani kosztami postepowania sądowego</w:t>
        <w:br/>
        <w:t xml:space="preserve"> i egzekucyjnego.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padku, gdy dokonano zaległej  zapłaty po dacie sporządzenia  niniejszego wezwania proszę o uznanie tego wezwania jako niebył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ypadku zapytań w sprawie proszę kontaktować się z  .............................................. </w:t>
      </w:r>
      <w:r>
        <w:rPr>
          <w:i/>
          <w:iCs/>
          <w:sz w:val="22"/>
          <w:szCs w:val="22"/>
        </w:rPr>
        <w:t>(wpisać imię i nazwisko pracownika prowadzącego monitoring i windykację przedsądową), nr tel……………..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36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left="360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360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                                                 …………………………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ata i podpis pracownika dziekanatu prowadzącego sprawę                                                                </w:t>
      </w:r>
      <w:r>
        <w:rPr>
          <w:i/>
        </w:rPr>
        <w:t xml:space="preserve"> </w:t>
      </w:r>
      <w:r>
        <w:rPr>
          <w:i/>
          <w:sz w:val="16"/>
          <w:szCs w:val="16"/>
        </w:rPr>
        <w:t>podpis Dziekana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</w:t>
      </w:r>
      <w:r>
        <w:rPr>
          <w:i/>
          <w:sz w:val="16"/>
          <w:szCs w:val="16"/>
        </w:rPr>
        <w:tab/>
        <w:tab/>
        <w:tab/>
        <w:tab/>
        <w:tab/>
        <w:t xml:space="preserve"> lub osoby przez niego upoważnionej                                                                   </w:t>
      </w:r>
    </w:p>
    <w:p>
      <w:pPr>
        <w:pStyle w:val="Normal"/>
        <w:autoSpaceDE w:val="false"/>
        <w:ind w:left="360" w:hanging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ind w:left="360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360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360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360" w:hanging="0"/>
        <w:jc w:val="right"/>
        <w:rPr/>
      </w:pPr>
      <w:r>
        <w:rPr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Załącznik nr 3 do Instrukcji</w:t>
      </w:r>
    </w:p>
    <w:p>
      <w:pPr>
        <w:pStyle w:val="Normal"/>
        <w:autoSpaceDE w:val="false"/>
        <w:ind w:left="36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monitorowania opłat i windykacji </w:t>
      </w:r>
    </w:p>
    <w:p>
      <w:pPr>
        <w:pStyle w:val="Normal"/>
        <w:autoSpaceDE w:val="false"/>
        <w:ind w:left="360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    </w:t>
      </w:r>
      <w:r>
        <w:rPr>
          <w:i/>
          <w:iCs/>
          <w:sz w:val="18"/>
          <w:szCs w:val="18"/>
        </w:rPr>
        <w:t>należności zaległych za usługi edukacyjne</w:t>
      </w:r>
      <w:r>
        <w:rPr>
          <w:bCs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.dz. …………………..</w:t>
        <w:tab/>
        <w:tab/>
        <w:tab/>
        <w:tab/>
        <w:tab/>
        <w:tab/>
        <w:t>Opole,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adca Prawny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iwersytetu Opolskiego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635635" cy="596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niosek o podjęcie windykacji sądowej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stanowień Zarządzenia Rektor nr ............................ przekazuję komplet dokumentacji niezbędnej do podjęcie windykacji sądowej należności w stosunku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(</w:t>
      </w:r>
      <w:r>
        <w:rPr>
          <w:i/>
          <w:sz w:val="24"/>
          <w:szCs w:val="24"/>
          <w:lang w:val="de-DE"/>
        </w:rPr>
        <w:t>nazwa i adres dłużnika, pesel</w:t>
      </w:r>
      <w:r>
        <w:rPr>
          <w:sz w:val="24"/>
          <w:szCs w:val="24"/>
          <w:lang w:val="de-DE"/>
        </w:rPr>
        <w:t>) z tytułu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862"/>
        <w:gridCol w:w="3260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dokumentu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należności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płatności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16"/>
                <w:szCs w:val="16"/>
              </w:rPr>
              <w:t>(data wymagalności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należna </w:t>
            </w:r>
            <w:r>
              <w:rPr>
                <w:i/>
                <w:sz w:val="16"/>
                <w:szCs w:val="16"/>
              </w:rPr>
              <w:t>(bez odsetek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zł)</w:t>
            </w:r>
          </w:p>
        </w:tc>
      </w:tr>
      <w:tr>
        <w:trPr>
          <w:trHeight w:val="318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AZEM do zapłat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i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) Kopia zawartej umowy o świadczeniu usług edukacyjnych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 Kopie wezwań do zapłaty ww. należności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 Decyzja o skreśleniu z listy studentów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) Inne dokumenty niezbędne do prowadzenia sprawy: ............................. /wymienić/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data i podpis pracownika dziekanatu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rzygotowującego wniosek</w:t>
      </w:r>
    </w:p>
    <w:p>
      <w:pPr>
        <w:pStyle w:val="Normal"/>
        <w:ind w:left="36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</w:t>
      </w:r>
    </w:p>
    <w:p>
      <w:pPr>
        <w:pStyle w:val="Normal"/>
        <w:ind w:left="4248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ata i  podpis kierownika dziekanatu</w:t>
      </w:r>
    </w:p>
    <w:p>
      <w:pPr>
        <w:pStyle w:val="Normal"/>
        <w:ind w:left="4248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48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48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rzyjęto do windykacji sądowej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</w:t>
      </w:r>
      <w:r>
        <w:rPr>
          <w:i/>
          <w:sz w:val="16"/>
          <w:szCs w:val="16"/>
        </w:rPr>
        <w:t>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data i podpis Radcy Prawneg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NewRomanPS-BoldMT;Times New Roman" w:hAnsi="TimesNewRomanPS-BoldMT;Times New Roman" w:eastAsia="Times New Roman" w:cs="TimesNewRomanPS-BoldMT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433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82"/>
        </w:tabs>
        <w:ind w:left="858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NewRomanPS-BoldMT;Times New Roman" w:hAnsi="TimesNewRomanPS-BoldMT;Times New Roman" w:eastAsia="Times New Roman" w:cs="TimesNewRomanPS-BoldMT;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NewRomanPS-BoldMT;Times New Roman" w:hAnsi="TimesNewRomanPS-BoldMT;Times New Roman" w:eastAsia="Times New Roman" w:cs="TimesNewRomanPS-BoldMT;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000000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49:00Z</dcterms:created>
  <dc:creator>gajda</dc:creator>
  <dc:description/>
  <cp:keywords/>
  <dc:language>en-US</dc:language>
  <cp:lastModifiedBy>user</cp:lastModifiedBy>
  <cp:lastPrinted>2015-11-04T09:57:00Z</cp:lastPrinted>
  <dcterms:modified xsi:type="dcterms:W3CDTF">2015-11-04T09:03:00Z</dcterms:modified>
  <cp:revision>8</cp:revision>
  <dc:subject/>
  <dc:title>PROCEDURA WINDYKACJI ZALEGŁYCH OPŁAT</dc:title>
</cp:coreProperties>
</file>