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                              </w:t>
      </w:r>
      <w:r>
        <w:rPr>
          <w:sz w:val="18"/>
          <w:szCs w:val="18"/>
        </w:rPr>
        <w:t>Załącznik nr 2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do Zarządzenia Rektora UO Nr 39/2010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z dnia 23.12.2010r.</w: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AKTÓW PRAWNYCH DOTYCZĄCYCH KONTROLI ZARZADCZ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620"/>
        <w:gridCol w:w="738"/>
        <w:gridCol w:w="34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Lp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y kontroli zarządcze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dokumentu</w:t>
            </w:r>
          </w:p>
        </w:tc>
      </w:tr>
      <w:tr>
        <w:trPr>
          <w:trHeight w:val="86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8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ŚRODOWISKO WEWNĘTRZNE</w:t>
            </w:r>
          </w:p>
        </w:tc>
      </w:tr>
      <w:tr>
        <w:trPr>
          <w:trHeight w:val="188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strzeganie wartości etycznych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petencje zawodow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uktura organizacyjn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egowanie uprawnień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E I ZARZĄDZANIE RYZYKIEM</w:t>
            </w:r>
          </w:p>
        </w:tc>
      </w:tr>
      <w:tr>
        <w:trPr>
          <w:trHeight w:val="94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j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8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reślenie celów i zadań, określenie i ocena ich realizacj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yfikacja ryzyk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iza ryzyk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kcja na ryzyk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.                                                  </w:t>
            </w:r>
          </w:p>
        </w:tc>
        <w:tc>
          <w:tcPr>
            <w:tcW w:w="8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CHANIZMY KONTRO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8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umentowanie systemu kontroli zarządczej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dzó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ągłość działalnośc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hrona zasobów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8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chanizmy kontroli dotyczące operacji finansowych i gospodarczych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8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chanizmy kontroli dotyczące systemów infromatycznych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                                              INFORMACJA I KOMUNIKAC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eżąca informacj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unikacja wewnętrzn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unikacja zewnętrzn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                                                    MONITOROWANIE I OCE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8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itorowanie systemu kontroli zarządczej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oocen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dyt wewnętrzny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8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zyskanie zapewnienia o stanie kontroli zarządczej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0:04:00Z</dcterms:created>
  <dc:creator>Jolanta Soboń</dc:creator>
  <dc:description/>
  <cp:keywords/>
  <dc:language>en-US</dc:language>
  <cp:lastModifiedBy>Jolanta Soboń</cp:lastModifiedBy>
  <cp:lastPrinted>2011-01-03T11:33:00Z</cp:lastPrinted>
  <dcterms:modified xsi:type="dcterms:W3CDTF">2011-01-03T10:35:00Z</dcterms:modified>
  <cp:revision>3</cp:revision>
  <dc:subject/>
  <dc:title>                                                                                                              Załącznik nr 2</dc:title>
</cp:coreProperties>
</file>