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użytku wewnętrznego</w:t>
      </w:r>
    </w:p>
    <w:p>
      <w:pPr>
        <w:pStyle w:val="Nagwek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700405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5" w:leader="none"/>
          <w:tab w:val="center" w:pos="4536" w:leader="none"/>
          <w:tab w:val="left" w:pos="633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RZĄDZENIE nr 45/2015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ktora Uniwersytetu Opolskiego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18 grudnia 2015r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efault"/>
        <w:ind w:left="1276" w:hanging="1276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>utworzenia funkcji Pełnomocnika Rektora Uniwersytetu Opolskiego ds. imprez masowych w Uniwersytecie Opolskim</w:t>
      </w:r>
    </w:p>
    <w:p>
      <w:pPr>
        <w:pStyle w:val="TextBodyIndent"/>
        <w:tabs>
          <w:tab w:val="clear" w:pos="708"/>
          <w:tab w:val="left" w:pos="159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Na podstawie postanowień art. 66 ust. 2 pkt.5 ustawy z dnia 27 lipca 2005 r. Prawo o szkolnictwie wyższym (tj. Dz. U. 2012.572 ze zm.), art.6 ustawy z dnia 20 marca 2009 roku o bezpieczeństwie imprez masowych (tj. Dz.U.2013.611 ze zm.), § 38 ust. 1 pkt. 4 Statutu Uniwersytetu Opolskiego (Uchwała nr 18/2005-2008 Senatu Uniwersytetu Opolskiego z dnia 29 czerwca 2006r. z późn. zm. ) zarządzam co następuje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 zadań Prorektora ds. kształcenia i studentów należy nadzór nad realizacją zadań Uniwersytetu Opolskiego określonych w postanowieniach ustawy o bezpieczeństwie imprez masowych. (Dz.U.2013.611 ze zm.), a także powołanie Pełnomocnika Rektora Uniwersytetu Opolskiego ds. imprez mas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dań Pełnomocnika Rektora Uniwersytetu Opolskiego do spraw imprez masowych w Uniwersytecie Opolskim będzie należało m.in.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enie zgody na organizację imprezy na formularzu który stanowi załącznik do niniejszego zarządzenia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bezpieczeństwa uczestnikom imprezy pod względem medycznym oraz higieniczno-sanitarnym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ochrony porządku publicznego w czasie trwania imprezy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rFonts w:cs="Times New Roman" w:ascii="Times New Roman" w:hAnsi="Times New Roman"/>
        </w:rPr>
        <w:t>zapewnienie kontroli stanu technicznego obiektów budowlanych wraz ze służącymi tym obiektom instalacjami i urządzeniami technicznymi, w szczególności przeciwpożarowymi i sanitarnymi;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k zobowiązany będzie do zabezpieczenia dróg ewakuacyjnych, dróg umożliwiających dojazd pojazdom służb ratowniczych i Policji.</w:t>
      </w:r>
    </w:p>
    <w:p>
      <w:pPr>
        <w:pStyle w:val="Normal"/>
        <w:ind w:left="1134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jednostki organizacyjne Uniwersytetu Opolskiego zobowiązuję się do ścisłej współpracy z Pełnomocnikiem Rektora w zakresie organizacji imprez masowych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wyrażenia zgody na organizację imprezy, stanowi załącznik do niniejszego zarządz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ym zarządzeniem należy stosować przepisy powszechnie obowiązując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ządzenie wchodzi w życie z dniem podpisa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Droid Sans Fallback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Droid Sans Fallback;MS Mincho" w:cs="FreeSans;MS Mincho"/>
      <w:kern w:val="2"/>
      <w:sz w:val="24"/>
      <w:szCs w:val="24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Droid Sans Fallback;MS Mincho" w:cs="FreeSans;MS Mincho"/>
      <w:b/>
      <w:bCs/>
      <w:kern w:val="2"/>
      <w:sz w:val="28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Droid Sans Fallback;MS Mincho" w:cs="FreeSans;MS Mincho"/>
      <w:kern w:val="2"/>
      <w:sz w:val="24"/>
      <w:szCs w:val="24"/>
      <w:lang w:eastAsia="zh-CN" w:bidi="hi-IN"/>
    </w:rPr>
  </w:style>
  <w:style w:type="character" w:styleId="TekstdymkaZnak">
    <w:name w:val="Tekst dymka Znak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03:00Z</dcterms:created>
  <dc:creator>MM</dc:creator>
  <dc:description/>
  <cp:keywords/>
  <dc:language>en-US</dc:language>
  <cp:lastModifiedBy>User</cp:lastModifiedBy>
  <cp:lastPrinted>2015-12-18T09:32:00Z</cp:lastPrinted>
  <dcterms:modified xsi:type="dcterms:W3CDTF">2015-12-18T08:32:00Z</dcterms:modified>
  <cp:revision>6</cp:revision>
  <dc:subject/>
  <dc:title/>
</cp:coreProperties>
</file>