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134" w:hanging="1134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Do użytku wewnętrznego</w:t>
      </w:r>
    </w:p>
    <w:p>
      <w:pPr>
        <w:pStyle w:val="Normal"/>
        <w:autoSpaceDE w:val="false"/>
        <w:spacing w:lineRule="auto" w:line="240" w:before="0" w:after="0"/>
        <w:ind w:left="1134" w:hanging="1134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134" w:hanging="1134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96595" cy="6534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ECYZJA nr 1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rektora ds. Kształcenia i Stud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dnia 22 stycznia 2016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 </w:t>
      </w:r>
      <w:r>
        <w:rPr>
          <w:rFonts w:cs="Times New Roman" w:ascii="Times New Roman" w:hAnsi="Times New Roman"/>
          <w:b/>
          <w:sz w:val="24"/>
          <w:szCs w:val="24"/>
        </w:rPr>
        <w:t xml:space="preserve">wymiany legitymacji studentów wydawane w formie papierowej na legitymacje elektroniczne (ELS). 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niwersytet Opolski od października roku akademickiego 2015/</w:t>
      </w:r>
      <w:r>
        <w:rPr>
          <w:rFonts w:cs="Times New Roman" w:ascii="Times New Roman" w:hAnsi="Times New Roman"/>
        </w:rPr>
        <w:t xml:space="preserve">2016 wydaje studentom pierwszych lat studiów legitymacje elektroniczne (ELS). Studenci lat starszych mogą ubiegać się o wymianę legitymacji papierowej na elektroniczną począwszy od semestru letniego </w:t>
      </w:r>
      <w:r>
        <w:rPr>
          <w:rFonts w:cs="Times New Roman" w:ascii="Times New Roman" w:hAnsi="Times New Roman"/>
          <w:sz w:val="24"/>
          <w:szCs w:val="24"/>
        </w:rPr>
        <w:t>roku akademickiego 2015/</w:t>
      </w:r>
      <w:r>
        <w:rPr>
          <w:rFonts w:cs="Times New Roman" w:ascii="Times New Roman" w:hAnsi="Times New Roman"/>
        </w:rPr>
        <w:t>2016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wymiany legitymacji studenta wydanej w formie papierowej  na legitymację elektroniczną konieczne jest spełnienie przez studenta następujących warunków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do systemu USOSweb aktualnej fotografii w formie elektronicznej zgodnej z wymaganiami podanymi w module USOSweb do wgrywania zdjęć i instrukcją, stanowiącą załącznik do niniejszej decyzj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e opłaty w wysokości 17 zł na konto indywidualne  wskazane w USOSweb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łożenie podania o wydanie legitymacji w systemie USOSweb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 zostanie wydana do 31 marca 2016 r. studentom, którzy spełnią warunki określone w </w:t>
      </w:r>
      <w:r>
        <w:rPr>
          <w:rFonts w:cs="Times New Roman" w:ascii="Times New Roman" w:hAnsi="Times New Roman"/>
        </w:rPr>
        <w:t>§ 1</w:t>
      </w:r>
      <w:r>
        <w:rPr>
          <w:rFonts w:cs="Times New Roman" w:ascii="Times New Roman" w:hAnsi="Times New Roman"/>
          <w:sz w:val="24"/>
          <w:szCs w:val="24"/>
        </w:rPr>
        <w:t xml:space="preserve"> do końca lutego 2016 r, w pozostałych przypadkach wydanie ELS może się opóźnić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wprowadzenia zdjęcia niespełniającego wymagań określonych w § 1 pkt 1) , koszty wydania wadliwej ELS ponosi stud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gubienia legitymacji papierowej, koszt wydania studenckiej legitymacji elektronicznej (ELS) wynosi 25,50 zł (jest to duplikat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wchodzi w życie z dniem podpis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200"/>
        <w:ind w:left="482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53:00Z</dcterms:created>
  <dc:creator>user</dc:creator>
  <dc:description/>
  <dc:language>en-US</dc:language>
  <cp:lastModifiedBy>user</cp:lastModifiedBy>
  <cp:lastPrinted>2016-01-21T11:55:00Z</cp:lastPrinted>
  <dcterms:modified xsi:type="dcterms:W3CDTF">2016-01-21T10:55:00Z</dcterms:modified>
  <cp:revision>4</cp:revision>
  <dc:subject/>
  <dc:title/>
</cp:coreProperties>
</file>