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  <w:t>Załącznik nr 2 do</w:t>
        <w:tab/>
        <w:t xml:space="preserve"> Regulaminu odbywania staży przez</w:t>
      </w:r>
    </w:p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  <w:t xml:space="preserve"> </w:t>
      </w:r>
      <w:r>
        <w:rPr>
          <w:bCs/>
          <w:i/>
          <w:iCs/>
          <w:sz w:val="20"/>
          <w:szCs w:val="28"/>
        </w:rPr>
        <w:t>pracowników naukowo-dydaktycznych Uniwersytetu Opolskiego</w:t>
      </w:r>
    </w:p>
    <w:p>
      <w:pPr>
        <w:pStyle w:val="Normal"/>
        <w:spacing w:lineRule="auto" w:line="24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  <w:t xml:space="preserve">                                     </w:t>
      </w:r>
      <w:r>
        <w:rPr>
          <w:bCs/>
          <w:i/>
          <w:iCs/>
          <w:sz w:val="20"/>
          <w:szCs w:val="28"/>
        </w:rPr>
        <w:t>w przedsiębiorstwach Województwa Opolski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OCENY KANDYD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  <w:t xml:space="preserve">Program Stażowy realizowany jest w ramach Programu Operacyjnego Kapitał Ludzki, </w:t>
      </w:r>
    </w:p>
    <w:p>
      <w:pPr>
        <w:pStyle w:val="Header"/>
        <w:jc w:val="center"/>
        <w:rPr/>
      </w:pPr>
      <w:r>
        <w:rPr>
          <w:szCs w:val="24"/>
        </w:rPr>
        <w:t xml:space="preserve">Poddziałanie 8.2.1 </w:t>
      </w:r>
      <w:r>
        <w:rPr>
          <w:i/>
          <w:szCs w:val="24"/>
        </w:rPr>
        <w:t>Wsparcie dla współpracy sfery nauki i przedsiębiorstw</w:t>
      </w:r>
    </w:p>
    <w:p>
      <w:pPr>
        <w:pStyle w:val="Heade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i współfinansowany przez Unię Europejską z Europejskiego Funduszu Społecznego.</w:t>
      </w:r>
    </w:p>
    <w:p>
      <w:pPr>
        <w:pStyle w:val="Header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spacing w:lineRule="auto" w:line="240"/>
        <w:jc w:val="center"/>
        <w:rPr>
          <w:szCs w:val="24"/>
        </w:rPr>
      </w:pPr>
      <w:r>
        <w:rPr>
          <w:szCs w:val="24"/>
        </w:rPr>
      </w:r>
    </w:p>
    <w:tbl>
      <w:tblPr>
        <w:tblW w:w="900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70"/>
        <w:gridCol w:w="1090"/>
        <w:gridCol w:w="1100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(imiona):</w:t>
            </w:r>
          </w:p>
        </w:tc>
      </w:tr>
      <w:tr>
        <w:trPr>
          <w:trHeight w:val="32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:</w:t>
            </w:r>
          </w:p>
        </w:tc>
      </w:tr>
      <w:tr>
        <w:trPr>
          <w:trHeight w:val="719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w:rPr>
                <w:sz w:val="22"/>
                <w:szCs w:val="22"/>
              </w:rPr>
              <w:t>Czy kandydat spełnia wymogi formalne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czestnictwa w Programie stażowym: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ndydat jest zatrudniony na Uniwersytecie Opolskim</w:t>
            </w:r>
          </w:p>
          <w:p>
            <w:pPr>
              <w:pStyle w:val="Header"/>
              <w:spacing w:lineRule="auto" w:line="240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stanowisku naukowym lub naukowo-dydaktycznym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andydat złożył wszystkie wymagane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kumenty aplikacyjne: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niosek o udziału w projekcie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załącznik nr …..  do Regulaminu Staży)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116" w:hanging="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godę na staż </w:t>
            </w:r>
            <w:r>
              <w:rPr>
                <w:i/>
                <w:sz w:val="22"/>
                <w:szCs w:val="22"/>
              </w:rPr>
              <w:t>(załącznik nr ….do Regulaminu Staży)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116" w:hanging="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 potwierdzający zatrudnienie</w:t>
            </w:r>
            <w:r>
              <w:rPr>
                <w:color w:val="000000"/>
                <w:sz w:val="22"/>
                <w:szCs w:val="22"/>
              </w:rPr>
              <w:t xml:space="preserve"> na stanowisku naukowym</w:t>
              <w:br/>
              <w:t>lub naukowo-dydaktycznym Politechniki Opolskiej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116" w:hanging="1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erokopię dowodu osobistego lub zaświadczenie potwierdzające zameldowanie na terenie województwa opolskiego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0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460"/>
      </w:tblGrid>
      <w:tr>
        <w:trPr>
          <w:trHeight w:val="5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1210</wp:posOffset>
                      </wp:positionH>
                      <wp:positionV relativeFrom="paragraph">
                        <wp:posOffset>17780</wp:posOffset>
                      </wp:positionV>
                      <wp:extent cx="1554480" cy="457835"/>
                      <wp:effectExtent l="5715" t="0" r="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57920"/>
                                <a:chOff x="0" y="0"/>
                                <a:chExt cx="155448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1047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60" y="0"/>
                                  <a:ext cx="14821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AK – (5 pk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0" y="281880"/>
                                  <a:ext cx="1047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800" y="222120"/>
                                  <a:ext cx="14806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NIE – (0 pkt)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3pt;margin-top:1.4pt;width:122.4pt;height:36.05pt" coordorigin="5246,28" coordsize="2448,721">
                      <v:rect id="shape_0" fillcolor="white" stroked="t" o:allowincell="t" style="position:absolute;left:5246;top:126;width:164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0;top:28;width:233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AK – (5 pk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252;top:472;width:164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362;top:378;width:2331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NIE – (0 pkt)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Czy </w:t>
            </w:r>
            <w:r>
              <w:rPr>
                <w:szCs w:val="24"/>
              </w:rPr>
              <w:t>kandydat</w:t>
            </w:r>
            <w:r>
              <w:rPr>
                <w:sz w:val="22"/>
                <w:szCs w:val="22"/>
              </w:rPr>
              <w:t xml:space="preserve"> wcześniej współpracował 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zyjmującym na staż: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39370</wp:posOffset>
                      </wp:positionV>
                      <wp:extent cx="959485" cy="244475"/>
                      <wp:effectExtent l="5080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3.1pt;width:75.6pt;height:19.25pt" coordorigin="6413,62" coordsize="1512,385">
                      <v:rect id="shape_0" fillcolor="white" stroked="t" o:allowincell="t" style="position:absolute;left:6413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26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267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62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63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6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6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6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Zgodność programu stażu z celami Projektu:</w:t>
            </w:r>
          </w:p>
        </w:tc>
      </w:tr>
      <w:tr>
        <w:trPr>
          <w:trHeight w:val="6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61595</wp:posOffset>
                      </wp:positionV>
                      <wp:extent cx="959485" cy="244475"/>
                      <wp:effectExtent l="508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4.85pt;width:75.6pt;height:19.25pt" coordorigin="6413,97" coordsize="1512,385">
                      <v:rect id="shape_0" fillcolor="white" stroked="t" o:allowincell="t" style="position:absolute;left:6413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3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302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97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98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98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98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98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Zgodność programu stażu z doświadczeniem zawodowym oraz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onymi badaniami naukowymi:</w:t>
            </w:r>
          </w:p>
        </w:tc>
      </w:tr>
      <w:tr>
        <w:trPr>
          <w:trHeight w:val="6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91440</wp:posOffset>
                      </wp:positionV>
                      <wp:extent cx="959485" cy="244475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7.2pt;width:75.6pt;height:19.25pt" coordorigin="6413,144" coordsize="1512,385">
                      <v:rect id="shape_0" fillcolor="white" stroked="t" o:allowincell="t" style="position:absolute;left:6413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34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349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144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145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145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145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145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Zgodność programu stażu z tematyką prowadzonych zajęć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daktycznych:</w:t>
            </w:r>
          </w:p>
        </w:tc>
      </w:tr>
      <w:tr>
        <w:trPr>
          <w:trHeight w:val="5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36830</wp:posOffset>
                      </wp:positionV>
                      <wp:extent cx="959485" cy="244475"/>
                      <wp:effectExtent l="508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2.9pt;width:75.6pt;height:19.25pt" coordorigin="6413,58" coordsize="1512,385">
                      <v:rect id="shape_0" fillcolor="white" stroked="t" o:allowincell="t" style="position:absolute;left:6413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2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263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58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59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59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59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59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Uzasadnienie potrzeby uczestnictwa w stażu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7620</wp:posOffset>
                      </wp:positionV>
                      <wp:extent cx="959485" cy="244475"/>
                      <wp:effectExtent l="508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244440"/>
                                <a:chOff x="0" y="0"/>
                                <a:chExt cx="9594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303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30320"/>
                                  <a:ext cx="1148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6156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720"/>
                                  <a:ext cx="7236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1040" y="720"/>
                                  <a:ext cx="108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0.6pt;width:75.6pt;height:19.25pt" coordorigin="6413,12" coordsize="1512,385">
                      <v:rect id="shape_0" fillcolor="white" stroked="t" o:allowincell="t" style="position:absolute;left:6413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37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54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79;top: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03;top:217;width:180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63;top:12;width:9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8;top:13;width:11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2;top:1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8;top:1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13;width:170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Oczekiwane rezultaty </w:t>
            </w:r>
            <w:r>
              <w:rPr>
                <w:sz w:val="22"/>
                <w:szCs w:val="22"/>
                <w:lang w:val="en-US" w:eastAsia="en-US"/>
              </w:rPr>
              <w:t xml:space="preserve">uczestnictwa w stażu 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spodziewany wzrost wartości prowadzonych zajęć)</w:t>
            </w:r>
          </w:p>
          <w:p>
            <w:pPr>
              <w:pStyle w:val="Heade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ocena kandydata</w:t>
            </w:r>
          </w:p>
        </w:tc>
      </w:tr>
      <w:tr>
        <w:trPr>
          <w:trHeight w:val="546" w:hRule="atLeast"/>
        </w:trPr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da Projektu w składzie:</w:t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wodniczący:…………………………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:………………………………….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:………………………………….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 ………………………………….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łonek…………………………………….</w:t>
      </w:r>
    </w:p>
    <w:p>
      <w:pPr>
        <w:pStyle w:val="Normal"/>
        <w:spacing w:lineRule="auto" w:line="480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480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Tahoma"/>
        <w:kern w:val="2"/>
        <w:sz w:val="24"/>
        <w:szCs w:val="24"/>
      </w:rPr>
    </w:pPr>
    <w:r>
      <w:rPr>
        <w:rFonts w:eastAsia="Helvetica"/>
      </w:rPr>
      <w:t xml:space="preserve"> </w:t>
    </w:r>
    <w:r>
      <w:rPr/>
      <w:tab/>
      <w:tab/>
    </w:r>
  </w:p>
  <w:p>
    <w:pPr>
      <w:pStyle w:val="Heading"/>
      <w:ind w:left="708" w:firstLine="708"/>
      <w:rPr>
        <w:rFonts w:ascii="Verdana" w:hAnsi="Verdana"/>
        <w:color w:val="808080"/>
        <w:kern w:val="2"/>
        <w:sz w:val="24"/>
        <w:szCs w:val="24"/>
      </w:rPr>
    </w:pPr>
    <w:r>
      <w:rPr>
        <w:rFonts w:eastAsia="Verdana" w:cs="Verdana" w:ascii="Verdana" w:hAnsi="Verdana"/>
        <w:color w:val="808080"/>
        <w:kern w:val="2"/>
        <w:sz w:val="24"/>
        <w:szCs w:val="24"/>
      </w:rPr>
      <w:t xml:space="preserve">        </w:t>
    </w:r>
    <w:r>
      <w:rPr>
        <w:rFonts w:cs="Tahoma" w:ascii="Verdana" w:hAnsi="Verdana"/>
        <w:color w:val="808080"/>
        <w:kern w:val="2"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Helvetica" w:hAnsi="Helvetica" w:cs="Helvetica"/>
      <w:b/>
      <w:color w:val="000000"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i/>
      <w:iCs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8:00Z</dcterms:created>
  <dc:creator>AIP</dc:creator>
  <dc:description/>
  <dc:language>en-US</dc:language>
  <cp:lastModifiedBy>kuberska</cp:lastModifiedBy>
  <cp:lastPrinted>2008-12-08T09:54:00Z</cp:lastPrinted>
  <dcterms:modified xsi:type="dcterms:W3CDTF">2008-12-08T08:54:00Z</dcterms:modified>
  <cp:revision>4</cp:revision>
  <dc:subject/>
  <dc:title>KARTA OCENY MERYTORYCZNEJ</dc:title>
</cp:coreProperties>
</file>